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FF00"/>
          <w:sz w:val="28"/>
        </w:rPr>
        <w:t>Indicator Assessment Tool</w:t>
      </w:r>
    </w:p>
    <w:p>
      <w:pPr>
        <w:pStyle w:val="Normal"/>
        <w:rPr>
          <w:b/>
          <w:b/>
          <w:color w:val="FFFF00"/>
          <w:sz w:val="28"/>
        </w:rPr>
      </w:pPr>
      <w:r>
        <w:rPr>
          <w:b/>
          <w:color w:val="FFFF00"/>
          <w:sz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Is the indicator DIRECT?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es it closely measure the result it is intended to measure?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 it grounded in theory and practice?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es it represent an acceptable measure to both proponents and skeptics?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f it is a proxy, is it as directly related to the relevant result as possible?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OLE_LINK25"/>
            <w:bookmarkStart w:id="1" w:name="OLE_LINK25"/>
            <w:bookmarkEnd w:id="1"/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posed Changes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  <w:bookmarkStart w:id="2" w:name="OLE_LINK25"/>
            <w:bookmarkStart w:id="3" w:name="OLE_LINK25"/>
            <w:bookmarkEnd w:id="3"/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Is the indicator OBJECTIVE?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 it unambiguous about what is being measured?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 there general agreement over the interpretation of the results?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 it unidimensional (i.e., does it measure only one phenomenon at a time)?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 it operationally precise (i.e., is there no ambiguity over what kind of data should be collected)?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posed Changes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Is the indicator USEFUL for management?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seful at what level within the organizational structure?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will it be used?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posed Changes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Is the indicator PRACTICAL?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e timely data available (i.e., is data current and available on regular basis)?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 the data be collected frequently enough to inform management decisions?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e data valid and reliable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e the costs of data collection reasonable?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posed Changes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Is the indicator ATTRIBUTABLE to the implementing organization’s effort?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Are the links between implementing organization’s supported activities and the result being measured clear and significant?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 the result be attributed, at least in part, to the efforts of the implementing organization and its partners?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posed Changes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Is the indicator TIMELY?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e data available when needed for decision making?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e data available frequently enough for decision making?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posed Changes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Is the indicator ADEQUATE?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es it merely indicate progress rather than attempt to fully describe everything an activity accomplishes?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en as a group, are the indicator and its companion indicators the minimum necessary to ensure that progress toward the given result is sufficiently captured?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posed Changes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Is the indicator gender appropriate?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posed Changes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2:48:00Z</dcterms:created>
  <dc:creator>Beryl Levinger</dc:creator>
  <dc:description/>
  <cp:keywords/>
  <dc:language>en-US</dc:language>
  <cp:lastModifiedBy>Beryl Levinger</cp:lastModifiedBy>
  <dcterms:modified xsi:type="dcterms:W3CDTF">2009-05-29T03:26:00Z</dcterms:modified>
  <cp:revision>3</cp:revision>
  <dc:subject/>
  <dc:title/>
</cp:coreProperties>
</file>