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FF00"/>
          <w:sz w:val="28"/>
        </w:rPr>
      </w:pPr>
      <w:bookmarkStart w:id="0" w:name="OLE_LINK24"/>
      <w:bookmarkStart w:id="1" w:name="OLE_LINK4"/>
      <w:r>
        <w:rPr>
          <w:b/>
          <w:color w:val="FFFF00"/>
          <w:sz w:val="28"/>
        </w:rPr>
        <w:t>Performance Management Plan Indicator Worksheet</w:t>
      </w:r>
      <w:bookmarkEnd w:id="0"/>
      <w:bookmarkEnd w:id="1"/>
    </w:p>
    <w:p>
      <w:pPr>
        <w:pStyle w:val="Normal"/>
        <w:jc w:val="center"/>
        <w:rPr>
          <w:color w:val="FFFF00"/>
          <w:sz w:val="28"/>
        </w:rPr>
      </w:pPr>
      <w:r>
        <w:rPr>
          <w:color w:val="FFFF00"/>
          <w:sz w:val="28"/>
        </w:rPr>
        <w:t>(one worksheet per proposed indicator)</w:t>
      </w:r>
    </w:p>
    <w:p>
      <w:pPr>
        <w:pStyle w:val="ListParagraph"/>
        <w:ind w:left="0" w:hanging="0"/>
        <w:rPr>
          <w:color w:val="FFFF00"/>
          <w:sz w:val="28"/>
        </w:rPr>
      </w:pPr>
      <w:r>
        <w:rPr>
          <w:color w:val="FFFF00"/>
          <w:sz w:val="2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>Name and number of Strategic Objectiv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>Name and number of Intermediate Resul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 xml:space="preserve">Indicator </w:t>
            </w:r>
            <w:r>
              <w:rPr/>
              <w:t>(state in QQTP terms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>Is this an Annual Report indicator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b/>
              </w:rPr>
              <w:t>Precise definitions of terms included in the indicator</w:t>
            </w:r>
            <w:r>
              <w:rPr/>
              <w:t>:</w:t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b/>
              </w:rPr>
              <w:t>Unit of measur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b/>
              </w:rPr>
              <w:t>Disaggregated by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b/>
              </w:rPr>
              <w:t>Indicator Justification and Management Utility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b/>
              </w:rPr>
              <w:t>Data collection method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b/>
              </w:rPr>
              <w:t>Data sourc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>Data analysi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b/>
              </w:rPr>
              <w:t>Presentation of Data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b/>
              </w:rPr>
              <w:t>Review of data</w:t>
            </w:r>
            <w:r>
              <w:rPr/>
              <w:t xml:space="preserve"> (how and by whom will data quality be safeguarded?)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b/>
              </w:rPr>
              <w:t>Reporting of data</w:t>
            </w:r>
            <w:r>
              <w:rPr/>
              <w:t xml:space="preserve"> (how, by whom and to whom will data be reported?):</w:t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2:34:00Z</dcterms:created>
  <dc:creator>Beryl Levinger</dc:creator>
  <dc:description/>
  <cp:keywords/>
  <dc:language>en-US</dc:language>
  <cp:lastModifiedBy>Beryl Levinger</cp:lastModifiedBy>
  <dcterms:modified xsi:type="dcterms:W3CDTF">2009-05-29T03:27:00Z</dcterms:modified>
  <cp:revision>3</cp:revision>
  <dc:subject/>
  <dc:title/>
</cp:coreProperties>
</file>