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nl-NL"/>
        </w:rPr>
        <w:t>Selectie van Kijkwijzer Taalgericht Vakonderwijs voor lessen Gerald van Dijk</w:t>
      </w:r>
    </w:p>
    <w:p>
      <w:pPr>
        <w:pStyle w:val="Normal"/>
        <w:rPr>
          <w:lang w:val="nl-NL"/>
        </w:rPr>
      </w:pPr>
      <w:r>
        <w:rPr>
          <w:lang w:val="nl-NL"/>
        </w:rPr>
        <w:t>Datum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ursus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Omcirkel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Als het gaat om het </w:t>
      </w:r>
      <w:r>
        <w:rPr>
          <w:b/>
          <w:lang w:val="nl-NL"/>
        </w:rPr>
        <w:t>lezen van studieteksten</w:t>
      </w:r>
      <w:r>
        <w:rPr>
          <w:lang w:val="nl-NL"/>
        </w:rPr>
        <w:t xml:space="preserve">, vind ik mijzelf: </w:t>
      </w:r>
    </w:p>
    <w:p>
      <w:pPr>
        <w:pStyle w:val="Normal"/>
        <w:rPr/>
      </w:pPr>
      <w:r>
        <w:rPr>
          <w:sz w:val="16"/>
          <w:lang w:val="nl-NL"/>
        </w:rPr>
        <w:t xml:space="preserve">Zeer zwak </w:t>
      </w:r>
      <w:r>
        <w:rPr>
          <w:lang w:val="nl-NL"/>
        </w:rPr>
        <w:tab/>
        <w:tab/>
        <w:tab/>
        <w:tab/>
        <w:tab/>
      </w:r>
      <w:r>
        <w:rPr>
          <w:sz w:val="16"/>
          <w:lang w:val="nl-NL"/>
        </w:rPr>
        <w:t>Zeer sterk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lang w:val="nl-NL"/>
        </w:rPr>
        <w:t xml:space="preserve">Als het gaat om het </w:t>
      </w:r>
      <w:r>
        <w:rPr>
          <w:b/>
          <w:lang w:val="nl-NL"/>
        </w:rPr>
        <w:t>schrijven van teksten voor de studie</w:t>
      </w:r>
      <w:r>
        <w:rPr>
          <w:lang w:val="nl-NL"/>
        </w:rPr>
        <w:t>, vind ik mijzelf: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 xml:space="preserve">(toelichting: hiermee wordt NIET spelling bedoeld. Het gaat om het schrijven van een tekst waarmee je je kennis en ideeën op een deskundige manier overbrengt. ) </w:t>
      </w:r>
    </w:p>
    <w:p>
      <w:pPr>
        <w:pStyle w:val="Normal"/>
        <w:rPr/>
      </w:pPr>
      <w:r>
        <w:rPr>
          <w:sz w:val="16"/>
          <w:lang w:val="nl-NL"/>
        </w:rPr>
        <w:t xml:space="preserve">Zeer zwak </w:t>
      </w:r>
      <w:r>
        <w:rPr>
          <w:lang w:val="nl-NL"/>
        </w:rPr>
        <w:tab/>
        <w:tab/>
        <w:tab/>
        <w:tab/>
        <w:tab/>
      </w:r>
      <w:r>
        <w:rPr>
          <w:sz w:val="16"/>
          <w:lang w:val="nl-NL"/>
        </w:rPr>
        <w:t>Zeer sterk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(Uitgebreide opmerkingen en voorbeelden graag op de achterkant schrijven)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675"/>
        <w:gridCol w:w="742"/>
        <w:gridCol w:w="308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altij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som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nooi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opmerkinge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3"/>
                <w:szCs w:val="11"/>
                <w:lang w:val="nl-NL"/>
              </w:rPr>
              <w:t>e</w:t>
            </w: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xpliciteert lesdoelen (aan het begin van de les)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expliciteert de kernbegripp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schrijft de kernbegrippen op het bord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laat de kernbegrippen opschrijv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vraagt verwoording kernbegripp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legt relaties tussen kernbegrippen uit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/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stimuleert betekenisonderhandeling* over kernbegripp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bevordert dat studenten elkaar vragen stell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geeft de studenten denktijd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expliciteert de taaldoelen (aan het begin van de les)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besteedt aandacht aan de taaldoelen (tijdens de les)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evalueert de taaldoelen (aan het eind van de les)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besteedt aandacht aan moeilijke woord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geeft aanwijzingen bij het lezen van tekst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geeft corrigerende en expliciete feedback op de taaluitingen van student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herhaalt goede taaluitingen van student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helpt de studenten te formuler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herformuleert de taaluitingen van studenten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geeft voorbeelden van het beoogde taalgebruik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280"/>
              <w:rPr>
                <w:sz w:val="44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  <w:t>geeft hulpmiddelen (woordwebs, woordenlijst, leestips, schrijf/spreekkaders, vragenlijstjes, voorbeeldformuleringen)</w:t>
            </w:r>
          </w:p>
          <w:p>
            <w:pPr>
              <w:pStyle w:val="Normaalweb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rFonts w:ascii="Frutiger-Cn;Times New Roman" w:hAnsi="Frutiger-Cn;Times New Roman" w:cs="Frutiger-Cn;Times New Roman"/>
                <w:color w:val="00206B"/>
                <w:sz w:val="21"/>
                <w:szCs w:val="11"/>
                <w:lang w:val="nl-NL"/>
              </w:rPr>
            </w:pPr>
            <w:r>
              <w:rPr>
                <w:rFonts w:cs="Frutiger-Cn;Times New Roman" w:ascii="Frutiger-Cn;Times New Roman" w:hAnsi="Frutiger-Cn;Times New Roman"/>
                <w:color w:val="00206B"/>
                <w:sz w:val="21"/>
                <w:szCs w:val="11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  <w:t xml:space="preserve">*betekenisonderhandeling is bijvoorbeeld: wat betekent het woord voor jou? kun je een voorbeeldzin geven? kan het ook ….. betekenen? waarom wel/nie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C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1:00Z</dcterms:created>
  <dc:creator>dijk3</dc:creator>
  <dc:description/>
  <cp:keywords/>
  <dc:language>en-US</dc:language>
  <cp:lastModifiedBy>dijk3</cp:lastModifiedBy>
  <dcterms:modified xsi:type="dcterms:W3CDTF">2010-01-13T09:03:00Z</dcterms:modified>
  <cp:revision>3</cp:revision>
  <dc:subject/>
  <dc:title/>
</cp:coreProperties>
</file>