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8062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zonderopmaak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es-we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zonderopmaak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atum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zonderopmaak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eschrijving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 febr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rt van de cursus en workshop 1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2.00-12.30 uur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De introduct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esentatie van het cursusthema: De driehoek Mens – Techniek – Samenleving in het perspectief van verleden – heden – toekomst en hier – </w:t>
            </w:r>
            <w:commentRangeStart w:id="0"/>
            <w:r>
              <w:rPr>
                <w:rFonts w:cs="Comic Sans MS" w:ascii="Comic Sans MS" w:hAnsi="Comic Sans MS"/>
                <w:sz w:val="22"/>
                <w:szCs w:val="22"/>
              </w:rPr>
              <w:t>daar</w:t>
            </w:r>
            <w:r>
              <w:rPr>
                <w:rStyle w:val="Verwijzingopmerking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ncepten en </w:t>
            </w:r>
            <w:commentRangeStart w:id="1"/>
            <w:r>
              <w:rPr>
                <w:rFonts w:cs="Comic Sans MS" w:ascii="Comic Sans MS" w:hAnsi="Comic Sans MS"/>
                <w:sz w:val="22"/>
                <w:szCs w:val="22"/>
              </w:rPr>
              <w:t>kernbegrippen</w:t>
            </w:r>
            <w:r>
              <w:rPr>
                <w:rStyle w:val="Verwijzingopmerking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 leeractivitei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isen en wederzijdse afsprak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t inrichten van je digitale leeromgeving, de werkwijze en de beoordeling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2.30-14.30 uur </w:t>
              <w:tab/>
            </w: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>Workshop 1: De werkwijze en beoordel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4.30-15.45 uur </w:t>
              <w:tab/>
              <w:t>onbegeleid vervolg van de bijeenkomst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kstzonderopmaak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kstzonderopmaak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Huiswerk (naast het werk dat je met je groep hebt afgesproken):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er t/m workshop 2 bestuderen, vragen noteren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08 feb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e behoefte van een groep mensen uit de samenlev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.00-12.30 uur</w:t>
              <w:tab/>
              <w:t>Presentatie van de voorlopige keuzes</w:t>
            </w:r>
          </w:p>
          <w:p>
            <w:pPr>
              <w:pStyle w:val="Normal"/>
              <w:ind w:left="2124" w:hanging="2124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2.30-14.30 uur</w:t>
              <w:tab/>
            </w: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>Workshop 2:</w:t>
              <w:tab/>
              <w:t xml:space="preserve"> de rol van techniek in de samenleving, een filosofische </w:t>
            </w:r>
            <w:commentRangeStart w:id="2"/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>benadering</w:t>
            </w:r>
            <w:r>
              <w:rPr>
                <w:rStyle w:val="Verwijzingopmerking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4.30-15.45 uur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  <w:tab/>
            </w:r>
            <w:r>
              <w:rPr>
                <w:rFonts w:cs="Comic Sans MS" w:ascii="Comic Sans MS" w:hAnsi="Comic Sans MS"/>
                <w:sz w:val="22"/>
                <w:szCs w:val="22"/>
              </w:rPr>
              <w:t>onbegeleid vervolg van de bijeenkomst</w:t>
            </w:r>
          </w:p>
          <w:p>
            <w:pPr>
              <w:pStyle w:val="Tekstzonderopmaak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kstzonderopmaak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kstzonderopmaak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kstzonderopmaak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Huiswerk: </w:t>
            </w:r>
          </w:p>
          <w:p>
            <w:pPr>
              <w:pStyle w:val="Tekstzonderopmaak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n van aanpak op je sharepoint-cursus-site</w:t>
            </w:r>
          </w:p>
          <w:p>
            <w:pPr>
              <w:pStyle w:val="Tekstzonderopmaak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Reader bestuderen, vragen noteren.</w:t>
            </w:r>
          </w:p>
          <w:p>
            <w:pPr>
              <w:pStyle w:val="Tekstzonderopmaak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ek Achterhuis 1ste helft lezen. Samenvatting maken en vragen over de tekst formuleren. In tweevoud meenemen en één exemplaar inleveren bij de docent.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5-feb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ijeenkomst 3 Go / No Go gesprekken en introductie BGO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2.00-12.45 uur</w:t>
              <w:tab/>
              <w:t xml:space="preserve">Mededelingen, vragen etc. Uitwisseling van vormen van                            samenvattingen; bespreking van Achterhuis deel </w:t>
            </w:r>
            <w:commentRangeStart w:id="3"/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  <w:r>
              <w:rPr>
                <w:rStyle w:val="Verwijzingopmerking"/>
                <w:vanish w:val="false"/>
              </w:rPr>
            </w:r>
            <w:commentRangeEnd w:id="3"/>
            <w:r>
              <w:commentReference w:id="3"/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2.45-13.15 uur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leesopdracht in groepje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“Op weg naar de perfecte </w:t>
            </w:r>
            <w:commentRangeStart w:id="4"/>
            <w:r>
              <w:rPr>
                <w:rFonts w:cs="Comic Sans MS" w:ascii="Comic Sans MS" w:hAnsi="Comic Sans MS"/>
                <w:sz w:val="22"/>
                <w:szCs w:val="22"/>
              </w:rPr>
              <w:t>Mens</w:t>
            </w:r>
            <w:r>
              <w:rPr>
                <w:rStyle w:val="Verwijzingopmerking"/>
                <w:vanish w:val="false"/>
              </w:rPr>
            </w:r>
            <w:commentRangeEnd w:id="4"/>
            <w:r>
              <w:commentReference w:id="4"/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”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3.15-13.45 uur</w:t>
              <w:tab/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Workshop 3: Hoe bouw ik een webquest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4.00-15.00 uur </w:t>
              <w:tab/>
              <w:t>Bespreking Plan van Aanpak, go/no go gesprekke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kstzonderopmaak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kstzonderopmaak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Huiswerk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orkshop 4 doorlezen: artikelen over Mensverbetering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oek Achterhuis 2de helft lezen. Samenvatting maken op een nieuwe manier en vragen over de tekst formuleren. In tweevoud meenemen en één exemplaar inleveren bij de </w:t>
            </w:r>
            <w:commentRangeStart w:id="5"/>
            <w:r>
              <w:rPr>
                <w:rFonts w:cs="Comic Sans MS" w:ascii="Comic Sans MS" w:hAnsi="Comic Sans MS"/>
                <w:sz w:val="22"/>
                <w:szCs w:val="22"/>
              </w:rPr>
              <w:t>docent</w:t>
            </w:r>
            <w:r>
              <w:rPr>
                <w:rStyle w:val="Verwijzingopmerking"/>
                <w:vanish w:val="false"/>
              </w:rPr>
            </w:r>
            <w:commentRangeEnd w:id="5"/>
            <w:r>
              <w:commentReference w:id="5"/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zonderopmaak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zonderopmaak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2-febr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oorjaarsvakantie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 mrt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Bijeenkomst 4 </w:t>
              <w:tab/>
              <w:t>Waarden en norme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2.00-12.30uur </w:t>
              <w:tab/>
              <w:t>Mededelingen, vragen etc.</w:t>
            </w:r>
          </w:p>
          <w:p>
            <w:pPr>
              <w:pStyle w:val="Normal"/>
              <w:ind w:left="2124" w:hanging="2124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2.30-14.30 uur </w:t>
              <w:tab/>
            </w: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>Workshop 4:</w:t>
              <w:tab/>
              <w:t xml:space="preserve">Waarden en normen, voor jezelf, voor anderen en in het onderwijs. </w:t>
            </w:r>
            <w:commentRangeStart w:id="6"/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>Debat</w:t>
            </w:r>
            <w:r>
              <w:rPr>
                <w:rStyle w:val="Verwijzingopmerking"/>
                <w:vanish w:val="false"/>
              </w:rPr>
            </w:r>
            <w:commentRangeEnd w:id="6"/>
            <w:r>
              <w:commentReference w:id="6"/>
            </w: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Tekstzonderopmaak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4.30-16.45 uur </w:t>
              <w:tab/>
              <w:t xml:space="preserve">onbegeleid vervolg: Werken aan het </w:t>
            </w:r>
            <w:commentRangeStart w:id="7"/>
            <w:r>
              <w:rPr>
                <w:rFonts w:cs="Comic Sans MS" w:ascii="Comic Sans MS" w:hAnsi="Comic Sans MS"/>
                <w:sz w:val="22"/>
                <w:szCs w:val="22"/>
              </w:rPr>
              <w:t>eindproduct</w:t>
            </w:r>
            <w:r>
              <w:rPr>
                <w:rStyle w:val="Verwijzingopmerking"/>
                <w:rFonts w:cs="Times New Roman" w:ascii="Times New Roman" w:hAnsi="Times New Roman"/>
                <w:vanish w:val="false"/>
                <w:lang w:eastAsia="nl-NL"/>
              </w:rPr>
            </w:r>
            <w:commentRangeEnd w:id="7"/>
            <w:r>
              <w:commentReference w:id="7"/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kstzonderopmaak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kstzonderopmaak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kstzonderopmaak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Huiswerk: Ter voorbereiding op workshop ‘samen schrijven’ , maak samenvattingen van: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networkcultures.org/wpmu/krant/ipod-youtube-en-wij-consumeren/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cvkoers.nl/artikelen/mythes_over_internet_ontkracht.php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zonderopmaak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08-mrt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ijeenkomst 5</w:t>
              <w:tab/>
              <w:t>Toen – Nu - Strak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2.00-12.30 uur </w:t>
              <w:tab/>
              <w:t>Mededelingen, vragen etc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2.30-13.30 uur </w:t>
              <w:tab/>
            </w: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>Workshop 5:</w:t>
              <w:tab/>
              <w:t xml:space="preserve">Geschiedenis van de techniek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3.30-14.30 uur</w:t>
            </w: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ab/>
              <w:t xml:space="preserve">Workshop 6: Wat is een goede tekst? samen </w:t>
            </w:r>
            <w:commentRangeStart w:id="8"/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>schrijven</w:t>
            </w:r>
            <w:commentRangeEnd w:id="8"/>
            <w:r>
              <w:commentReference w:id="8"/>
            </w:r>
            <w:r>
              <w:rPr>
                <w:rStyle w:val="Verwijzingopmerking"/>
                <w:vanish w:val="fals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4.30-15.45 uur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  <w:tab/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onbegeleid vervolg van de </w:t>
            </w:r>
            <w:commentRangeStart w:id="9"/>
            <w:r>
              <w:rPr>
                <w:rFonts w:cs="Comic Sans MS" w:ascii="Comic Sans MS" w:hAnsi="Comic Sans MS"/>
                <w:sz w:val="22"/>
                <w:szCs w:val="22"/>
              </w:rPr>
              <w:t>bijeenkomst</w:t>
            </w:r>
            <w:commentRangeEnd w:id="9"/>
            <w:r>
              <w:commentReference w:id="9"/>
            </w:r>
            <w:r>
              <w:rPr>
                <w:rStyle w:val="Verwijzingopmerking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kstzonderopmaak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kstzonderopmaak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ersoonlijke paragraaf schrijven en in 6-voud meenemen. Eén exemplaar meenemen voor docent.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15-mrt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ijeenkomst 6</w:t>
              <w:tab/>
              <w:t>Werkbijeenkoms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.00-15.45 uur</w:t>
              <w:tab/>
              <w:t>Aan het werk en voortgangsgesprekken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kstzonderopmaak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kstzonderopmaak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2-mrt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ijeenkomst 7</w:t>
              <w:tab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Voorbereiding van de presentati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.00-12.30 uur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Verdeel de taken binnen de groep ..Zie bijlage 6 met tips voor een informatieve presentati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.30-6-15.45 uur</w:t>
              <w:tab/>
              <w:t>Voorbereiding van de presentati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Tekstzonderopmaak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rken aan eindproduct, voor 25/03 is het eindproduct ingeleverd bij de redactiecommissies en geplaatst op de sharepoint-cursus-</w:t>
            </w:r>
            <w:commentRangeStart w:id="10"/>
            <w:r>
              <w:rPr>
                <w:rFonts w:cs="Comic Sans MS" w:ascii="Comic Sans MS" w:hAnsi="Comic Sans MS"/>
                <w:sz w:val="22"/>
                <w:szCs w:val="22"/>
              </w:rPr>
              <w:t>site</w:t>
            </w:r>
            <w:commentRangeEnd w:id="10"/>
            <w:r>
              <w:commentReference w:id="10"/>
            </w:r>
            <w:r>
              <w:rPr>
                <w:rStyle w:val="Verwijzingopmerking"/>
                <w:rFonts w:cs="Times New Roman" w:ascii="Times New Roman" w:hAnsi="Times New Roman"/>
                <w:vanish w:val="false"/>
                <w:lang w:eastAsia="nl-N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kstzonderopmaak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kstzonderopmaak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kstzonderopmaak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9-mrt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ieweek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05 apr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resentatie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2.00-12.10 uur</w:t>
              <w:tab/>
              <w:t>Mededelingen, toelichting op de gang van zake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.10-15.00</w:t>
              <w:tab/>
              <w:tab/>
              <w:t>Presentaties</w:t>
            </w:r>
          </w:p>
          <w:p>
            <w:pPr>
              <w:pStyle w:val="Normal"/>
              <w:ind w:left="2124" w:hanging="2124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5.00-15.20</w:t>
              <w:tab/>
              <w:t>toelichting van de redactiecommissie Webquest op de short-list uitreiking 1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e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prijs voor het beste artikel</w:t>
            </w:r>
          </w:p>
          <w:p>
            <w:pPr>
              <w:pStyle w:val="Normal"/>
              <w:ind w:left="2124" w:hanging="2124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5.20-16.00</w:t>
              <w:tab/>
              <w:t xml:space="preserve">Evaluatie </w:t>
            </w:r>
          </w:p>
          <w:p>
            <w:pPr>
              <w:pStyle w:val="Tekstzonderopmaak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ijk3" w:date="2010-01-13T14:35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context aanbrengen, ook intercultureel</w:t>
      </w:r>
    </w:p>
  </w:comment>
  <w:comment w:id="1" w:author="dijk3" w:date="2010-01-13T14:35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ook taaldoelen expliciteren</w:t>
      </w:r>
    </w:p>
  </w:comment>
  <w:comment w:id="2" w:author="dijk3" w:date="2010-01-13T14:36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context, interactie, taalsteun: Kijkwijzer laten invullen</w:t>
      </w:r>
    </w:p>
  </w:comment>
  <w:comment w:id="3" w:author="dijk3" w:date="2010-01-13T14:36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taalsteun</w:t>
      </w:r>
    </w:p>
  </w:comment>
  <w:comment w:id="4" w:author="dijk3" w:date="2010-01-13T14:37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taalsteun , leesvaardigheid trainen</w:t>
      </w:r>
    </w:p>
  </w:comment>
  <w:comment w:id="5" w:author="dijk3" w:date="2010-01-13T14:37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leesstrategieën aanleren</w:t>
      </w:r>
    </w:p>
  </w:comment>
  <w:comment w:id="6" w:author="dijk3" w:date="2010-01-13T14:38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 xml:space="preserve">interactie </w:t>
      </w:r>
    </w:p>
  </w:comment>
  <w:comment w:id="7" w:author="dijk3" w:date="2010-01-13T14:56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focusgroup lezen en spreken</w:t>
      </w:r>
    </w:p>
  </w:comment>
  <w:comment w:id="8" w:author="dijk3" w:date="2010-01-13T14:38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schrijfvaardigheid bevorderen</w:t>
      </w:r>
    </w:p>
  </w:comment>
  <w:comment w:id="9" w:author="dijk3" w:date="2010-01-13T14:57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interviews schrijftraining</w:t>
      </w:r>
    </w:p>
  </w:comment>
  <w:comment w:id="10" w:author="dijk3" w:date="2010-01-13T14:57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focus Group TV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ekstzonderopmaakChar">
    <w:name w:val="Tekst zonder opmaak Char"/>
    <w:basedOn w:val="Standaardalinealettertype"/>
    <w:qFormat/>
    <w:rPr>
      <w:rFonts w:ascii="Courier New" w:hAnsi="Courier New" w:eastAsia="Times New Roman" w:cs="Times New Roman"/>
      <w:sz w:val="20"/>
      <w:szCs w:val="20"/>
      <w:lang w:val="nl-NL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OnderwerpvanopmerkingChar">
    <w:name w:val="Onderwerp van opmerking Char"/>
    <w:basedOn w:val="TekstopmerkingChar"/>
    <w:qFormat/>
    <w:rPr>
      <w:b/>
      <w:bCs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Tekstopmerking">
    <w:name w:val="Tekst opmerking"/>
    <w:basedOn w:val="Normal"/>
    <w:qFormat/>
    <w:pPr/>
    <w:rPr/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tworkcultures.org/wpmu/krant/ipod-youtube-en-wij-consumeren/" TargetMode="External"/><Relationship Id="rId3" Type="http://schemas.openxmlformats.org/officeDocument/2006/relationships/hyperlink" Target="http://www.cvkoers.nl/artikelen/mythes_over_internet_ontkracht.php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34:00Z</dcterms:created>
  <dc:creator>dijk3</dc:creator>
  <dc:description/>
  <cp:keywords/>
  <dc:language>en-US</dc:language>
  <cp:lastModifiedBy>dijk3</cp:lastModifiedBy>
  <dcterms:modified xsi:type="dcterms:W3CDTF">2010-01-13T13:58:00Z</dcterms:modified>
  <cp:revision>1</cp:revision>
  <dc:subject/>
  <dc:title/>
</cp:coreProperties>
</file>