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Statement of Purpose</w:t>
      </w:r>
    </w:p>
    <w:p>
      <w:pPr>
        <w:pStyle w:val="Normal"/>
        <w:rPr>
          <w:rFonts w:ascii="Times New Roman" w:hAnsi="Times New Roman" w:cs="Times New Roman"/>
          <w:sz w:val="24"/>
          <w:szCs w:val="24"/>
        </w:rPr>
      </w:pPr>
      <w:r>
        <w:rPr>
          <w:rFonts w:cs="Times New Roman" w:ascii="Times New Roman" w:hAnsi="Times New Roman"/>
          <w:sz w:val="24"/>
          <w:szCs w:val="24"/>
        </w:rPr>
        <w:tab/>
        <w:t>Evolution has been known for its controversial subjects in relation to religious views. When teachers and students encounter the topic of Evolution many emotions emerge.  These emotions, if not dealt with, create division among students and create negative attitudes that lead to a lack of participation. The topic of evolution is not just about the content provided, but it is also about open discussion and examination. The evolution curriculum in schools desperately needs to recognize that this is not just a scientific issue, but a social one as well and should be treated as such. This unit recognizes the need for a direction of change in teaching this unit and the skills needed to make it happen.</w:t>
      </w:r>
    </w:p>
    <w:p>
      <w:pPr>
        <w:pStyle w:val="Normal"/>
        <w:rPr>
          <w:rFonts w:ascii="Times New Roman" w:hAnsi="Times New Roman" w:cs="Times New Roman"/>
          <w:sz w:val="24"/>
          <w:szCs w:val="24"/>
        </w:rPr>
      </w:pPr>
      <w:r>
        <w:rPr>
          <w:rFonts w:cs="Times New Roman" w:ascii="Times New Roman" w:hAnsi="Times New Roman"/>
          <w:sz w:val="24"/>
          <w:szCs w:val="24"/>
        </w:rPr>
        <w:t xml:space="preserve">Students at the highschool level have formed many belief systems about all subjects concerning their education by the time they reach senior year. The implication of emotional intelligence will give students the skills to recognize their own emotions and that of others. This will generate the ability to build tolerance and perception of other people whose views are different from theirs. The awareness of the people around you and their emotions changes the environment drastically and knowing how to deal with those emotions and that of others improves the education environment. Since the controversy surrounding evolution is public and political, the combination of both strong academic rationale and societal need for understanding one another will enhance this topic. </w:t>
      </w:r>
    </w:p>
    <w:p>
      <w:pPr>
        <w:pStyle w:val="Normal"/>
        <w:widowControl/>
        <w:bidi w:val="0"/>
        <w:spacing w:lineRule="auto" w:line="276" w:before="0" w:after="200"/>
        <w:rPr/>
      </w:pPr>
      <w:r>
        <w:rPr>
          <w:rFonts w:cs="Times New Roman" w:ascii="Times New Roman" w:hAnsi="Times New Roman"/>
          <w:sz w:val="24"/>
          <w:szCs w:val="24"/>
        </w:rPr>
        <w:t xml:space="preserve">This design incorporates conflict management throughout the unit of evolution while enriching students scientific education and furthering the skills of scientific inquiry concerning evolutinry content. By implicating certain strategies, such as the development of language use and democratic approaches, throughout the unit will not only prepare teachers for possible conflict, but it will also help students to be aware of their emotions and views throughout each subun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18:00Z</dcterms:created>
  <dc:creator>Audra Carey Wiles</dc:creator>
  <dc:description/>
  <dc:language>en-US</dc:language>
  <cp:lastModifiedBy>Audra Carey Wiles</cp:lastModifiedBy>
  <dcterms:modified xsi:type="dcterms:W3CDTF">2010-02-25T13:18:00Z</dcterms:modified>
  <cp:revision>2</cp:revision>
  <dc:subject/>
  <dc:title/>
</cp:coreProperties>
</file>