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Statement of Purpose</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natural curiosity regarding animals, their behaviors and habitats begins at an early age.  The early years are a time when many foundational skills are learned and the ideas for many concepts are establishe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Young children are inherently egocentric.  During the preschool years children must transition from a view of self only to a view of self and world.  The introduction of a unit on animals serves to provide children with the opportunity to discover and explore beings other than themselves and allows them to see a world outside of their own four walls.</w:t>
      </w:r>
    </w:p>
    <w:p>
      <w:pPr>
        <w:pStyle w:val="TextBodyIndent"/>
        <w:rPr/>
      </w:pPr>
      <w:r>
        <w:rPr/>
        <w:t>Throughout the course of this unit, students are exposed to many different concepts related to animals in order to provide a foundation of concepts from which to draw upon in later learning.  The concepts presented meet the requirements of the Early Learning Content Standards set forth by the Ohio Department of Education and are developmentally appropriate for students ages 3-5.</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goals to be addressed in this course include: identifying several different animals, matching animals to their habitats and comparing and contrasting the needs and abilities of animals to those of themselves.  The goals will be addressed and assessed through play and observational and anecdotal notes.</w:t>
      </w:r>
    </w:p>
    <w:p>
      <w:pPr>
        <w:pStyle w:val="Normal"/>
        <w:spacing w:before="0" w:after="200"/>
        <w:ind w:left="720" w:hanging="72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14:00Z</dcterms:created>
  <dc:creator>Vollmar</dc:creator>
  <dc:description/>
  <dc:language>en-US</dc:language>
  <cp:lastModifiedBy>Vollmar</cp:lastModifiedBy>
  <dcterms:modified xsi:type="dcterms:W3CDTF">2010-02-25T19:14:00Z</dcterms:modified>
  <cp:revision>2</cp:revision>
  <dc:subject/>
  <dc:title>Animals: A Preschool Unit</dc:title>
</cp:coreProperties>
</file>