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1318333821"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709925597"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1129875967"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793430131"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