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Evaluation Strategy</w:t>
      </w:r>
    </w:p>
    <w:p>
      <w:pPr>
        <w:pStyle w:val="Normal"/>
        <w:spacing w:lineRule="auto" w:line="480"/>
        <w:rPr/>
      </w:pPr>
      <w:r>
        <w:rPr/>
        <w:tab/>
        <w:t xml:space="preserve">The metacognition unit will begin and end with a metacognition survey for students to complete.  This initial survey will assist the teacher in identifying student strengths and weaknesses and help future instruction focus.  The unit will be implemented in a multi-week format utilizing the gradual release model of instruction:  teacher modeling and group practice with scaffolding slowly removed until students can demonstrate an independent level of mastery.  </w:t>
      </w:r>
    </w:p>
    <w:p>
      <w:pPr>
        <w:pStyle w:val="Normal"/>
        <w:spacing w:lineRule="auto" w:line="480"/>
        <w:rPr/>
      </w:pPr>
      <w:r>
        <w:rPr/>
        <w:tab/>
        <w:t>The order of implementation of the unit is essential for evaluative purposes.  Each strategy must be implemented separately, modeled thoroughly by the teacher, and practiced by the students utilizing independently selected reading materials.  Teacher-student conferring opportunities and small group work will provide formative feedback to the teacher to guide and pace lessons.  The teacher and other students will draw from constructivist approaches to help each other stretch and advance the students’ zones of proximal development as Vygotski described.</w:t>
      </w:r>
    </w:p>
    <w:p>
      <w:pPr>
        <w:pStyle w:val="Normal"/>
        <w:spacing w:lineRule="auto" w:line="480"/>
        <w:rPr/>
      </w:pPr>
      <w:r>
        <w:rPr/>
        <w:tab/>
        <w:t>Through the use of portfolio assessments, students will be able to view their own improvement in ability to think about their thinking and analyze texts.  The co-constructed unit concept map that will be a part of the students’ portfolio will also serve as a visual reminder of the connection between the ideas covered during this instructional unit.  A recreated version of the original map will serve as a lower-level Bloom’s assessment of unit effectiveness.  However, the students will utilize journals to record their success with specific metacognition strategies and determine which strategies work best for their understanding.  A collection of authentic reading pieces with text markings and journal reflections to demonstrate growth of student competency in thinking about their thinking will be used to document the effectiveness of the strategies as well as their ability to identify the best-fit strategies for them.</w:t>
      </w:r>
    </w:p>
    <w:p>
      <w:pPr>
        <w:pStyle w:val="Normal"/>
        <w:spacing w:lineRule="auto" w:line="480"/>
        <w:rPr/>
      </w:pPr>
      <w:r>
        <w:rPr/>
        <w:tab/>
        <w:t xml:space="preserve">The district will monitor multiple data-points from local and state assessments over a period of time to determine the impact of the overall unit on student achievement.  The program participants’ scores will be compared against those who did not complete the unit to assess a relationship between results.  </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2:30:00Z</dcterms:created>
  <dc:creator>er856396</dc:creator>
  <dc:description/>
  <dc:language>en-US</dc:language>
  <cp:lastModifiedBy>er856396</cp:lastModifiedBy>
  <dcterms:modified xsi:type="dcterms:W3CDTF">2010-02-25T22:51:00Z</dcterms:modified>
  <cp:revision>2</cp:revision>
  <dc:subject/>
  <dc:title>Evaluation Strategy</dc:title>
</cp:coreProperties>
</file>