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it Learning Outcomes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student will be able to define metacognition. 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tudent will be able to demonstrate what metacognition would look like with  a sample text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tudent will be able to use comprehension strategies to develop understanding of text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tudents will be able to demonstrate comprehension of text through written or oral communication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tudent will be able to identify when a comprehension strategy is not helping them make meaning with the text and apply another strategy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tudent will be able to select strategies they find most helpful during their reading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tudent will be able to justify their chosen comprehension strategies</w:t>
      </w:r>
    </w:p>
    <w:p>
      <w:pPr>
        <w:pStyle w:val="Normal"/>
        <w:spacing w:before="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6:36:00Z</dcterms:created>
  <dc:creator>pccs</dc:creator>
  <dc:description/>
  <cp:keywords/>
  <dc:language>en-US</dc:language>
  <cp:lastModifiedBy>pccs</cp:lastModifiedBy>
  <dcterms:modified xsi:type="dcterms:W3CDTF">2010-02-25T16:38:00Z</dcterms:modified>
  <cp:revision>3</cp:revision>
  <dc:subject/>
  <dc:title/>
</cp:coreProperties>
</file>