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613360557"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630164921"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700108472"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750728793"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