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3"/>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ropósitos fundamentales de Educación Preescol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opósitos fundamentales definen en conjunto, la misión de la educación preescolar y expresan los logros que se espera tengan los niños y las niñas que la cursan. A la vez, se ha señalado, son la base para definir las competencias a favorecer en ellos mediante la intervención educativa.</w:t>
        <w:br/>
        <w:t>Estos propósitos, como guía para el trabajo pedagógico, se favorecen mediante las actividades cotidianas. La forma en que se presentan permite identificar la relación directa que tienen con las competencias de cada campo formativo; sin embargo, porque en la práctica los niños ponen en juego saberes y experiencias que no pueden asociarse solamente a un área específica del conocimiento, estos propósitos se irán favoreciendo de manera dinámica e interrelacionada. Ello depende del clima educativo que se genere en el aula y en la escuela.</w:t>
        <w:br/>
        <w:t xml:space="preserve">Reconociendo la diversidad lingüística y cultural, social y étnica que caracteriza a nuestro país, así como las características individuales de los niños, durante su tránsito por la educación preescolar en cualquier modalidad-general, indígena o comunitario- se espera que vivan experiencias que contribuyan a sus procesos de desarrollo y aprendizaje y que gradualmente: </w:t>
      </w:r>
    </w:p>
    <w:p>
      <w:pPr>
        <w:pStyle w:val="Normal"/>
        <w:numPr>
          <w:ilvl w:val="0"/>
          <w:numId w:val="2"/>
        </w:numPr>
        <w:spacing w:lineRule="auto" w:line="240" w:before="28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arrollen un sentido positivo de sí mismos; expresen sus sentimientos; empiecen a actuar con iniciativa y autonomía, a regular sus emociones; muestren disposición para aprender, y se den cuenta de sus logros al realizar actividades individuales o en colaboración.</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an capaces de asumir roles distintos en el juego y en otras actividades; de trabajar en colaboración; de apoyarse entre compañeras y compañeros; de resolver conflictos a través del diálogo, y de reconocer y respetar las reglas de convivencia en el aula y fuera de ella.</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quieran confianza para expresarse, dialogar y conversar en su lengua materna, mejoren su capacidad de escucha; amplíen su vocabulario y enriquezcan su lenguaje oral al comunicarse en situaciones variadas.</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endan las principales funciones del lenguaje escrito y reconozcan algunas propiedades del sistema de escritura.</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nozcan que las personas tenemos rasgos culturales distintos (lenguas, tradiciones, formas de ser y de vivir); compartan experiencias de su vida familiar y se aproximen al conocimiento de la cultura propia y de otras mediante distintas fuentes de información (otras personas, medios de comunicación masiva a su alcance: impresos, electrónicos).</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truyan nociones matemáticas a partir de situaciones que demanden el uso de sus conocimientos y sus capacidades para establecer relaciones de correspondencia, cantidad y ubicación entre objetos; para estimar y contar, para reconocer atributos y comparar.</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arrollen la capacidad para resolver problemas de manera creativa mediante situaciones de juego que impliquen la reflexión, la explicación y la búsqueda de soluciones a través de estrategias o procedimientos propios y su comparación con los utilizados por otros.</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interesen en la observación de fenómenos naturales y participen en situaciones de experimentación que abran oportunidades para preguntar, pedir, predecir, comparar, registrar, elaborar explicaciones e intercambiar opiniones sobre procesos de transformación del mundo natural y social inmediato, y adquieran actitudes favorables hacia el cuidado y la preservación del medio ambiente.</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apropien de los valores y principios necesarios para la vida en comunidad, actuando con base en el respeto a los derechos de los demás; el ejercicio de responsabilidades; la justicia y la tolerancia; el reconocimiento y aprecio a la diversidad de género, lingüística, cultural y étnica.</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arrollen la sensibilidad, la iniciativa, la imaginación y la creatividad para expresarse a través de los lenguajes artísticos (música, literatura, plástica, danza, teatro) y para apreciar manifestaciones artísticas y culturales de su entorno y de otros contextos.</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ozcan mejor su cuerpo, actúen y se comuniquen mediante la expresión corporal, y mejoren sus habilidades de coordinación, control, manipulación y desplazamiento en actividades de juego libre, organizado y de ejercicio físico.</w:t>
      </w:r>
    </w:p>
    <w:p>
      <w:pPr>
        <w:pStyle w:val="Normal"/>
        <w:numPr>
          <w:ilvl w:val="0"/>
          <w:numId w:val="2"/>
        </w:numPr>
        <w:spacing w:lineRule="auto" w:line="240" w:before="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endan que su cuerpo experimenta cambios cuando está en actividad y durante el crecimiento; practiquen medidas de salud individual y colectiva para preservar y promover una vida saludable, así como para prevenir riesgos y accidentes.</w:t>
      </w:r>
    </w:p>
    <w:p>
      <w:pPr>
        <w:pStyle w:val="Normal"/>
        <w:spacing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02:00Z</dcterms:created>
  <dc:creator>mlenium</dc:creator>
  <dc:description/>
  <cp:keywords/>
  <dc:language>en-US</dc:language>
  <cp:lastModifiedBy>mlenium</cp:lastModifiedBy>
  <dcterms:modified xsi:type="dcterms:W3CDTF">2010-06-21T00:04:00Z</dcterms:modified>
  <cp:revision>1</cp:revision>
  <dc:subject/>
  <dc:title/>
</cp:coreProperties>
</file>