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TEAMSHIP CERTIFICATE OF COMPETENCY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LASS 1 &amp; 2 (MARINE ENGINEER OFFICER)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REPARATORY COURS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d Nazmul Hassan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port/NRIC No. A0698996</w:t>
      </w:r>
      <w:r>
        <w:rPr/>
        <w:t xml:space="preserve">       </w:t>
      </w:r>
      <w:r>
        <w:rPr>
          <w:b/>
          <w:sz w:val="28"/>
          <w:szCs w:val="28"/>
          <w:lang w:val="en-US"/>
        </w:rPr>
        <w:t xml:space="preserve">         Date of Birth: 16/12/197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has satisfactorily completed the </w:t>
      </w:r>
      <w:r>
        <w:rPr>
          <w:i/>
          <w:lang w:val="en-US"/>
        </w:rPr>
        <w:t>Steamship Certificate of Competency Class 1 &amp; 2 (Mar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Engineer Officer) Preparatory Course</w:t>
      </w:r>
      <w:r>
        <w:rPr>
          <w:lang w:val="en-US"/>
        </w:rPr>
        <w:t xml:space="preserve">, which included simulator-based training,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rom </w:t>
      </w:r>
      <w:r>
        <w:rPr>
          <w:lang w:val="en-US"/>
        </w:rPr>
        <w:t>03/03/2008</w:t>
      </w:r>
      <w:r>
        <w:rPr>
          <w:b/>
          <w:lang w:val="en-US"/>
        </w:rPr>
        <w:t xml:space="preserve"> to </w:t>
      </w:r>
      <w:r>
        <w:rPr>
          <w:lang w:val="en-US"/>
        </w:rPr>
        <w:t>02/04/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as satisfactorily completed assessment at operational level for an officer in charge of a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ineering watch in a manned engine-room on a steam ship having steam turbin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Course is conducted in accordance with the requirements of paragraph 2.2 of Regulation III/2 of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International Convention on Standards of </w:t>
      </w:r>
      <w:r>
        <w:rPr>
          <w:sz w:val="22"/>
          <w:szCs w:val="22"/>
          <w:lang w:val="en-US"/>
        </w:rPr>
        <w:t>Training</w:t>
      </w:r>
      <w:r>
        <w:rPr>
          <w:lang w:val="en-US"/>
        </w:rPr>
        <w:t>, Certification and Watchkeeping, 1978,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 amended, covering the minimum knowledge, understanding and proficiency required under Column 2 of Table A-III/2 of the STCW Code as applicable to steam ships with steam turbines, and has been approved by the Director of Marine, Maritime and Port Authority of Singap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of Holder: 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________</w:t>
        <w:tab/>
        <w:t xml:space="preserve">                                                       _____________________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Kalyan Chatterjea                                                                                     Chen Chin Kwan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ourse Coordinator                                                         Dy. Director, Singapore Maritim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ertificate No:</w:t>
      </w:r>
      <w:r>
        <w:rPr>
          <w:lang w:val="en-US"/>
        </w:rPr>
        <w:t xml:space="preserve">STM_COC/004-07 </w:t>
      </w:r>
      <w:r>
        <w:rPr>
          <w:b/>
          <w:lang w:val="en-US"/>
        </w:rPr>
        <w:t>Annual Running No</w:t>
      </w:r>
      <w:r>
        <w:rPr>
          <w:lang w:val="en-US"/>
        </w:rPr>
        <w:t xml:space="preserve">.01/2008   </w:t>
      </w:r>
      <w:r>
        <w:rPr>
          <w:b/>
          <w:lang w:val="en-US"/>
        </w:rPr>
        <w:t>Date of Issue</w:t>
      </w:r>
      <w:r>
        <w:rPr>
          <w:lang w:val="en-US"/>
        </w:rPr>
        <w:t>: 0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Note : </w:t>
      </w:r>
      <w:r>
        <w:rPr>
          <w:bCs/>
          <w:sz w:val="18"/>
          <w:szCs w:val="18"/>
          <w:lang w:val="en-US"/>
        </w:rPr>
        <w:t>The  is not a Certificate of Competency. .Any enquiries regarding this certificate should be addressed to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The Director, Singapore Maritime Academy, Singapore Polytechnic,  500 Dover Road, Singapore 139651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en-US"/>
        </w:rPr>
        <w:t>. Tel: 65-67721316 Fax: 65-67721958 Email: sma@sp.edu.sg</w:t>
      </w:r>
      <w:r>
        <w:rPr>
          <w:sz w:val="18"/>
          <w:szCs w:val="18"/>
          <w:lang w:val="en-US"/>
        </w:rPr>
        <w:t xml:space="preserve">,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0:00Z</dcterms:created>
  <dc:creator>s32911</dc:creator>
  <dc:description/>
  <dc:language>en-US</dc:language>
  <cp:lastModifiedBy>LNG Lab</cp:lastModifiedBy>
  <cp:lastPrinted>2007-06-07T14:51:00Z</cp:lastPrinted>
  <dcterms:modified xsi:type="dcterms:W3CDTF">2008-04-02T06:01:00Z</dcterms:modified>
  <cp:revision>5</cp:revision>
  <dc:subject/>
  <dc:title>CERTIFICATE OF ATTENDANCE</dc:title>
</cp:coreProperties>
</file>