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Taimoor Khan  Ghauri    Passport/ NRIC No. AT 4198121    Date of Birth: 22/11/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4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7:00Z</dcterms:created>
  <dc:creator>Kalyan Chatterjea</dc:creator>
  <dc:description/>
  <dc:language>en-US</dc:language>
  <cp:lastModifiedBy>Kalyan Chatterjea</cp:lastModifiedBy>
  <dcterms:modified xsi:type="dcterms:W3CDTF">2008-04-02T05:27:00Z</dcterms:modified>
  <cp:revision>5</cp:revision>
  <dc:subject/>
  <dc:title>STEAMSHIP CERTIFICATE OF COMPETENCY</dc:title>
</cp:coreProperties>
</file>