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TEAMSHIP CERTIFICATE OF COMPETENCY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LASS 1 &amp; 2 (MARINE ENGINEER OFFICER)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  <w:lang w:val="en-US"/>
        </w:rPr>
        <w:t>PREPARATORY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RESULT SHEET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Cohort: 004/2008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right="-421" w:hanging="0"/>
        <w:rPr/>
      </w:pPr>
      <w:r>
        <w:rPr/>
        <w:t>Name: Nagaraja Prabhu L         Passport/ NRIC No. B5655808       Date of Birth: 01/12/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186"/>
        <w:gridCol w:w="1571"/>
        <w:gridCol w:w="1417"/>
        <w:gridCol w:w="123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lang w:val="en-US"/>
              </w:rPr>
              <w:t>Assessment Compon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ype of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en Conduct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ightage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ore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B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lang w:val="en-US"/>
              </w:rPr>
              <w:t>12 Assignments – 2 each for 6 main areas of coverage. (</w:t>
            </w:r>
            <w:r>
              <w:rPr>
                <w:b w:val="false"/>
                <w:i/>
                <w:color w:val="000000"/>
                <w:lang w:val="en-US"/>
              </w:rPr>
              <w:t>Individual Portfolio</w:t>
            </w:r>
            <w:r>
              <w:rPr>
                <w:b w:val="false"/>
                <w:color w:val="000000"/>
                <w:lang w:val="en-US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ummative Assessm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End of Cour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48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hipboard Assignm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 Assignments – 1 each for 6 main areas of coverage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(Appending </w:t>
            </w:r>
            <w:r>
              <w:rPr>
                <w:b w:val="false"/>
                <w:i/>
                <w:color w:val="000000"/>
                <w:lang w:val="en-US"/>
              </w:rPr>
              <w:t>Individual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i/>
                <w:color w:val="000000"/>
                <w:lang w:val="en-US"/>
              </w:rPr>
              <w:t>Portfolio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During steam ship attachment (preferably LNG carrier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</w:tbl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Cs w:val="18"/>
          <w:lang w:val="en-US"/>
        </w:rPr>
        <w:t xml:space="preserve">Note: Assessments </w:t>
      </w:r>
      <w:r>
        <w:rPr>
          <w:color w:val="000000"/>
          <w:szCs w:val="18"/>
          <w:lang w:val="en-US"/>
        </w:rPr>
        <w:t>covers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>The knowledge components using knowledge-based tools and computer-based drill &amp; practice</w:t>
      </w:r>
      <w:r>
        <w:rPr>
          <w:i/>
          <w:color w:val="000000"/>
          <w:szCs w:val="18"/>
          <w:lang w:val="en-US"/>
        </w:rPr>
        <w:t xml:space="preserve"> [Subsections A, B, C, D and E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 xml:space="preserve">The competency-based components using Steam Simulator. </w:t>
      </w:r>
      <w:r>
        <w:rPr>
          <w:i/>
          <w:color w:val="000000"/>
          <w:szCs w:val="18"/>
          <w:lang w:val="en-US"/>
        </w:rPr>
        <w:t>[Subsections F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_____________________________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Kalyan Chatterjea                                        </w:t>
      </w:r>
      <w:r>
        <w:rPr>
          <w:b/>
          <w:lang w:val="en-US"/>
        </w:rPr>
        <w:t>Date of Issue</w:t>
      </w:r>
      <w:r>
        <w:rPr>
          <w:lang w:val="en-US"/>
        </w:rPr>
        <w:t xml:space="preserve">: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Course Coordinator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Singapore Maritime Academy, Singapore Polytechnic, 500 Dover Road, Block T1A, 7th Floor, Singapore 139651. Tel: (65) 6772-1316, Fax: (65) 6772-1958, Email: sma@sp.edu.s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68170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26:00Z</dcterms:created>
  <dc:creator>Kalyan Chatterjea</dc:creator>
  <dc:description/>
  <dc:language>en-US</dc:language>
  <cp:lastModifiedBy>LNG Lab</cp:lastModifiedBy>
  <dcterms:modified xsi:type="dcterms:W3CDTF">2008-04-02T05:24:00Z</dcterms:modified>
  <cp:revision>4</cp:revision>
  <dc:subject/>
  <dc:title>STEAMSHIP CERTIFICATE OF COMPETENCY</dc:title>
</cp:coreProperties>
</file>