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MS Fortaleza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MS Debilidad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Shorttext"/>
                <w:lang w:val="es-ES"/>
              </w:rPr>
              <w:t>Simple, coherente y estructura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unmente implementado con duración determinada (cursos desaparecen al final del semest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s-ES"/>
              </w:rPr>
              <w:t>Integración con los sistemas de información de los estudiantes (SIS), las listas de los estudiantes se alimenttan automáticamente en los curso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ntrada en los docentes más que en los estudiant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  <w:lang w:val="es-ES"/>
              </w:rPr>
              <w:t>Privada y segura (FERPA compatib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rsos separados de otros de la red en general, negando los potenciales efectos de la conexión en re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cilla y poco onerosas para la capacitaciòn y el soporte (en comparación con il soporte para múltiples herramienta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portunidades limitadas para que los estudiantes  puedan hacer "propias" y gestionar sus experiencias de aprendizaje dentro y fuera de los curso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stricta integración de herramientas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ígidas, no son herramientas modular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Soporta la estructuración de contenidos sofisticados (secuencia, ramificación, adaptación en la presentaciò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afíos y dificultades para la interoperabilida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 Fortaleza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 Debilidad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si ilimitada variedad y funcionalidad de herramientas, personalizable y adaptable a múltiples configuraciones y variacion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plejo y difícil a ser creados por la inexperiencia de estudiantes y docent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conomica - a menudo se compone de herramientas de código libre y abier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tenciales problemas de seguridad y exposición de datos sensibl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y límites de tiempo artificial: sigue siendo "on" antes, durante y después de la matrícu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mitado control institucional sobre los dato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iertas a la interacción, el intercambio y conexión sin relación con el registro oficial en programas o cursos o instituciones particula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sencia o inejecutabilidad de condiciones de servicio sobre las aplicaciones web, sin la posibilidad de prever el desempeño de las mismas, incluyendo la posible desaparició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ntrado en los estudiantes (cada estudiante selecciona y utiliza las herramientas que tienen sentido para sus necesidades y circunstancias particulare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arencia de gestión centralizada y agregación de listas de grupo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s-ES"/>
              </w:rPr>
              <w:t xml:space="preserve">Los contenidos de aprendizaje y las conversaciones son recompilables a través de tecnologías sencillas como RSS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ficultad y potenciales costos elevados para dar soporte a múltiples herramientas y para  integrarlas  entre sí y con los sistemas institucional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12:00Z</dcterms:created>
  <dc:creator>Sc. della Formazione</dc:creator>
  <dc:description/>
  <dc:language>en-US</dc:language>
  <cp:lastModifiedBy>maurizio</cp:lastModifiedBy>
  <dcterms:modified xsi:type="dcterms:W3CDTF">2010-10-15T16:12:00Z</dcterms:modified>
  <cp:revision>2</cp:revision>
  <dc:subject/>
  <dc:title>LMS Fortalezas</dc:title>
</cp:coreProperties>
</file>