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mat 5-Paragraph Essay Test</w:t>
      </w:r>
    </w:p>
    <w:p>
      <w:pPr>
        <w:pStyle w:val="Normal"/>
        <w:rPr/>
      </w:pPr>
      <w:r>
        <w:rPr/>
        <w:t>English 100/116</w:t>
      </w:r>
    </w:p>
    <w:p>
      <w:pPr>
        <w:pStyle w:val="Normal"/>
        <w:rPr/>
      </w:pPr>
      <w:r>
        <w:rPr/>
        <w:t>Miss As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 Please answer the following questions in </w:t>
      </w:r>
      <w:r>
        <w:rPr>
          <w:b/>
        </w:rPr>
        <w:t>COMPLETE</w:t>
      </w:r>
      <w:r>
        <w:rPr/>
        <w:t xml:space="preserve"> sent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at is the definition of an “essay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How many paragraphs, at least, should be in an es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lease put the following in the correct order: Body Paragraph(s), Conclusion, 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Define “Introduction” and explain its function in an es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Define “thesis statement” and explain its function in an es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The “reasons” will be come the ____________________ for the body paragrap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at is the first sentence of an introduction cal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hat should one write in the 2</w:t>
      </w:r>
      <w:r>
        <w:rPr>
          <w:vertAlign w:val="superscript"/>
        </w:rPr>
        <w:t>nd</w:t>
      </w:r>
      <w:r>
        <w:rPr/>
        <w:t xml:space="preserve"> sentence, or the middle of the introdu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What is the last sentence of the introdu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at format does a body paragraph foll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What is the different between a topic sentence and a thesis stat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What is the purpose of pre-writi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How does one “shape” and essay (also called the “Skeleton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During what step of the writing process are the introduction and conclusion writ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Put the following steps in order: Peer Response, Word Count, Rev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What are the rules concerning typing of the final draf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2:42:00Z</dcterms:created>
  <dc:creator>McCormick Middle School</dc:creator>
  <dc:description/>
  <dc:language>en-US</dc:language>
  <cp:lastModifiedBy>McCormick Middle School</cp:lastModifiedBy>
  <dcterms:modified xsi:type="dcterms:W3CDTF">2009-09-16T12:47:00Z</dcterms:modified>
  <cp:revision>7</cp:revision>
  <dc:subject/>
  <dc:title>Format Paragraph Test</dc:title>
</cp:coreProperties>
</file>