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branófono de tamaño variable -comúnmente, de 40 a 50 cm de alto y 30 a 40 cm de diámetro-. Su cuerpo es cilíndrico, de madera blanda -tradicionalmente, de un tronco excavado-y con dos parches de cuero de oveja, cabra, vizcacha, etc., sujetos al tubo con tientos y, por lo general, con sendos aros de  madera. Mediante presillas que abrazan los ramales de los tientos, se regula la presión de los parches. Es instrumento de origen europeo y se usa integrando orquestas criollas en el área centro-nor-occidental, sobre todo en santiago del Estero, donde tiene amplia vigencia. Se lo percute con dos baquetas en un solo parche, alternando con golpes en el aro, razón por la cual puede ser considerado como instrumento que participa también de la condición de idiófono. El adjetivo “legüero” que a veces se lle agrega, fue ampliamente difundido por el movimiento nativista. La variedad sin aros se utiliza en el noroeste para la ejecución de marchas durante las procesiones. En este caso recibe también el nombre de caj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3:04:19Z</dcterms:created>
  <dc:creator>Alejandro Tisone</dc:creator>
  <dc:description/>
  <dc:language>en-US</dc:language>
  <cp:lastModifiedBy/>
  <cp:revision>0</cp:revision>
  <dc:subject/>
  <dc:title/>
</cp:coreProperties>
</file>