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dónfono compuesto, Laúd, de mango, con el fondo combado de la caja armónica conformado por duelas de madera. Posee cuatro órdenes dobles de cuerdas afinadas como las del violín. Este instrumento, en su variante napolitana, llegó con la inmigración europea a principio de siglo XX. Adoptado por Andrés Chazarreta en su orquesta nativa, adquirió amplia difusión, pero solo en Santiago del Estero y Cuyo fue utilizado por la población criolla en la ejecución de la línea melódica de las danzas tradicionales. Actualmente sobrevive en manos de unos pocos tradicionalistas santiagueños preocupados por mantener vivo el antiguo acervo musical de la provincia. Se lo ejecuta con plectro, junto con la guitarra y el bombo. En ocasiones hace dúos en terceras paralelas con el violí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s-E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22:53:49Z</dcterms:created>
  <dc:creator>Alejandro Tisone</dc:creator>
  <dc:description/>
  <dc:language>en-US</dc:language>
  <cp:lastModifiedBy/>
  <cp:revision>0</cp:revision>
  <dc:subject/>
  <dc:title/>
</cp:coreProperties>
</file>