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 diferencia del tubular por sus proporciones -altura (35 a 40 cm) menor que el diámetro (55 a 60 cm)- y su similitud con el bombo mayor de las bandas militares, del cual posiblemente derive. Puede tener aros, pero nunca se golpean. Se percute con mazos sobre uno o los dos parches. ´su presencia es permanente en las comparsas de carnaval, en los conjuntos que acompañan las adoraciones de Navidad y en las bandas de </w:t>
      </w:r>
      <w:r>
        <w:rPr>
          <w:i/>
          <w:iCs/>
        </w:rPr>
        <w:t>sikuris</w:t>
      </w:r>
      <w:r>
        <w:rPr>
          <w:i w:val="false"/>
          <w:iCs w:val="false"/>
        </w:rPr>
        <w:t xml:space="preserve"> y </w:t>
      </w:r>
      <w:r>
        <w:rPr>
          <w:i/>
          <w:iCs/>
        </w:rPr>
        <w:t>anateros</w:t>
      </w:r>
      <w:r>
        <w:rPr>
          <w:i w:val="false"/>
          <w:iCs w:val="false"/>
        </w:rPr>
        <w:t xml:space="preserve"> de la Puna jujeña y la Quebrada de Humahuaca. Participa en las procesiones de todo el noroeste, donde ocasionalmente es reemplazado por el bombo tubular, que en este caso, a veces es utilizado ambipercusiv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3:12:33Z</dcterms:created>
  <dc:creator>Alejandro Tisone</dc:creator>
  <dc:description/>
  <dc:language>en-US</dc:language>
  <cp:lastModifiedBy/>
  <cp:revision>0</cp:revision>
  <dc:subject/>
  <dc:title/>
</cp:coreProperties>
</file>