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onajero de sacudimiento cuya utilización posiblemente popularizada a partir del auge delas “bandas rítmicas” escolares, está declinando. Consiste en plaquitas metálicas insertas en un alambre recto terminado arriba por un asa y abajo por un tope, o bien curvado en círculo:ambos tipos pueden llevar corchos entre cada par de placas. En Humahuaca rige el primero, con el nombre de sistro o istro; las placas son tapas corona con su forma original o aplanadas En localidades de la Puna oriental se encuentra el segundo tipo, con el nombre de latincha. Las placas son trozos cuadrangulares de hojalata. Se lo utiliza para acompañar el canto de las “adoraciones” en Navidad o, en ocasiones, “para ahuyentar al demonio” durante las procesione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s-E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22:52:15Z</dcterms:created>
  <dc:creator>Alejandro Tisone</dc:creator>
  <dc:description/>
  <dc:language>en-US</dc:language>
  <cp:lastModifiedBy/>
  <cp:revision>0</cp:revision>
  <dc:subject/>
  <dc:title/>
</cp:coreProperties>
</file>