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rdófono compuesto, alúd, de mango La relación interválica de sus cuerdas suele ser de 5ª justas, como es usual en la música académica, pero a menudo su registro es más bajo. Se lo utiliza, aunque limitadamente, como instrumento melódico n orquestas campesinas de la zona centro-norteña (Santiago de Estero, Tucumán, Catamarca). Con mucho mayor frecuencia se lo emplea en el chaco salteño, donde, por su factura artesanal y aspecto rústico se lo denomina “violín hechizo”. Esa variedad se construye con un tronco de madera blanda, tallao y excavado, de manera que el clavijero, el mango, el fondo y el aro sean de una sola pieza. El arco de frotación es de madera dura y cerda equina. Para obtener sonido -y a falta de la pez industrial- se frtoa el arco sobre la corteza resinosa de una brea (</w:t>
      </w:r>
      <w:r>
        <w:rPr>
          <w:i/>
          <w:iCs/>
        </w:rPr>
        <w:t>Caesallinea precox</w:t>
      </w:r>
      <w:r>
        <w:rPr/>
        <w:t>).</w:t>
      </w:r>
    </w:p>
    <w:p>
      <w:pPr>
        <w:pStyle w:val="Normal"/>
        <w:rPr/>
      </w:pPr>
      <w:r>
        <w:rPr/>
        <w:t>Además de música de danzas, suele tener a su argo el acompañamiento de las marchas de procesión o “misachicos” junto con el bomb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1:40:33Z</dcterms:created>
  <dc:creator>Alejandro Tisone</dc:creator>
  <dc:description/>
  <dc:language>en-US</dc:language>
  <cp:lastModifiedBy/>
  <cp:revision>0</cp:revision>
  <dc:subject/>
  <dc:title/>
</cp:coreProperties>
</file>