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dófono compuesto, de marco. Tiene de treinta y tres a treinta y seis cuerdas. Versión criolla de la antigua arpa europea y por lo tanto sin pedales, entró en la Argentina desde Perú y Paraguay. Hoy en día sólo conserva vigencia relativamente amplia en Formosa y algo menos en Misiones. En raras ocasiones, aún se la puede oír en Santiago del Estero. En estas tres provincias de construcción local y mantiene la estructura de la europea, con su larga columna en la cual se inserta el clavijero, con las clavijas en uno de sus costados. En la variante “paraguaya” es la columna, más corta, la que se encastra en el clavijero. Este se construye con dos placas, por entre las cuales pasan las cuerdas para sujetarse a las clavijas.</w:t>
      </w:r>
    </w:p>
    <w:p>
      <w:pPr>
        <w:pStyle w:val="Normal"/>
        <w:rPr/>
      </w:pPr>
      <w:r>
        <w:rPr/>
        <w:t>En Corrientes el arpa ha sido desplazada por el acordeón y en Cuyo tuvo bastante boga hasta mediados del siglo XIX, especialmente en conjunto con la guitarra y el requinto. Se la afina en Do mayor y el sol mayor, y su nota más baja puede ser el la</w:t>
      </w:r>
      <w:r>
        <w:rPr>
          <w:vertAlign w:val="subscript"/>
        </w:rPr>
        <w:t>1</w:t>
      </w:r>
      <w:r>
        <w:rPr/>
        <w:t xml:space="preserve"> o el do</w:t>
      </w:r>
      <w:r>
        <w:rPr>
          <w:vertAlign w:val="subscript"/>
        </w:rPr>
        <w:t>2.,</w:t>
      </w:r>
      <w:r>
        <w:rPr>
          <w:position w:val="0"/>
          <w:sz w:val="24"/>
          <w:sz w:val="24"/>
          <w:vertAlign w:val="baseline"/>
        </w:rPr>
        <w:t>, pero hay ejecutantes que, buscando “más brillo”, elevan en un tono a dos la afinación común. Obviamente, para ejecutar piezas que están en otro tono mayor, hay que transportarlas, salvo que bajando o alzando la afinación de no más  de tres cuerdas en cada octava se obtengan los intervalos precisos. En el mundo de la industria cultural surde llamársela “arpa india”, lo que no tiene aside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1:49:48Z</dcterms:created>
  <dc:creator>Alejandro Tisone</dc:creator>
  <dc:description/>
  <dc:language>en-US</dc:language>
  <cp:lastModifiedBy/>
  <cp:revision>0</cp:revision>
  <dc:subject/>
  <dc:title/>
</cp:coreProperties>
</file>