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e la denomina “caña” en la Puna y </w:t>
      </w:r>
      <w:r>
        <w:rPr>
          <w:i/>
          <w:iCs/>
        </w:rPr>
        <w:t>erke</w:t>
      </w:r>
      <w:r>
        <w:rPr>
          <w:i w:val="false"/>
          <w:iCs w:val="false"/>
        </w:rPr>
        <w:t xml:space="preserve"> en la literatura musicológica y en los ambientes tradicionalistas de la Argentina. Trompeta natural, travesera. Hecha con una caña larga de Castilla (</w:t>
      </w:r>
      <w:r>
        <w:rPr>
          <w:i/>
          <w:iCs/>
        </w:rPr>
        <w:t>Arundo donax</w:t>
      </w:r>
      <w:r>
        <w:rPr>
          <w:i w:val="false"/>
          <w:iCs w:val="false"/>
        </w:rPr>
        <w:t xml:space="preserve">) o yuxtaponiendo dos. Los tabiques se retiran por un orificio practicado cerca de los nudos, las aberturas se obturan nuevamente, fijando con cola o cera los trozos de caña cortados. Se aseguran, lo mismo que las uniones de las cañas, con ataduras de tendones o también con tiras de goma. El pabellón es de hojalata o de cola vacuna endurecida. Puede tener de 3 a 5 metros de largo. Es ejecutada por hombres, que la sostienen con el pabellón en alto. Se la halla en la Puna y en la Quebrada de Humahuaca, aunque cada vez más esporádicamente. Es instrumento ceremonial. Se toca en procesiones, bailes de </w:t>
      </w:r>
      <w:r>
        <w:rPr>
          <w:i/>
          <w:iCs/>
        </w:rPr>
        <w:t>suris</w:t>
      </w:r>
      <w:r>
        <w:rPr>
          <w:i w:val="false"/>
          <w:iCs w:val="false"/>
        </w:rPr>
        <w:t xml:space="preserve"> y “tiradas de cuartos”. Su empleo suele estar limitado al período que abarca desde el domingo de Pascua hasta aproximadamente el día de Todos los Santos. Como todas las trompetas naturales, solo da cómodamente varios sonidos de la serie de armónicos. Dependiendo su número de la habilidad del ejecutante. En la actualidad, es común ver ejemplares cuyo tubo es un caño de los utilizados en las instalaciones eléctricas o una manguera de goma, que el ejecutante se enrolla sobre su hombr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s-E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3:07:59Z</dcterms:created>
  <dc:creator>Alejandro Tisone</dc:creator>
  <dc:description/>
  <dc:language>en-US</dc:language>
  <cp:lastModifiedBy/>
  <cp:revision>0</cp:revision>
  <dc:subject/>
  <dc:title/>
</cp:coreProperties>
</file>