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erófono de lengüetas libres en le que las botoneras están dispuestas en un plano paralelo al fuelle. En el modelo que se utiliza en la Argentina, los teclados tienen distribuidas las notas en forma desordenada. Además, cada botón permite la emisión de dos sonidos distintos, uno al abrir y otro al cerrar el fuelle. Es decir que a diferencia del acordeón, apretando un solo botón no se puede obtener un acorde. Comúnmente, los bandoneonistas de tango tocan sólo abriendo el fuelle, mientras que los intérpretes  del ámbito rural, en especial los de la región mesopotámica, lo hacen abriendo y cerrando. La mayoría de los ejemplares constan de treinta y ocho botones para la mano derecha y treinta y tres para la izquierda.</w:t>
      </w:r>
    </w:p>
    <w:p>
      <w:pPr>
        <w:pStyle w:val="Normal"/>
        <w:rPr/>
      </w:pPr>
      <w:r>
        <w:rPr/>
        <w:t>En la actualidad, integra las orquestas campesinas que ejecutan música para bailar, tanto en las provincias de Salta y Santiago del Estero, junto con la guitarra y el bombo, como en las áreas pampeana y mesopotámica, en unión con la guitara y a veces el acordeó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es-E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Arial Unicode MS"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8T19:09:26Z</dcterms:created>
  <dc:creator>Alejandro Tisone</dc:creator>
  <dc:description/>
  <dc:language>en-US</dc:language>
  <cp:lastModifiedBy/>
  <cp:revision>0</cp:revision>
  <dc:subject/>
  <dc:title/>
</cp:coreProperties>
</file>