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n Bolivia y Perú, países de donde procede, se la denomina </w:t>
      </w:r>
      <w:r>
        <w:rPr>
          <w:i/>
          <w:iCs/>
        </w:rPr>
        <w:t>tarka</w:t>
      </w:r>
      <w:r>
        <w:rPr>
          <w:i w:val="false"/>
          <w:iCs w:val="false"/>
        </w:rPr>
        <w:t>. Flauta con aeroducto, abierto en el extremo distal. Se fabrica con madera blanda. Sus características formales son peculiares, tanto en el cuerpo como en la embocadura. Tiene un grosor mayor que el habitual en las flautas, razón por la cual, para facilitar su ejecución, al Sector de la mitad distal donde se le practican los orificios de digitación -seis y equidistantes-, se lo rebaja notoriamente. El cuerpo se asemeja a un cilindro, pero no es exactamente tal, pues la pared anterior suele presentar varios planos longitudinales y la posterior -puede ser redondeada o recta-. El más habitual es el de 30 cm de longitud, 3 cm de diámetro exterior y 1 cm de diámetro interior. La embocadura está formada por dos prolongaciones:  una del cuerpo del instrumento (0,8 cm), y otra del tapón que forma el aeroducto (1,3 cm). La primera, sobre la que se apoya el labio superior del ejecutante, es delgada, semicircular, está labrada en la misma pieza y es de 2,5 cm de diámetro. La segunda es una extensión del tapón.</w:t>
      </w:r>
    </w:p>
    <w:p>
      <w:pPr>
        <w:pStyle w:val="Normal"/>
        <w:rPr/>
      </w:pPr>
      <w:r>
        <w:rPr>
          <w:i w:val="false"/>
          <w:iCs w:val="false"/>
        </w:rPr>
        <w:t xml:space="preserve">Se ejecuta durante la época del carnaval o fiestas vecinas -como los “jueves de comadres”., en forma solista, o agrupadas en bandas de varas </w:t>
      </w:r>
      <w:r>
        <w:rPr>
          <w:i/>
          <w:iCs/>
        </w:rPr>
        <w:t>anatas</w:t>
      </w:r>
      <w:r>
        <w:rPr>
          <w:i w:val="false"/>
          <w:iCs w:val="false"/>
        </w:rPr>
        <w:t>, bombo y redoblante, que interpretan huaynos, carnavalitos y toques para brinca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s-E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2:52:55Z</dcterms:created>
  <dc:creator>Alejandro Tisone</dc:creator>
  <dc:description/>
  <dc:language>en-US</dc:language>
  <cp:lastModifiedBy/>
  <cp:revision>0</cp:revision>
  <dc:subject/>
  <dc:title/>
</cp:coreProperties>
</file>