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doptamos el nombre con que se conoce en la literatura etnomusicológica argentina, pero se lo lama </w:t>
      </w:r>
      <w:r>
        <w:rPr>
          <w:i/>
          <w:iCs/>
        </w:rPr>
        <w:t>erke</w:t>
      </w:r>
      <w:r>
        <w:rPr>
          <w:i w:val="false"/>
          <w:iCs w:val="false"/>
        </w:rPr>
        <w:t xml:space="preserve"> en la mayoría de las localidades de la Puna y de la Quebrada de Humahuaca, y, en ocasiones es, </w:t>
      </w:r>
      <w:r>
        <w:rPr>
          <w:i/>
          <w:iCs/>
        </w:rPr>
        <w:t>pututo</w:t>
      </w:r>
      <w:r>
        <w:rPr>
          <w:i w:val="false"/>
          <w:iCs w:val="false"/>
        </w:rPr>
        <w:t xml:space="preserve"> en Susques y “asta” en Yavi. Es un clarinete ideológico, pues su lengüeta, batiente, es una estrecha lámina recortada en una cañita, a la que queda adherida por uno de sus extremos. La cañita (llamada popularmente “pajuela”) tiene cerrado su extremo proximal, y abierto el que se introduce en el cuerno vacuno o cabrío que constituye el pabellón. Actualmente, debido a la falta de ganado con cuernos largos, los pabellones suelen ser de menor tamaño que los tradicionales, también los hay construidos  en cobre o bronce, sobre todo en los departamentos del este jujeño. La diferencia de presión en el soplo permite obtener de cuatro a seis, y aún más, sonidos, aunque habitualmente sus melodías no rebasan el ámbito de quintal La nota fundamental depende de la longitud de la pajuela, ya que el pabellón sólo amplifica el sonido.</w:t>
      </w:r>
    </w:p>
    <w:p>
      <w:pPr>
        <w:pStyle w:val="Normal"/>
        <w:rPr/>
      </w:pPr>
      <w:r>
        <w:rPr>
          <w:i w:val="false"/>
          <w:iCs w:val="false"/>
        </w:rPr>
        <w:t xml:space="preserve">Se lo ejecuta en todo Jujuy y en algunos sectores de Salta durante las fiestas de carnaval. Uno o dos músicos sostienen el </w:t>
      </w:r>
      <w:r>
        <w:rPr>
          <w:i/>
          <w:iCs/>
        </w:rPr>
        <w:t>erkencho</w:t>
      </w:r>
      <w:r>
        <w:rPr>
          <w:i w:val="false"/>
          <w:iCs w:val="false"/>
        </w:rPr>
        <w:t xml:space="preserve"> con una mano y percuten la caja con la otra, mientras hombre: y mujeres saltan en hilera o en ronda, expresión colectiva que se denomina indistintamente “saltadito”,”brinquito”, o </w:t>
      </w:r>
      <w:r>
        <w:rPr>
          <w:i/>
          <w:iCs/>
        </w:rPr>
        <w:t>erkenchada</w:t>
      </w:r>
      <w:r>
        <w:rPr>
          <w:i w:val="false"/>
          <w:iCs w:val="false"/>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s-E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3:00:22Z</dcterms:created>
  <dc:creator>Alejandro Tisone</dc:creator>
  <dc:description/>
  <dc:language>en-US</dc:language>
  <cp:lastModifiedBy/>
  <cp:revision>0</cp:revision>
  <dc:subject/>
  <dc:title/>
</cp:coreProperties>
</file>