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ófono de filo, longitudinal, con aeroducto. El aire es dirigido contra el borde inferior, afilado, de una abertura cuadrangular practicada en unos 6 cm de la embocadura. El aeroducto se obtiene mediante la colocación de un tapón interior de cera de 2,5 cm de largo, próximo al bisel. Esta flauta, abierta en su extremo inferior, posee cinco orificios de digitación el la mitad distal de la zona anterior y dos en la opuesta; uno entre el 1º y el 2º y otro coincidente con el 3º. Mide entre 38 y 40 cm y su diámetro interno es de 1 o 1,2 cm. Instrumento de ejecución masculina, se lo considera con poder para atraer a las mujeres. Antes se utilizaba también para anunciar la llegada a una ald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4:06Z</dcterms:created>
  <dc:creator>Alejandro Tisone</dc:creator>
  <dc:description/>
  <dc:language>en-US</dc:language>
  <cp:lastModifiedBy/>
  <cp:revision>0</cp:revision>
  <dc:subject/>
  <dc:title/>
</cp:coreProperties>
</file>