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tras variantes de su nombre son p</w:t>
      </w:r>
      <w:r>
        <w:rPr>
          <w:i/>
          <w:iCs/>
        </w:rPr>
        <w:t>inkollo o pingollo</w:t>
      </w:r>
      <w:r>
        <w:rPr>
          <w:i w:val="false"/>
          <w:iCs w:val="false"/>
        </w:rPr>
        <w:t xml:space="preserve">. Aerófono de filo o flauta longitudinal, con aeroducto. Tiene seis orificios de digitación, equidistantes, en la mitad distal de la pared anterior y muy raramente, uno más en la opuesta. Se construye con caña de Castilla. Su longitud promedio es de 40 cm. En la Quebrada de Humahuaca se la usa a veces en sustitución de la flautilla, obturando sólo tres o cuatro orificios. Desde hace algún tiempo, en Jujuy se forman “bandas” de </w:t>
      </w:r>
      <w:r>
        <w:rPr>
          <w:i/>
          <w:iCs/>
        </w:rPr>
        <w:t>pinkullo</w:t>
      </w:r>
      <w:r>
        <w:rPr>
          <w:i w:val="false"/>
          <w:iCs w:val="false"/>
        </w:rPr>
        <w:t>, redoblante y bombo para las adoraciones. Procede de la zona andina de Boliv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es-E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2:49:14Z</dcterms:created>
  <dc:creator>Alejandro Tisone</dc:creator>
  <dc:description/>
  <dc:language>en-US</dc:language>
  <cp:lastModifiedBy/>
  <cp:revision>0</cp:revision>
  <dc:subject/>
  <dc:title/>
</cp:coreProperties>
</file>