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los Vega le dio ese nombre porque la documentó en la provincia de Tucumán; los lugareños la laman “flauta”. Aerófono de filo flauta, longitudinal, con aeroducto. Se construye en caña, hueso o metal. En el extremo superior del tubo -que testá cortado perpendicularmente-, tiene inserto un tapón de cera, con una rendija, de manera que el soplo pase a través de ésta y dé en el filo de una abertura cuadrangular. Posee seis orificios de digitación equidistantes en la mitad distal de la pared anterior y uno en la opuesta. Da una serie diatónica variable de sonidos similar a la de la quena en su altura absoluta. En Tucumán existieron verdaderas escuelas para “flauteros” dirigidos por prestigiosos ejecutantes locales; su repertorio consistía fundamentalmente en marchas religiosas, aunque no le eran extrañas las melodías de danzas tradicionales. Actualmente, se usa en Catamarca y Tucumán en las procesiones religiosas, junto con el bombo. Una variedad muy notable es la fabricada en algunos lugares de Andalgalá (Catamarca), con un hueso de pata o ala de cón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42:25Z</dcterms:created>
  <dc:creator>Alejandro Tisone</dc:creator>
  <dc:description/>
  <dc:language>en-US</dc:language>
  <cp:lastModifiedBy/>
  <cp:revision>0</cp:revision>
  <dc:subject/>
  <dc:title/>
</cp:coreProperties>
</file>