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erófono de filo o flauta, longitudinal, con escotadura o muesca, sin aeroducto, abierto en el extremo distal. Posee generalmente seis orificios de digitación equidistantes en la mitad distal de la pared anterior y uno en la opuesta, que permiten lograr una extensión de dos octavas, los semitonos cromáticos se producen obturando a medias los orificios. La altura de los sonidos es a menudo imprecisa. Se la suela construir en Bolivia con la caña </w:t>
      </w:r>
      <w:r>
        <w:rPr>
          <w:i/>
          <w:iCs/>
        </w:rPr>
        <w:t>chuki</w:t>
      </w:r>
      <w:r>
        <w:rPr>
          <w:i w:val="false"/>
          <w:iCs w:val="false"/>
        </w:rPr>
        <w:t>, cuyo nombre popular en la Argentina es “bambú hembra” y menos habitualmente en metal o plástico. Su longitud, muy variable, oscila más o menos entre los 30 a c0 cm. Se la oye esporádicamente en Salta y en Jujuy, tocada comúnmente por músicos bolivianos. Desde algún tiempo, si embargo, la quena, como otros instrumentos provenientes del altiplano peruano-boliviano, es usada por conjuntos locales de músicos jóvenes que ejecutan repertorio de tipo tradic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9:19:13Z</dcterms:created>
  <dc:creator>Alejandro Tisone</dc:creator>
  <dc:description/>
  <dc:language>en-US</dc:language>
  <cp:lastModifiedBy/>
  <cp:revision>0</cp:revision>
  <dc:subject/>
  <dc:title/>
</cp:coreProperties>
</file>