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常用中文数据库周记</w:t>
      </w:r>
    </w:p>
    <w:p>
      <w:pPr>
        <w:pStyle w:val="Normal"/>
        <w:ind w:firstLine="420"/>
        <w:rPr/>
      </w:pPr>
      <w:r>
        <w:rPr/>
        <w:t>这周我们进行的是常用中文数据库的学习。</w:t>
      </w:r>
    </w:p>
    <w:p>
      <w:pPr>
        <w:pStyle w:val="Normal"/>
        <w:ind w:firstLine="420"/>
        <w:rPr/>
      </w:pPr>
      <w:r>
        <w:rPr/>
        <w:t>周一学习的是网上三大中文期刊数据库引文功能之比较。随着网上检索技术和现代信息技术的发展</w:t>
      </w:r>
      <w:r>
        <w:rPr/>
        <w:t xml:space="preserve">, </w:t>
      </w:r>
      <w:r>
        <w:rPr/>
        <w:t>人们对传统印刷版期刊和手工检索的使用率越来越低</w:t>
      </w:r>
      <w:r>
        <w:rPr/>
        <w:t xml:space="preserve">, </w:t>
      </w:r>
      <w:r>
        <w:rPr/>
        <w:t>取而代之的是方便快捷的电子期刊。中文电子期刊收录了这些期刊</w:t>
      </w:r>
      <w:r>
        <w:rPr/>
        <w:t xml:space="preserve">, </w:t>
      </w:r>
      <w:r>
        <w:rPr/>
        <w:t>并采用全文、文摘、题录等多种形式向国际互联网用户提供服务</w:t>
      </w:r>
      <w:r>
        <w:rPr/>
        <w:t xml:space="preserve">, </w:t>
      </w:r>
      <w:r>
        <w:rPr/>
        <w:t>使读者能够轻松快捷的检索到所需资料。</w:t>
      </w:r>
    </w:p>
    <w:p>
      <w:pPr>
        <w:pStyle w:val="Normal"/>
        <w:ind w:firstLine="420"/>
        <w:rPr/>
      </w:pPr>
      <w:r>
        <w:rPr/>
        <w:t>小组五个人，分别对三大数据库的收录范围、检索途径、检索功能、检索结果的输出结果和检索效果进行比较。我的任务是这个实验报告的摘要、引文和检索结果的输出处理的比较。对于这方面的比较，我分别对检索效果、显示排序去重、文章结果显示、全文浏览、来源库、检索途径等等进行了比较分析。经过分析我得出了综合性最强的是“</w:t>
      </w:r>
      <w:r>
        <w:rPr/>
        <w:t>CNKI</w:t>
      </w:r>
      <w:r>
        <w:rPr>
          <w:rFonts w:cs="宋体;SimSun" w:ascii="宋体;SimSun" w:hAnsi="宋体;SimSun"/>
        </w:rPr>
        <w:t>”</w:t>
      </w:r>
      <w:r>
        <w:rPr/>
        <w:t>，收录理工科科技信息文献最多的是“维普”。</w:t>
      </w:r>
    </w:p>
    <w:p>
      <w:pPr>
        <w:pStyle w:val="Normal"/>
        <w:ind w:firstLine="420"/>
        <w:rPr/>
      </w:pPr>
      <w:r>
        <w:rPr/>
        <w:t>周三我们</w:t>
      </w:r>
      <w:r>
        <w:rPr>
          <w:rFonts w:cs="Calibri" w:eastAsia="Calibri"/>
        </w:rPr>
        <w:t xml:space="preserve"> </w:t>
      </w:r>
      <w:r>
        <w:rPr/>
        <w:t>进行学习的就是一个实践作业，研究的是信管专业，老师给我们分出了十四个点，如下：</w:t>
      </w:r>
    </w:p>
    <w:p>
      <w:pPr>
        <w:pStyle w:val="Normal"/>
        <w:ind w:firstLine="420"/>
        <w:rPr/>
      </w:pPr>
      <w:r>
        <w:rPr>
          <w:lang w:val="en-US" w:eastAsia="en-US"/>
        </w:rPr>
        <w:drawing>
          <wp:inline distT="0" distB="0" distL="0" distR="0">
            <wp:extent cx="5270500" cy="29279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2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/>
      </w:pPr>
      <w:r>
        <w:rPr/>
        <w:t>我选择的是课程体系设置和出国留学信息。学习了两年的信息管理与信息系统专业，对这个专业真的不是非常的了解，经过这次的学习，加深了我对本专业的认识。</w:t>
      </w:r>
      <w:r>
        <w:rPr/>
        <w:t>信息管理</w:t>
      </w:r>
      <w:r>
        <w:rPr/>
        <w:t>与信息系统专业（简称</w:t>
      </w:r>
      <w:r>
        <w:rPr/>
        <w:t>“</w:t>
      </w:r>
      <w:r>
        <w:rPr/>
        <w:t>信息管理</w:t>
      </w:r>
      <w:r>
        <w:rPr/>
        <w:t>”</w:t>
      </w:r>
      <w:r>
        <w:rPr/>
        <w:t>专业）是顺应知识经济时代的迫切需要，整合经济信息管理、情报学、管理信息系统、科技信息等专业新成立的一门信息科学和管理学交叉学科。通过现代管理学、信息科学、网络技术及业务知识的融合，培养适应知识经济需要，以信息技术进行现代化管理的</w:t>
      </w:r>
      <w:r>
        <w:rPr/>
        <w:t>“</w:t>
      </w:r>
      <w:r>
        <w:rPr/>
        <w:t>复合型、应用型、创新创业型</w:t>
      </w:r>
      <w:r>
        <w:rPr/>
        <w:t>”</w:t>
      </w:r>
      <w:r>
        <w:rPr>
          <w:rFonts w:cs="Calibri" w:eastAsia="Calibri"/>
        </w:rPr>
        <w:t xml:space="preserve"> </w:t>
      </w:r>
      <w:r>
        <w:rPr/>
        <w:t>中、高级管理人才。毕业生具备信息资源收集、分析、检索、利用的综合能力，能在政府、金融机构及企业信息化领域从事实施、维护、分析、智能决策等</w:t>
      </w:r>
      <w:r>
        <w:rPr/>
        <w:t>“</w:t>
      </w:r>
      <w:r>
        <w:rPr/>
        <w:t>IT+</w:t>
      </w:r>
      <w:r>
        <w:rPr/>
        <w:t>管理</w:t>
      </w:r>
      <w:r>
        <w:rPr/>
        <w:t>”</w:t>
      </w:r>
      <w:r>
        <w:rPr/>
        <w:t>类深具发展潜力的工作。最后自己查找了关于本专业出国留学的信息。出国留学，这种学习的好处当然一定会是多方面的——异域的风俗，不同的文化，更包容更自由的环境；全新开放的视野、完善先进的设施，更多的信息，更好的机会。但这一切好处都是建立在学习的基础之上的，就读学校给你提供的是环境和条件，不是成功本身。中国之所以每年有数十万人自费出国留学，客观地讲，是因为大家对留学生的成功成才抱有极大的希望，对投资子女出国留学的回报有较好预测。</w:t>
      </w:r>
    </w:p>
    <w:p>
      <w:pPr>
        <w:pStyle w:val="Normal"/>
        <w:ind w:firstLine="420"/>
        <w:rPr/>
      </w:pPr>
      <w:r>
        <w:rPr/>
        <w:t>经过这周的学习，不仅让我了解了三大数据库的使用方法，而且也知道了他们之间的差异；对信管专业的研究这方面的学习，加深了自己对本专业的认识，别人说我们专业多好多好还不如自己去查找资料自己去了解，才能让我们明白我们专业到底是要干什么的，到底对我们的未来起到什么推动作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7:12:00Z</dcterms:created>
  <dc:creator>sim</dc:creator>
  <dc:description/>
  <cp:keywords/>
  <dc:language>en-US</dc:language>
  <cp:lastModifiedBy>sim</cp:lastModifiedBy>
  <dcterms:modified xsi:type="dcterms:W3CDTF">2012-05-16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