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EndNote X4</w:t>
      </w:r>
    </w:p>
    <w:p>
      <w:pPr>
        <w:pStyle w:val="Normal"/>
        <w:rPr/>
      </w:pPr>
      <w:r>
        <w:rPr/>
        <w:t>本周老师给我们介绍了一个</w:t>
      </w:r>
      <w:r>
        <w:rPr/>
        <w:t>EndNote</w:t>
      </w:r>
      <w:r>
        <w:rPr/>
        <w:t>的文件管理工具，运用该工具，我们在写论文的时候去管理我们所出自的文献资料时就方便很多了。在安装好</w:t>
      </w:r>
      <w:r>
        <w:rPr/>
        <w:t>EndNote</w:t>
      </w:r>
      <w:r>
        <w:rPr/>
        <w:t>软件后，我们只需要在写论文的时候将可能所需要用到了的文献资料导入到</w:t>
      </w:r>
      <w:r>
        <w:rPr/>
        <w:t>EndNote</w:t>
      </w:r>
      <w:r>
        <w:rPr/>
        <w:t>中，然后打开</w:t>
      </w:r>
      <w:r>
        <w:rPr/>
        <w:t>office word</w:t>
      </w:r>
      <w:r>
        <w:rPr/>
        <w:t>后就可以再</w:t>
      </w:r>
      <w:r>
        <w:rPr/>
        <w:t>Word</w:t>
      </w:r>
      <w:r>
        <w:rPr/>
        <w:t>菜单栏中找到关于</w:t>
      </w:r>
      <w:r>
        <w:rPr/>
        <w:t>EndNote</w:t>
      </w:r>
      <w:r>
        <w:rPr/>
        <w:t>的选项，之后我们就可以找到相应的选项来插入关于所引用的文献资料的注释，比较方便快捷。不过在我们使用之前，如果需要我们自己所期望的输出格式，我们还要进行一定的设置，这个比较麻烦；还有就是我们进行文献资料的导入的时候，每个数据库中对导入</w:t>
      </w:r>
      <w:r>
        <w:rPr/>
        <w:t>EndNote</w:t>
      </w:r>
      <w:r>
        <w:rPr/>
        <w:t>的，格式都不一样，而且有些数据库的导入还比较麻烦，所以希望</w:t>
      </w:r>
      <w:r>
        <w:rPr/>
        <w:t>EndNote</w:t>
      </w:r>
      <w:r>
        <w:rPr/>
        <w:t>能够得到一定的改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2:52:00Z</dcterms:created>
  <dc:creator>dell</dc:creator>
  <dc:description/>
  <dc:language>en-US</dc:language>
  <cp:lastModifiedBy>dell</cp:lastModifiedBy>
  <dcterms:modified xsi:type="dcterms:W3CDTF">2012-05-20T13:54:00Z</dcterms:modified>
  <cp:revision>2</cp:revision>
  <dc:subject/>
  <dc:title/>
</cp:coreProperties>
</file>