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第十五周周记</w:t>
      </w:r>
    </w:p>
    <w:p>
      <w:pPr>
        <w:pStyle w:val="Heading"/>
        <w:tabs>
          <w:tab w:val="clear" w:pos="420"/>
          <w:tab w:val="left" w:pos="6030" w:leader="none"/>
        </w:tabs>
        <w:jc w:val="both"/>
        <w:rPr/>
      </w:pPr>
      <w:r>
        <w:rPr/>
        <w:t xml:space="preserve">2010302330004  </w:t>
      </w:r>
      <w:r>
        <w:rPr/>
        <w:t>旷佩玲</w:t>
      </w:r>
      <w:r>
        <w:rPr>
          <w:rFonts w:cs="Cambria" w:eastAsia="Cambria"/>
        </w:rPr>
        <w:t xml:space="preserve">  </w:t>
      </w:r>
      <w:r>
        <w:rPr/>
        <w:t>信管一班</w:t>
      </w:r>
      <w:r>
        <w:rPr/>
        <w:tab/>
      </w:r>
    </w:p>
    <w:p>
      <w:pPr>
        <w:pStyle w:val="Normal"/>
        <w:ind w:firstLine="420"/>
        <w:rPr/>
      </w:pPr>
      <w:r>
        <w:rPr/>
        <w:t>这一周我们学习了</w:t>
      </w:r>
      <w:r>
        <w:rPr/>
        <w:t>web of science</w:t>
      </w:r>
      <w:r>
        <w:rPr/>
        <w:t>，看了视频，了解了很多关于</w:t>
      </w:r>
      <w:r>
        <w:rPr/>
        <w:t xml:space="preserve">web of science </w:t>
      </w:r>
      <w:r>
        <w:rPr/>
        <w:t>的知识和用法，</w:t>
      </w:r>
      <w:r>
        <w:rPr>
          <w:rFonts w:eastAsia="Times New Roman"/>
        </w:rPr>
        <w:t xml:space="preserve"> </w:t>
      </w:r>
      <w:r>
        <w:rPr/>
        <w:t>并且自己检索了关于“信息检索”的英文文献并且导出了</w:t>
      </w:r>
      <w:r>
        <w:rPr/>
        <w:t>endnote</w:t>
      </w:r>
      <w:r>
        <w:rPr/>
        <w:t>，</w:t>
      </w:r>
      <w:r>
        <w:rPr/>
        <w:t>web of science</w:t>
      </w:r>
      <w:r>
        <w:rPr/>
        <w:t>的导入非常简单，它和</w:t>
      </w:r>
      <w:r>
        <w:rPr/>
        <w:t>endnote</w:t>
      </w:r>
      <w:r>
        <w:rPr/>
        <w:t>有关联，只需要点击导出到</w:t>
      </w:r>
      <w:r>
        <w:rPr/>
        <w:t>endnote</w:t>
      </w:r>
      <w:r>
        <w:rPr/>
        <w:t>即可，分析了信息检索的相关内容</w:t>
      </w:r>
    </w:p>
    <w:p>
      <w:pPr>
        <w:pStyle w:val="Normal"/>
        <w:rPr/>
      </w:pPr>
      <w:r>
        <w:rPr/>
        <w:tab/>
        <w:t>Web of Science</w:t>
      </w:r>
      <w:r>
        <w:rPr/>
        <w:t>是美国</w:t>
      </w:r>
      <w:r>
        <w:rPr/>
        <w:t>Thomson Scientific</w:t>
      </w:r>
      <w:r>
        <w:rPr/>
        <w:t>（汤姆森科技信息集团）基于</w:t>
      </w:r>
      <w:r>
        <w:rPr/>
        <w:t>WEB</w:t>
      </w:r>
      <w:r>
        <w:rPr/>
        <w:t>开发的产品，是大型综合性、多学科、核心期刊引文索引数据库，包括三大引文数据库（科学引文索引、社会科学引文索引和艺术与人文科学引文索引和两个化学信息事实型数据库，以及科学引文检索扩展版、科技会议文献引文索引和社会科学以及人文科学会议文献引文索引三个引文数据库，以</w:t>
      </w:r>
      <w:r>
        <w:rPr/>
        <w:t>ISI Web of Knowledge</w:t>
      </w:r>
      <w:r>
        <w:rPr/>
        <w:t>作为检索平台。在检索输入框输入所检索的关键字，它只支持英文检索关键字，开始的时候我并不知道，把中文输入进去检索，结果没有检索结果，后来听同学说之后将信息检索（</w:t>
      </w:r>
      <w:r>
        <w:rPr/>
        <w:t>Information Retrieval</w:t>
      </w:r>
      <w:r>
        <w:rPr/>
        <w:t>）输入检索，还是没有得到我所需要的检索结果，而是只有</w:t>
      </w:r>
      <w:r>
        <w:rPr/>
        <w:t xml:space="preserve">imformation </w:t>
      </w:r>
      <w:r>
        <w:rPr/>
        <w:t>或者</w:t>
      </w:r>
      <w:r>
        <w:rPr>
          <w:rFonts w:eastAsia="Times New Roman"/>
        </w:rPr>
        <w:t xml:space="preserve"> </w:t>
      </w:r>
      <w:r>
        <w:rPr/>
        <w:t>retrieval</w:t>
      </w:r>
      <w:r>
        <w:rPr/>
        <w:t>一个关键字的文献，其实是因为两个词的关键字必须要将两个关键字用双引号引起来才可以算一个词组，在等待了很久之后，终于进入了检索结果的界面，进入之后，将我所需要的文献导入</w:t>
      </w:r>
      <w:r>
        <w:rPr/>
        <w:t>endnote</w:t>
      </w:r>
      <w:r>
        <w:rPr/>
        <w:t>，接下来进行分析，结果在右上角并没有一个分析检索结果的链接，后来问的老师才发现我进入错了一个地方，应该进入</w:t>
      </w:r>
      <w:r>
        <w:rPr/>
        <w:t>web of science</w:t>
      </w:r>
      <w:r>
        <w:rPr/>
        <w:t>的导航栏，我进入了所有数据库的页面，改过来之后，我点击进入分析界面，这里可以分析作者，国家，出版年，研究机构，来源期刊等等，我一一点击分析了一遍，出来的是一个从高到低的柱状图，也可以将分析结果导出，经过分析，我知道了写作有关“信息检索”文献最多的作者是</w:t>
      </w:r>
      <w:r>
        <w:rPr/>
        <w:t>spinka</w:t>
      </w:r>
      <w:r>
        <w:rPr/>
        <w:t>，最高产的国家或地区是美国，最核心的期刊</w:t>
      </w:r>
      <w:r>
        <w:rPr/>
        <w:t xml:space="preserve">LECTURE NOTES IN COMPUTER SCIENCE </w:t>
      </w:r>
      <w:r>
        <w:rPr/>
        <w:t>有</w:t>
      </w:r>
      <w:r>
        <w:rPr/>
        <w:t xml:space="preserve">1993 </w:t>
      </w:r>
      <w:r>
        <w:rPr/>
        <w:t>条记录等等</w:t>
      </w:r>
    </w:p>
    <w:p>
      <w:pPr>
        <w:pStyle w:val="Normal"/>
        <w:rPr/>
      </w:pPr>
      <w:r>
        <w:rPr/>
        <w:tab/>
      </w:r>
    </w:p>
    <w:p>
      <w:pPr>
        <w:pStyle w:val="Normal"/>
        <w:tabs>
          <w:tab w:val="clear" w:pos="420"/>
          <w:tab w:val="left" w:pos="5100" w:leader="none"/>
        </w:tabs>
        <w:rPr/>
      </w:pPr>
      <w:r>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Kuang</dc:creator>
  <dc:description/>
  <cp:keywords/>
  <dc:language>en-US</dc:language>
  <cp:lastModifiedBy>Kuang</cp:lastModifiedBy>
  <dcterms:modified xsi:type="dcterms:W3CDTF">2012-05-24T09:18:00Z</dcterms:modified>
  <cp:revision>12</cp:revision>
  <dc:subject/>
  <dc:title/>
</cp:coreProperties>
</file>