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第十五周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习心得周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</w:t>
      </w:r>
      <w:r>
        <w:rPr>
          <w:sz w:val="28"/>
        </w:rPr>
        <w:t>信一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郭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前几周学习过三大中文数据库——维普、万方、中国知网后，我们利用数据库进行搜集资料的能力得到了很大的提高。同时，</w:t>
      </w:r>
      <w:r>
        <w:rPr>
          <w:sz w:val="24"/>
        </w:rPr>
        <w:t>EndNote</w:t>
      </w:r>
      <w:r>
        <w:rPr>
          <w:sz w:val="24"/>
        </w:rPr>
        <w:t>的学习让我们更高效的整理好资料，也让我们做出的引文标注变得漂亮起来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然而，想要在某一领域获得最新且最丰富的信息，光靠中文资料是不够的。实际上，为了更深入的研究问题，我们常常需要阅读大量的外文文献，从中了解世界各国学者的研究方法、研究思路等。正如“</w:t>
      </w:r>
      <w:r>
        <w:rPr>
          <w:sz w:val="24"/>
        </w:rPr>
        <w:t>Discovery starts her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句英文一样，</w:t>
      </w:r>
      <w:r>
        <w:rPr>
          <w:sz w:val="24"/>
        </w:rPr>
        <w:t>WEB OF KNOWLEDGE</w:t>
      </w:r>
      <w:r>
        <w:rPr>
          <w:sz w:val="24"/>
        </w:rPr>
        <w:t>平台带给了我们检索外文文献的新鲜空气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路学习下来，不知不觉中，我又重新开始使用那些曾经被我忽视的功能。</w:t>
      </w:r>
      <w:r>
        <w:rPr>
          <w:sz w:val="24"/>
        </w:rPr>
        <w:t>WEB OF KNOWLEDGE</w:t>
      </w:r>
      <w:r>
        <w:rPr>
          <w:sz w:val="24"/>
        </w:rPr>
        <w:t>平台就有这样的魔力：它里面的每一个功能好像都会“发光”，能够吸引你的注意力，帮助你精炼搜索结果，并以更好的方式呈现给你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对</w:t>
      </w:r>
      <w:r>
        <w:rPr>
          <w:sz w:val="24"/>
        </w:rPr>
        <w:t>WEB OF KNOWLEDGE</w:t>
      </w:r>
      <w:r>
        <w:rPr>
          <w:sz w:val="24"/>
        </w:rPr>
        <w:t>的【精炼搜索结果】功能相当的满意！在没有使用该功能前，搜索结果中有不少与预期主题不相关的内容。精炼功能中提供的“精炼词”相当的丰富，覆盖面也广，基本上涵盖了研究的各个门类和科目。我在一边选择我心中的那几个精炼词时，也会偶然碰见</w:t>
      </w:r>
      <w:r>
        <w:rPr>
          <w:sz w:val="24"/>
        </w:rPr>
        <w:t>WEB OF KNOWLEDGE</w:t>
      </w:r>
      <w:r>
        <w:rPr>
          <w:sz w:val="24"/>
        </w:rPr>
        <w:t>中提供的相关精炼词。这些由</w:t>
      </w:r>
      <w:r>
        <w:rPr>
          <w:sz w:val="24"/>
        </w:rPr>
        <w:t>WEB OF KNOWLEDGE</w:t>
      </w:r>
      <w:r>
        <w:rPr>
          <w:sz w:val="24"/>
        </w:rPr>
        <w:t>提供好的精炼词是那么的准确，不同的精炼词之间有时只有一些微妙的差别，但却又不能归为一个，不得不叫你感叹</w:t>
      </w:r>
      <w:r>
        <w:rPr>
          <w:sz w:val="24"/>
        </w:rPr>
        <w:t>WEB OF KNOWLEDGE</w:t>
      </w:r>
      <w:r>
        <w:rPr>
          <w:sz w:val="24"/>
        </w:rPr>
        <w:t>的严谨与细致！在一番细心地设置后，检索结果由两万多条减少到九千多条，总数上大大降低了，相关性上大大增强了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WEB OF KNOWLEDGE</w:t>
      </w:r>
      <w:r>
        <w:rPr>
          <w:sz w:val="24"/>
        </w:rPr>
        <w:t>中提供的【结果分析】功能是其另一大亮点！它可以根据多种字段排列记录，统计与分析检索结果，并在网页下方列出统计表格。这个功能看似简单，但是用处却不小。当数据按照一定的规律排列起来的时候，它们就变得有价值了。通过结果分析功能，我们可以了解某一领域领先的研究机构，该领域权威的出版物，相关学科，高产作者等等信息！可别小看了这些“大数据”，能够挖掘出大数据里的隐藏信息是一种能力，也许还会带给你一些奇妙的发现哦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WEB OF KNOWLEDGE</w:t>
      </w:r>
      <w:r>
        <w:rPr>
          <w:sz w:val="24"/>
        </w:rPr>
        <w:t>让我们触及更为广阔的外文文献海洋。它就像一只雷达，在茫茫的大海中搜寻，不断地带给我们知识，带给我们惊喜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3:32:00Z</dcterms:created>
  <dc:creator>ACER</dc:creator>
  <dc:description/>
  <dc:language>en-US</dc:language>
  <cp:lastModifiedBy>ACER</cp:lastModifiedBy>
  <dcterms:modified xsi:type="dcterms:W3CDTF">2012-05-27T14:18:00Z</dcterms:modified>
  <cp:revision>41</cp:revision>
  <dc:subject/>
  <dc:title/>
</cp:coreProperties>
</file>