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图书馆资料查找感想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本周三的作业上发现了</w:t>
      </w:r>
      <w:r>
        <w:rPr/>
        <w:t>PB</w:t>
      </w:r>
      <w:r>
        <w:rPr/>
        <w:t>的一些新功能，我们可以通过文件下的导入功能直接从</w:t>
      </w:r>
      <w:r>
        <w:rPr/>
        <w:t xml:space="preserve">Word </w:t>
      </w:r>
      <w:r>
        <w:rPr/>
        <w:t>文件，文本文件中导入到</w:t>
      </w:r>
      <w:r>
        <w:rPr/>
        <w:t>PB</w:t>
      </w:r>
      <w:r>
        <w:rPr/>
        <w:t>中，这次是用</w:t>
      </w:r>
      <w:r>
        <w:rPr/>
        <w:t>Word</w:t>
      </w:r>
      <w:r>
        <w:rPr/>
        <w:t>大纲文件把许许多多的书籍导入到</w:t>
      </w:r>
      <w:r>
        <w:rPr/>
        <w:t>PB</w:t>
      </w:r>
      <w:r>
        <w:rPr/>
        <w:t>中，这个功能比较方便，对大量的文件操作这个比较方便，下面是我导入的想法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877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120" cy="916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制作导入文件时个人建议在大纲视图下操作，这样做出来的文件层次性比较突出，这样导入之后</w:t>
      </w:r>
      <w:r>
        <w:rPr/>
        <w:t>PB</w:t>
      </w:r>
      <w:r>
        <w:rPr/>
        <w:t>就自动把文件中的第一级作为母想法，第二级作为子想法，第三极作为子子想法，依次类推，自动归类，这个也就是导入文件的方便之处吧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PB</w:t>
      </w:r>
      <w:r>
        <w:rPr/>
        <w:t>上还有选集的功能，我们可以把选集整体作为某个想法的子想法、母想法、跳跃想法等，还可以集体遗忘想法，我使用了选集来做了几个操作，</w:t>
      </w:r>
      <w:r>
        <w:rPr/>
        <w:t xml:space="preserve">show </w:t>
      </w:r>
      <w:r>
        <w:rPr/>
        <w:t>一下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3844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4397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通过这两个小小的功能，觉得做出来的</w:t>
      </w:r>
      <w:r>
        <w:rPr/>
        <w:t>PB</w:t>
      </w:r>
      <w:r>
        <w:rPr/>
        <w:t>与之前的略有不同，虽然各个想法之间的联系多了，但是思路比较清晰了，感觉还是挺不错的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33:00Z</dcterms:created>
  <dc:creator>dell</dc:creator>
  <dc:description/>
  <dc:language>en-US</dc:language>
  <cp:lastModifiedBy>dell</cp:lastModifiedBy>
  <dcterms:modified xsi:type="dcterms:W3CDTF">2012-06-03T16:33:00Z</dcterms:modified>
  <cp:revision>1</cp:revision>
  <dc:subject/>
  <dc:title/>
</cp:coreProperties>
</file>