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eastAsia="zh-CN"/>
        </w:rPr>
      </w:pPr>
      <w:r>
        <w:rPr>
          <w:rFonts w:ascii="华文楷体" w:hAnsi="华文楷体" w:cs="华文楷体" w:eastAsia="华文楷体"/>
          <w:b/>
          <w:bCs w:val="false"/>
          <w:sz w:val="30"/>
        </w:rPr>
        <w:t>第</w:t>
      </w: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十三</w:t>
      </w:r>
      <w:r>
        <w:rPr>
          <w:rFonts w:ascii="华文楷体" w:hAnsi="华文楷体" w:cs="华文楷体" w:eastAsia="华文楷体"/>
          <w:b/>
          <w:bCs w:val="false"/>
          <w:sz w:val="30"/>
        </w:rPr>
        <w:t>专题</w:t>
      </w: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——电子资源门户、竞争情报资源查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firstLine="200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val="en-US" w:eastAsia="zh-CN"/>
        </w:rPr>
      </w:pPr>
      <w:r>
        <w:rPr>
          <w:rFonts w:ascii="华文楷体" w:hAnsi="华文楷体" w:cs="华文楷体" w:eastAsia="华文楷体"/>
          <w:b/>
          <w:bCs w:val="false"/>
          <w:sz w:val="30"/>
          <w:lang w:val="en-US" w:eastAsia="zh-CN"/>
        </w:rPr>
        <w:t>大二即将结束，看到</w:t>
      </w:r>
      <w:r>
        <w:rPr>
          <w:rFonts w:eastAsia="华文楷体" w:cs="华文楷体" w:ascii="华文楷体" w:hAnsi="华文楷体"/>
          <w:b/>
          <w:bCs w:val="false"/>
          <w:sz w:val="30"/>
          <w:lang w:val="en-US" w:eastAsia="zh-CN"/>
        </w:rPr>
        <w:t>08</w:t>
      </w:r>
      <w:r>
        <w:rPr>
          <w:rFonts w:ascii="华文楷体" w:hAnsi="华文楷体" w:cs="华文楷体" w:eastAsia="华文楷体"/>
          <w:b/>
          <w:bCs w:val="false"/>
          <w:sz w:val="30"/>
          <w:lang w:val="en-US" w:eastAsia="zh-CN"/>
        </w:rPr>
        <w:t>级的学长、学姐们到处照毕业照，感觉时光荏苒、白驹过隙啊！好了，别感慨了，还是说说这个专题学了啥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firstLine="200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eastAsia="zh-CN"/>
        </w:rPr>
      </w:pPr>
      <w:r>
        <w:rPr>
          <w:rFonts w:ascii="华文楷体" w:hAnsi="华文楷体" w:cs="华文楷体" w:eastAsia="华文楷体"/>
          <w:b/>
          <w:bCs w:val="false"/>
          <w:sz w:val="30"/>
          <w:lang w:val="en-US" w:eastAsia="zh-CN"/>
        </w:rPr>
        <w:t>电子资源门户：网络时代真是疯狂，数字化资源更是快速发展。对于这个专题，我们首先看了</w:t>
      </w:r>
      <w:r>
        <w:rPr>
          <w:rFonts w:ascii="华文楷体" w:hAnsi="华文楷体" w:cs="华文楷体" w:eastAsia="华文楷体"/>
          <w:b/>
          <w:bCs w:val="false"/>
          <w:sz w:val="30"/>
        </w:rPr>
        <w:t>武汉大学图书馆电子资源门户，</w:t>
      </w: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它</w:t>
      </w:r>
      <w:r>
        <w:rPr>
          <w:rFonts w:ascii="华文楷体" w:hAnsi="华文楷体" w:cs="华文楷体" w:eastAsia="华文楷体"/>
          <w:b/>
          <w:bCs w:val="false"/>
          <w:sz w:val="30"/>
        </w:rPr>
        <w:t>是武汉大学图书馆最新推出的电子资源服务平台，旨在有机地整合我馆收藏的多文种、多学科、多载体、多类型的数字化电子资源，为用户提供更快捷的检索方式和信息服务</w:t>
      </w: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。并且，我们组员对数据库检索方面进行了讨论。接着，我们选取了另外一个电子资源门户——厦门大学知识资源港，并将它与武大图书馆电子资源门户作了比较分析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eastAsia="zh-CN"/>
        </w:rPr>
      </w:pPr>
      <w:r>
        <w:rPr>
          <w:rFonts w:eastAsia="华文楷体" w:cs="华文楷体" w:ascii="华文楷体" w:hAnsi="华文楷体"/>
          <w:b/>
          <w:bCs w:val="false"/>
          <w:sz w:val="30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竞争情报资源查找：情报学作为信管专业的考研专业之一，老师安排这一主题内容也是富含深意啊！当然，按照主题要求，我们组员分工查找了竞争情报相关信息，包括竞争情报系统、相关会议、企业竞争情报案例、竞争采集方法等方面。对了，我们还找了关于情报的故事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FF0000"/>
          <w:sz w:val="30"/>
          <w:lang w:val="en-US" w:eastAsia="zh-CN"/>
        </w:rPr>
      </w:pPr>
      <w:r>
        <w:rPr>
          <w:rFonts w:eastAsia="华文楷体" w:cs="华文楷体" w:ascii="华文楷体" w:hAnsi="华文楷体"/>
          <w:b/>
          <w:bCs w:val="false"/>
          <w:color w:val="FF0000"/>
          <w:sz w:val="30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FF0000"/>
          <w:sz w:val="30"/>
          <w:lang w:val="en-US" w:eastAsia="zh-CN"/>
        </w:rPr>
        <w:t>炸</w:t>
      </w:r>
      <w:r>
        <w:rPr>
          <w:rFonts w:ascii="华文楷体" w:hAnsi="华文楷体" w:cs="华文楷体" w:eastAsia="华文楷体"/>
          <w:b/>
          <w:bCs w:val="false"/>
          <w:color w:val="FF0000"/>
          <w:sz w:val="30"/>
          <w:lang w:eastAsia="zh-CN"/>
        </w:rPr>
        <w:t>油条的胡老头</w:t>
      </w:r>
      <w:r>
        <w:rPr>
          <w:rFonts w:eastAsia="华文楷体" w:cs="华文楷体" w:ascii="华文楷体" w:hAnsi="华文楷体"/>
          <w:b/>
          <w:bCs w:val="false"/>
          <w:color w:val="FF0000"/>
          <w:sz w:val="30"/>
          <w:lang w:val="en-US" w:eastAsia="zh-CN"/>
        </w:rPr>
        <w:t>(</w:t>
      </w:r>
      <w:r>
        <w:rPr>
          <w:rFonts w:ascii="华文楷体" w:hAnsi="华文楷体" w:cs="华文楷体" w:eastAsia="华文楷体"/>
          <w:b/>
          <w:bCs w:val="false"/>
          <w:color w:val="FF0000"/>
          <w:sz w:val="30"/>
          <w:lang w:eastAsia="zh-CN"/>
        </w:rPr>
        <w:t>生活中的情报分析</w:t>
      </w:r>
      <w:r>
        <w:rPr>
          <w:rFonts w:eastAsia="华文楷体" w:cs="华文楷体" w:ascii="华文楷体" w:hAnsi="华文楷体"/>
          <w:b/>
          <w:bCs w:val="false"/>
          <w:color w:val="FF0000"/>
          <w:sz w:val="30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这天，新上任的朱县长到小吃摊吃早餐，刚找个板凳坐下，就听炸油条的胡老头一边忙活一边唠叨：“大家吃好喝好哦，城管要来撵摊儿了，起码三天你们捞不着吃咱炸的油条了！”县长心里一惊：“省卫生厅领导最近要来视察，这老头儿怎么今天一早就知道了？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哪料这件事还没弄明白，另一件事儿让县长脑袋里的问号更大了。这天，他照例到胡老头这儿吃油条。没想到，老头居然又在发布消息：“上面马上要来青天大老爷了，谁有什么冤案，就去县府宾馆等着吧！”朱县长大吃一惊，省高院的工作组星期三要来清查积案，这个消息昨天晚上才在县委常委会上传达，这老头儿咋这么快就知道了呢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一个大字不识的老头儿，居然能知道这么多政府内部消息，毫无疑问，定是某些政府工作人员保密意识太差，嘴巴不紧。于是，他立即召开会议，把那些局长主任们狠批了一通。还是公安局长胆大，忍不住问道：“这胡老头儿的事，是您亲眼所见</w:t>
      </w: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>,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还是听说的？”县长声色俱厉地一拍桌子：“都是我亲耳听到的！我问你，你们城关派出所今天晚上是不是要清查娱乐城？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公安局长一脸尴尬，愣在那里。县长见状，当场下令：“你亲自去查查这老头儿到底什么背景，明天向我汇报！”公安局长连连称是，当即换上便装，来到胡老头的摊位进行暗访。只见老家伙正向大伙儿发布新消息：“城关镇的镇长最近要倒霉了。大伙等着瞧，事儿不会小的……”公安局长一听，很是诧异。少顷，他运了口气，装傻卖呆似的问道：“你咋知道的？难不成你儿子是纪委书记？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胡老头一笑：“我咋知道的？那孙子以前吃我油条的时候，都是让司机开专车来买，这两天一反常态，竟然自己步行来吃，还老是一脸愁容。那年他爹死，都没见他那么难过。能让那孙子比死了爹还难受的事，除了丢官儿，还能是啥？”局长听了，暗自吃惊，这老头儿还真有两下子。于是他不动声色继续问道：“那昨天派出所清查娱乐城，你是咋知道的？”胡老头又是一笑：“你没见那几家娱乐城一大早就挂出了停业装修的牌子？人家有眼线，消息比咱灵通！”“那卫生厅领导来视察，你是咋知道的？”胡老头儿说：“除了上面来人检查，你啥时见过洒水车出来过？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最后，局长问了个他最想不通的问题：“上次省高院的工作组来指导工作，你咋那么快就得到消息了呢？”胡老头撇了撇嘴说：“那就更简单了。俺邻居家有个案子，法院拖了八年不办。哪天，办案的法官突然主动来访，满脸笑容嘘寒问暖，还再三保证案子马上解决。这不明摆着上面来了人，怕他们上访嘛！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局长佩服的五体投地，连忙回去把情况向县长汇报。县长听了，大动肝火，马上再次召开会议，做了四小时的训话：“同志们，一个炸油条的都能从一些简单现象中，看出我们的工作动向，这说明了什么？说明我们存在太多的形式主义。这种官场恶习不改，怎么提升政府的美好形象？从今天开始，哪个部门再因为这种原因泄密，让那老头‘未卜先知’，我可就不客气了！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第二天一早，县长又来到胡老头儿这吃油条，想验证一下开会的效果。没想到胡老头儿居然又在发布最新消息：“今天，上面要来大领导了，来的还不止一个！”县长这一惊，真是非同小可。下午，市长要陪同省领导来检查工作，自己昨晚才接到通知，这老头咋又提前知道了？县长强压怒火，问胡老头：“你说要来大领导，到底有多大呢？”胡老头儿头也不抬地回答：“反正比县长还大！”县长又问：“你说要来的不止一个，能说个准数吗</w:t>
      </w: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>,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到底来几个？”胡老头儿确定的回答道：“四个！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color w:val="333333"/>
          <w:sz w:val="30"/>
          <w:shd w:fill="FFFFFF" w:val="clear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县长目瞪口呆，上级领导还真是要来四个！他心里怦怦直跳，又问：“胡师傅，这些事儿你是怎么知道的？而且知道的这么准确。”胡老头儿淡淡一笑：“这还不容易？我早上出摊儿，见马路上增加的巡逻的武警，县政府宾馆的保安都戴上了白手套，一个个如临大敌，肯定是上面来人了。再看看停车场，书记，县长的车都停在了角落里，肯定是来了比他们大的官儿。再仔细看看，书记县长停的车位是</w:t>
      </w: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>5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、</w:t>
      </w: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>6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号，说明上面来了四位领导。你信不信？当官儿的和咱老百姓不一样，上厕所都要讲究个级别，排个先后顺序呢！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eastAsia="zh-CN"/>
        </w:rPr>
      </w:pPr>
      <w:r>
        <w:rPr>
          <w:rFonts w:eastAsia="华文楷体" w:cs="华文楷体" w:ascii="华文楷体" w:hAnsi="华文楷体"/>
          <w:b/>
          <w:bCs w:val="false"/>
          <w:color w:val="333333"/>
          <w:sz w:val="30"/>
          <w:shd w:fill="FFFFFF" w:val="clear"/>
        </w:rPr>
        <w:t xml:space="preserve">    </w:t>
      </w:r>
      <w:r>
        <w:rPr>
          <w:rFonts w:ascii="华文楷体" w:hAnsi="华文楷体" w:cs="华文楷体" w:eastAsia="华文楷体"/>
          <w:b/>
          <w:bCs w:val="false"/>
          <w:color w:val="333333"/>
          <w:sz w:val="30"/>
          <w:shd w:fill="FFFFFF" w:val="clear"/>
        </w:rPr>
        <w:t>县长听罢，面红耳赤，两眼发直，那塞满油条的大嘴一动不动，好像僵化了似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firstLine="200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val="en-US" w:eastAsia="zh-CN"/>
        </w:rPr>
      </w:pP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看完这个故事，感觉我那么多推理小说白看了，现在还是个学信管</w:t>
      </w:r>
      <w:r>
        <w:rPr>
          <w:rFonts w:eastAsia="华文楷体" w:cs="华文楷体" w:ascii="华文楷体" w:hAnsi="华文楷体"/>
          <w:b/>
          <w:bCs w:val="false"/>
          <w:sz w:val="30"/>
          <w:lang w:val="en-US" w:eastAsia="zh-CN"/>
        </w:rPr>
        <w:t>(</w:t>
      </w:r>
      <w:r>
        <w:rPr>
          <w:rFonts w:ascii="华文楷体" w:hAnsi="华文楷体" w:cs="华文楷体" w:eastAsia="华文楷体"/>
          <w:b/>
          <w:bCs w:val="false"/>
          <w:sz w:val="30"/>
          <w:lang w:val="en-US" w:eastAsia="zh-CN"/>
        </w:rPr>
        <w:t>与情报有关的</w:t>
      </w:r>
      <w:r>
        <w:rPr>
          <w:rFonts w:eastAsia="华文楷体" w:cs="华文楷体" w:ascii="华文楷体" w:hAnsi="华文楷体"/>
          <w:b/>
          <w:bCs w:val="false"/>
          <w:sz w:val="30"/>
          <w:lang w:val="en-US" w:eastAsia="zh-CN"/>
        </w:rPr>
        <w:t>)</w:t>
      </w:r>
      <w:r>
        <w:rPr>
          <w:rFonts w:ascii="华文楷体" w:hAnsi="华文楷体" w:cs="华文楷体" w:eastAsia="华文楷体"/>
          <w:b/>
          <w:bCs w:val="false"/>
          <w:sz w:val="30"/>
          <w:lang w:eastAsia="zh-CN"/>
        </w:rPr>
        <w:t>的，郁闷，哈哈！课程即将结束，想说一下感想，算了，不说了，太晚了，下回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firstLine="200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val="en-US" w:eastAsia="zh-CN"/>
        </w:rPr>
      </w:pPr>
      <w:r>
        <w:rPr>
          <w:rFonts w:eastAsia="华文楷体" w:cs="华文楷体" w:ascii="华文楷体" w:hAnsi="华文楷体"/>
          <w:b/>
          <w:bCs w:val="false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华文楷体" w:hAnsi="华文楷体" w:eastAsia="华文楷体" w:cs="华文楷体"/>
          <w:b/>
          <w:b/>
          <w:bCs w:val="false"/>
          <w:sz w:val="30"/>
          <w:lang w:val="en-US" w:eastAsia="zh-CN"/>
        </w:rPr>
      </w:pPr>
      <w:r>
        <w:rPr>
          <w:rFonts w:eastAsia="华文楷体" w:cs="华文楷体" w:ascii="华文楷体" w:hAnsi="华文楷体"/>
          <w:b/>
          <w:bCs w:val="false"/>
          <w:sz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textAlignment w:val="auto"/>
        <w:rPr>
          <w:rFonts w:ascii="华文楷体" w:hAnsi="华文楷体" w:eastAsia="华文楷体" w:cs="华文楷体"/>
          <w:b/>
          <w:b/>
          <w:bCs w:val="false"/>
          <w:sz w:val="30"/>
        </w:rPr>
      </w:pPr>
      <w:r>
        <w:rPr>
          <w:rFonts w:eastAsia="华文楷体" w:cs="华文楷体" w:ascii="华文楷体" w:hAnsi="华文楷体"/>
          <w:b/>
          <w:bCs w:val="false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52:25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第十三专题——视频演讲中的动态可视化数据展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