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it-IT"/>
        </w:rPr>
        <w:t xml:space="preserve">Le ICT sono molto presenti nella nostra quotidianità e ne  condizionano le relazioni, le attività lavorative e di tempo libero. Sono spesso molto utilizzate dai più giovani, i quali sono stati accompagnati sin dai loro primi anni di vita dalla presenza diffusa di queste tecnologie.  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Ci si può comunque interrogare sul livello di consapevolezza di questa presenza.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 xml:space="preserve">Vi invito a scrivere una mail al mio indirizzo, </w:t>
      </w:r>
      <w:hyperlink r:id="rId2">
        <w:r>
          <w:rPr>
            <w:rStyle w:val="InternetLink"/>
            <w:sz w:val="32"/>
            <w:szCs w:val="32"/>
            <w:lang w:val="it-IT"/>
          </w:rPr>
          <w:t>maurizio.betti4@unibo.it</w:t>
        </w:r>
      </w:hyperlink>
      <w:r>
        <w:rPr>
          <w:sz w:val="32"/>
          <w:szCs w:val="32"/>
          <w:lang w:val="it-IT"/>
        </w:rPr>
        <w:t xml:space="preserve">, indicando quali sono le  tecnologie che abitualmente utilizzate e in che modo lo fate. Considerate sia le attività di studio e di lavoro, sia quelle dello svago e del tempo libero….. 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spacing w:before="0" w:after="200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zio.betti4@unibo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8:28:00Z</dcterms:created>
  <dc:creator>maurizio</dc:creator>
  <dc:description/>
  <dc:language>en-US</dc:language>
  <cp:lastModifiedBy>Maurizio Betti</cp:lastModifiedBy>
  <dcterms:modified xsi:type="dcterms:W3CDTF">2019-02-21T18:28:00Z</dcterms:modified>
  <cp:revision>2</cp:revision>
  <dc:subject/>
  <dc:title/>
</cp:coreProperties>
</file>