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5A209.B9CF8CD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5A209.B9CF8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9764A33/ClassificationofTeatLacerations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windows-12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3D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3D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3D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m=3D"http://schemas.microsoft.com/office/2004/12/om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3D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3DContent-Type content=3D"text/html; charset=3Dwindows-125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ProgId content=3D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Generator content=3D"Microsoft Word 15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Originator content=3D"Microsoft Word 15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File-List href=3D"ClassificationofTeatLacerations_files/fileli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Edit-Time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ClassificationofTeatLacerations_files/editdata.mso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!mso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ape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Author&gt;Aaron Sharpe&lt;/o: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emplate&gt;Normal&lt;/o:Templ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Author&gt;Aaron Sharpe&lt;/o:Last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Revision&gt;2&lt;/o:Revi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otalTime&gt;1&lt;/o:Total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reated&gt;2019-11-23T18:24:00Z&lt;/o:Crea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Saved&gt;2019-11-23T18:24:00Z&lt;/o:LastSa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ges&gt;1&lt;/o: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Words&gt;305&lt;/o: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&gt;1744&lt;/o:Charac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ines&gt;14&lt;/o: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ragraphs&gt;4&lt;/o:Paragraph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WithSpaces&gt;2045&lt;/o:CharactersWithSpa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Version&gt;15.00&lt;/o: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OfficeDocumentSettin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AllowPNG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OfficeDocumentSettin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dataStore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ClassificationofTeatLacerations_files/item0001.x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=3D"ClassificationofTeatLacerations_files/props002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themeData href=3D"ClassificationofTeatLacerations_files/themed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.thmx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colorScheme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ClassificationofTeatLacerations_files/colorschememapping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ellingState&gt;Clean&lt;/w:Spelling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GrammarState&gt;Clean&lt;/w:Grammar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Moves&gt;false&lt;/w:TrackMov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Formatting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PunctuationKerning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alidateAgainstSchema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aveIfXMLInvalid&gt;false&lt;/w:SaveIfXMLInval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IgnoreMixedContent&gt;false&lt;/w:IgnoreMixedCont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AlwaysShowPlaceholderText&gt;false&lt;/w:AlwaysShowPlacehold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otPromoteQ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Other&gt;EN-US&lt;/w:LidThemeOth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Asian&gt;X-NONE&lt;/w:LidThemeAsi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ComplexScript&gt;X-NONE&lt;/w:LidThemeComplex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eakWrappedTab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napToGridInCell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WrapTextWithPunct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UseAsianBreakRu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GrowAutofit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litPgBreakAndParaMark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EnableOpenTypeKerning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FlipMirrorIndent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OverrideTableStyleHp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P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Font m:val=3D"Cambria Ma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 m:val=3D"befor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Sub m:val=3D"&amp;#45;-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smallFrac m:val=3D"of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ispDe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lMargin m:val=3D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rMargin m:val=3D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efJc m:val=3D"centerGro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wrapIndent m:val=3D"144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intLim m:val=3D"subS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naryLim m:val=3D"undOv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m:mathPr&gt;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LatentStyles DefLockedState=3D"false" DefUnhideWhenUsed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SemiHidden=3D"false" DefQFormat=3D"false" DefPriority=3D"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ntStyleCount=3D"37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0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QFormat=3D"true" Name=3D"heading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QFormat=3D"true" Name=3D"heading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QFormat=3D"true" Name=3D"heading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QFormat=3D"true" Name=3D"heading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QFormat=3D"true" Name=3D"heading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QFormat=3D"true" Name=3D"heading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QFormat=3D"true" Name=3D"heading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QFormat=3D"true" Name=3D"heading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index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index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index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index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index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index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index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index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index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Name=3D"toc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Name=3D"toc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Name=3D"toc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Name=3D"toc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Name=3D"toc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Name=3D"toc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Name=3D"toc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Name=3D"toc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Name=3D"toc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Normal Inden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footnote 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annotation 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eade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foote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index he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5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QFormat=3D"true" Name=3D"capt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of figure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envelope addres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envelope retur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footnot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annotation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ne numbe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page numbe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endnot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endnote 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of authoritie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macro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oa he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Bulle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Numbe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Bulle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Bulle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Bulle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Bulle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Number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Number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Number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Number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0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Clos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Signatur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Name=3D"Default Paragraph Fon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Body 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Body Text Inden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Continu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Continue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Continue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Continue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Continue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Message Heade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1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ub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Salutat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Da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Body Text First Inden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Body Text First Ind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Note He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Body Tex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Body Tex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Body Text Ind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Body Text Ind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Block 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yper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FollowedHyper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2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ro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0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Document Ma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Plain 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E-mail Signatur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TML Top of For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TML Bottom of For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Normal (Web)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TML Acrony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TML Addres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TML Ci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TML Cod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TML Definit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TML Keyboar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TML Preformatte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TML Samp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TML Typewrite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HTML Variab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Normal Tab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annotation subjec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No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Outline Lis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Outline Lis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Outline Lis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Simple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Simple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Simple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Classic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Classic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Classic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Classic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Colorful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Colorful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Colorful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Columns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Columns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Columns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Columns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Columns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Grid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Grid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Grid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Grid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Grid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Grid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Grid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Grid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Lis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Lis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Lis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Lis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Lis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Lis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List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List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3D effects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3D effects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3D effects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Contemporary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Elegan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Professiona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Subtle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Subtle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Web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Web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Web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Balloon 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able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UnhideWhenUsed=3D"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Table Them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Name=3D"Placeholde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pac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Name=3D"Light Sh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Name=3D"Light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Name=3D"Light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Name=3D"Medium Shading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Name=3D"Medium Shading 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Name=3D"Medium Lis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Name=3D"Medium Lis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Name=3D"Medium Grid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Name=3D"Medium Grid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Name=3D"Medium Grid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Name=3D"Dark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Name=3D"Colorful Shadin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Name=3D"Colorful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Name=3D"Colorful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Name=3D"Light Shading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Name=3D"Light List Acc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Name=3D"Light Grid Acc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Name=3D"Medium Shading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Name=3D"Medium Shading 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Name=3D"Medium List 1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SemiHidden=3D"true" Name=3D"Revis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4" QFormat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Paragrap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9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0" QFormat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Intense 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Name=3D"Medium List 2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Name=3D"Medium Grid 1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Name=3D"Medium Grid 2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Name=3D"Medium Grid 3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Name=3D"Dark List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Name=3D"Colorful Shadin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Name=3D"Colorful List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Name=3D"Colorful Grid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Name=3D"Light Shading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Name=3D"Light List Acc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Name=3D"Light Grid Acc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Name=3D"Medium Shading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Name=3D"Medium Shading 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Name=3D"Medium List 1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Name=3D"Medium List 2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Name=3D"Medium Grid 1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Name=3D"Medium Grid 2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Name=3D"Medium Grid 3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Name=3D"Dark List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Name=3D"Colorful Shadin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Name=3D"Colorful List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Name=3D"Colorful Grid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Name=3D"Light Shading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Name=3D"Light List Acc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Name=3D"Light Grid Acc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Name=3D"Medium Shading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Name=3D"Medium Shading 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Name=3D"Medium List 1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Name=3D"Medium List 2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Name=3D"Medium Grid 1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Name=3D"Medium Grid 2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Name=3D"Medium Grid 3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Name=3D"Dark List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Name=3D"Colorful Shadin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Name=3D"Colorful List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Name=3D"Colorful Grid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Name=3D"Light Shading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Name=3D"Light List Acc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Name=3D"Light Grid Acc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Name=3D"Medium Shading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Name=3D"Medium Shading 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Name=3D"Medium List 1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Name=3D"Medium List 2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Name=3D"Medium Grid 1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Name=3D"Medium Grid 2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Name=3D"Medium Grid 3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Name=3D"Dark List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Name=3D"Colorful Shadin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Name=3D"Colorful List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Name=3D"Colorful Grid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Name=3D"Light Shading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Name=3D"Light List Acc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Name=3D"Light Grid Acc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Name=3D"Medium Shading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Name=3D"Medium Shading 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Name=3D"Medium List 1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Name=3D"Medium List 2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Name=3D"Medium Grid 1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Name=3D"Medium Grid 2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Name=3D"Medium Grid 3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Name=3D"Dark List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Name=3D"Colorful Shadin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Name=3D"Colorful List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Name=3D"Colorful Grid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Name=3D"Light Shading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Name=3D"Light List Acc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Name=3D"Light Grid Acc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Name=3D"Medium Shading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Name=3D"Medium Shading 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Name=3D"Medium List 1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Name=3D"Medium List 2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Name=3D"Medium Grid 1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Name=3D"Medium Grid 2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Name=3D"Medium Grid 3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Name=3D"Dark List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Name=3D"Colorful Shadin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Name=3D"Colorful List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Name=3D"Colorful Grid A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9" QFormat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Subtl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1" QFormat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Intens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1" QFormat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Subtl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2" QFormat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Intens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3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ook 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7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Name=3D"Bibliography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SemiHidden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true" QFormat=3D"true" Name=3D"TOC He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1" Name=3D"Plain Table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2" Name=3D"Plain Table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3" Name=3D"Plain Table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4" Name=3D"Plain Table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5" Name=3D"Plain Table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0" Name=3D"Grid Table Ligh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Name=3D"Grid Table 1 Li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Grid Table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Grid Table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Grid Table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Grid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Name=3D"Grid Table 6 Co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fu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Name=3D"Grid Table 7 Co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fu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1 Ligh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Grid Table 2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Grid Table 3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Grid Table 4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Grid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6 Colorful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7 Colorful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1 Ligh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Grid Table 2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Grid Table 3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Grid Table 4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Grid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6 Colorful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7 Colorful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1 Ligh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Grid Table 2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Grid Table 3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Grid Table 4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Grid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6 Colorful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7 Colorful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1 Ligh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Grid Table 2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Grid Table 3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Grid Table 4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Grid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6 Colorful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7 Colorful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1 Ligh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Grid Table 2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Grid Table 3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Grid Table 4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Grid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6 Colorful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7 Colorful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1 Ligh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Grid Table 2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Grid Table 3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Grid Table 4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Grid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6 Colorful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Grid Table 7 Colorful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Name=3D"List Table 1 Li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List Table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List Table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List Table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List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Name=3D"List Table 6 Co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fu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Name=3D"List Table 7 Co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fu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1 Ligh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List Table 2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List Table 3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List Table 4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List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6 Colorful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7 Colorful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1 Ligh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List Table 2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List Table 3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List Table 4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List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6 Colorful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7 Colorful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1 Ligh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List Table 2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List Table 3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List Table 4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List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6 Colorful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7 Colorful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1 Ligh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List Table 2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List Table 3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List Table 4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List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6 Colorful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7 Colorful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1 Ligh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List Table 2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List Table 3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List Table 4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List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6 Colorful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7 Colorful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1 Ligh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7" Name=3D"List Table 2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8" Name=3D"List Table 3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49" Name=3D"List Table 4 Ac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0" Name=3D"List Table 5 D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6 Colorful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3D"List Table 7 Colorful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LatentSty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Font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"Cambria Math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2 4 5 3 5 4 6 3 2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ro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format:oth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0 0 0 0 0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2 15 5 2 2 2 4 3 2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swi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-536870145 1073786111 1 0 415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-height:107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Calibri",sans-ser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theme-font:min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theme-font:min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theme-font:minor-bidi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Caption, li.MsoCaption, div.MsoC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riority:3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ext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Calibri",sans-ser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theme-font:min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theme-font:min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theme-font:minor-bid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#44546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hemecolor:text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Sp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pl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G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ram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soCh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type:export-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default-props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Calibri",sans-ser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theme-font:min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theme-font:min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theme-font:minor-bidi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soP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type:export-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-height:107%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Word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size:8.5in 1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1.0in 1.0in 1.0in 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ead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Word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page:Word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10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Norma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Norm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in 5.4pt 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top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-height:107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Calibri",sans-ser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theme-font:min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theme-font:minor-lat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Table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Gri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3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solid windowt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wind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in 5.4pt 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insideh:.5pt solid 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insidev:.5pt solid window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Calibri",sans-ser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theme-font:min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Calib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theme-font:minor-lat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defaults v:ext=3D"edit" spidmax=3D"102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layout v:ext=3D"edi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idmap v:ext=3D"edit" data=3D"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shapelayout&gt;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lang=3DEN-US style=3D'tab-interval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WordSectio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align=3Dcenter style=3D'text-align:center'&gt;&lt;b styl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so-bidi-font-w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'&gt;&lt;span style=3D'font-size:18.0pt;line-height:107%;color:red'&gt;Classi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at Lacerations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TableGrid border=3D1 cellspacing=3D0 cellpadding=3D0 ali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3D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border-collapse:collapse;border:none;mso-border-alt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yfti-tbllook:1184;mso-table-lspace:9.0pt;margin-left:6.75pt;mso-table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pt;margin-right:6.75pt;mso-table-anchor-vertical:page;mso-table-anchor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;mso-table-left:left;mso-table-top:42.8pt;mso-padding-alt:0in 5.4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5.4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height:19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none;mso-border-top-alt:solid windowtext .5pt;mso-border-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solid windowtext .5pt;backgro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;padding:0in 5.4pt 0in 5.4pt;height:19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b style=3D'mso-bidi-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'&gt;Characteristics&lt;o:p&gt;&lt;/o:p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left:none;mso-border-left-alt:solid windowtext .5pt;mso-borde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background:red;padding:0in 5.4pt 0in 5.4pt;height: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b style=3D'mso-bidi-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'&gt;Classification&lt;o:p&gt;&lt;/o:p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left:none;mso-border-left-alt:solid windowtext .5pt;mso-borde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background:red;padding:0in 5.4pt 0in 5.4pt;height: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b style=3D'mso-bidi-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'&gt;Prognosis&lt;o:p&gt;&lt;/o:p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;height:19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none;mso-border-top-alt:solid windowtext .5pt;mso-border-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solid windowtext .5pt;backgro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;padding:0in 5.4pt 0in 5.4pt;height:19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Duratio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yellow;padding:0in 5.4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19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Acut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yellow;padding:0in 5.4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19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Good prognosi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2;height:58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top:none;mso-border-left-alt:solid windowtext .5pt;mso-border-bot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solid windowtext .5pt;backgro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;padding:0in 5.4pt 0in 5.4pt;height:58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o:p&gt;&amp;nbsp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yellow;padding:0in 5.4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58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Chronic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yellow;padding:0in 5.4p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58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Swelling of the teat ca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severe to permit adequat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reconstruction of the ti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3;height:42.2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bottom:none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top-alt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right-alt:solid win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lime;padding:0in 5.4pt 0in 5.4pt;height:42.2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Localization and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conformation of th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laceratio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lime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42.2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Simple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lime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42.2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Good prognosi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4;height:33.2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bottom:none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right-alt:solid win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lime;padding:0in 5.4pt 0in 5.4pt;height:33.2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o:p&gt;&amp;nbsp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lime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33.2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Complex  inverted Y or 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lime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33.2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Good prognosis  slightl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difficult to repair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5;height:24.2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bottom:none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right-alt:solid win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lime;padding:0in 5.4pt 0in 5.4pt;height:24.2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o:p&gt;&amp;nbsp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lime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24.2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Longitudinal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lime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24.2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Good Prognosi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6;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bottom:none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right-alt:solid win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lime;padding:0in 5.4pt 0in 5.4pt;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o:p&gt;&amp;nbsp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lime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Transvers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lime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Blood supply of the tea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longitudinal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eratio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results in more damage t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blood supply resulting 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span class=3DSpellE&gt;oed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&lt;/spa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scular necrosi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and dehiscence post-op,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compared to a longitudin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span class=3DGramE&gt;lace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on&lt;/span&gt;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Difficult to repair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7;height:61.6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bottom:none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right-alt:solid win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lime;padding:0in 5.4pt 0in 5.4pt;height:61.6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o:p&gt;&amp;nbsp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lime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61.6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Proximal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lime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61.6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Difficult to repair  th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mucosa is difficult to 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span class=3DGramE&gt;and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at swell more postop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8;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top:none;mso-border-left-alt:solid windowtext .5pt;mso-border-bot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solid windowtext .5pt;backgro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e;padding:0in 5.4pt 0in 5.4pt;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o:p&gt;&amp;nbsp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lime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Distal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lime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Poor prognosis (especial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if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span class=3DGramE&gt;invo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g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ak canal)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Reconstruction of the s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k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canal is difficul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partial or complete milk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span class=3DGramE&gt;obst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tion&lt;/span&gt;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Compromises the defense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mechanisms of the quarte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against mastitis so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of clinical or subclinic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span class=3DGramE&gt;mast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&lt;/span&gt;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Lead to avascular necro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of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span class=3DGramE&gt;the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l end of the teat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9;height:30.1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bottom:none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top-alt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right-alt:solid win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aqua;padding:0in 5.4pt 0in 5.4pt;height:30.1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Thickness of Lesio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aqua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30.1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Partial thicknes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(skin to submucosa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aqua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30.1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Good prognosis  may not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need surgical interventi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0;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1.0pt;border-bottom:none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windowtext .5pt;mso-border-right-alt:solid win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aqua;padding:0in 5.4pt 0in 5.4pt;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o:p&gt;&amp;nbsp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aqua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Incomplete laceration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(integrity of the t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tern i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intact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aqua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Surgical intervention ma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be necessary  secondary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healing by medical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span class=3DGramE&gt;mana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nt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ound may be sufficient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During healing contracti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may change the conformat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span class=3DGramE&gt;of&lt;/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at creating problems during milking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11;mso-yfti-lastrow:yes;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:solid window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top:none;mso-border-left-alt:solid windowtext .5pt;mso-border-bot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windowtext .5pt;mso-border-right-alt:solid windowtext .5pt;backgro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a;padding:0in 5.4pt 0in 5.4pt;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&lt;o:p&gt;&amp;nbsp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aqua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Full thicknes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(skin to mucosa with milk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leaking out of the inci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D207 valign=3Dtop style=3D'width:155.05pt;border-top:none;b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-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;border-bottom:solid windowtext 1.0pt;border-right:solid windowtext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windowtext .5pt;mso-border-left-alt:solid win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windowtext .5pt;background:aqua;padding:0in 5.4pt 0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107.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Defense mechanism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t against mastitis are bypassed increasing the risk of clinical masti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Prompt sur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struction of the injured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tissue is needed to prot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quarter against environ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al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margin-bottom:0in;margin-bottom:.0001pt;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he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;mso-element:frame;mso-element-frame-hspace:9.0pt;mso-element-w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;mso-element-anchor-vertical:page;mso-element-anchor-horizontal:m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element-top:42.8pt;mso-height-rule:exactly'&gt;pathogen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page-break-after:avoid'&gt;&lt;span style=3D'mso-n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'&gt;&lt;!--[if gte vml 1]&gt;&lt;v:shapetype id=3D"_x005F_x0000_t75" coordsize=3D"21600,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spt=3D"75" o:preferrelative=3D"t" path=3D"m@4@5l@4@11@9@11@9@5xe" fille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ked=3D"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stroke joinstyle=3D"mite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formul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if lineDrawn pixelLineWidth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@0 1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0 0 @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2 1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3 21600 pixelWid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3 21600 pixelHeigh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@0 0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6 1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7 21600 pixelWid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@8 21600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7 21600 pixelHeigh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@10 21600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formul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path o:extrusionok=3D"f" gradientshapeok=3D"t" o:connecttype=3D"rec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lock v:ext=3D"edit" aspectratio=3D"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type&gt;&lt;v:shape id=3D"Picture_x0020_1" o:spid=3D"_x005F_x0000_i1027" typ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"#_x005F_x0000_t7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width:256.5pt;height:192pt;visibility:visible;mso-wrap-style:squ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3D"ClassificationofTeatLacerations_files/image001.jpg" o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=3D"Teat Lacerat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width=3D342 height=3D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3D"ClassificationofTeatLacerations_files/image002.jpg" v:shapes=3D"Pic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_x0020_1"&gt;&lt;![endif]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Caption&gt;&lt;b style=3D'mso-bidi-font-weight:norma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Figure &lt;/span&gt;&lt;/b&gt;&lt;!--[if supportFields]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element:field-begin'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spacerun:yes'&gt;&lt;/span&gt;SEQ Figure \* ARABIC &lt;span style=3D'mso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-separator'&gt;&lt;/span&gt;&lt;/span&gt;&lt;/b&gt;&lt;![endif]--&gt;&lt;b style=3D'mso-bidi-font-w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'&gt;&lt;span style=3D'font-size:10.0pt'&gt;&lt;span style=3D'mso-no-proof:yes'&gt;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b&gt;&lt;!--[if supportFields]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element:field-end'&gt;&lt;/span&gt;&lt;/span&gt;&lt;/b&gt;&lt;![endif]--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'&gt; Ob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u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ness Laceration on Distal End of Teat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o:p&gt;&amp;nbsp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page-break-after:avoid'&gt;&lt;!--[if gte vml 1]&gt;&lt;v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3D"_x005F_x0000_i1025" type=3D"#_x005F_x0000_t75" style=3D'width:258pt;height:171.7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3D"ClassificationofTeatLacerations_files/image003.jpg" o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=3D"Teat Laceration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width=3D344 height=3D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3D"ClassificationofTeatLacerations_files/image004.jpg" v:shapes=3D"_x0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_i1025"&gt;&lt;![endif]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Caption&gt;&lt;b style=3D'mso-bidi-font-weight:norma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lt;span style=3D'mso-spacerun:yes'&gt; &lt;/span&gt;F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re &lt;/span&gt;&lt;/b&gt;&lt;!--[if supportFields]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element:field-begin'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spacerun:yes'&gt;&lt;/span&gt;SEQ Figure \* ARABIC &lt;span style=3D'mso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-separator'&gt;&lt;/span&gt;&lt;/span&gt;&lt;/b&gt;&lt;![endif]--&gt;&lt;b style=3D'mso-bidi-font-w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'&gt;&lt;span style=3D'font-size:10.0pt'&gt;&lt;span style=3D'mso-no-proof:yes'&gt;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b&gt;&lt;!--[if supportFields]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element:field-end'&gt;&lt;/span&gt;&lt;/span&gt;&lt;/b&gt;&lt;![endif]--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'&gt; Tr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eration on Proximal Aspect of Teat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o:p&gt;&amp;nbsp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 style=3D'page-break-after:avoid'&gt;&lt;!--[if gte vml 1]&gt;&lt;v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=3D"_x005F_x0000_i1026" type=3D"#_x005F_x0000_t75" style=3D'width:258.75pt;height:25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3D"ClassificationofTeatLacerations_files/image005.jpg" o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=3D"Teat Laceration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img width=3D345 height=3D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=3D"ClassificationofTeatLacerations_files/image006.jpg" v:shapes=3D"_x0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_i1026"&gt;&lt;![endif]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Caption&gt;&lt;b style=3D'mso-bidi-font-weight:norma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&lt;span style=3D'mso-spacerun:yes'&gt; &lt;/span&gt;Figur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b&gt;&lt;!--[if supportFields]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element:field-begin'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spacerun:yes'&gt;&lt;/span&gt;SEQ Figure \* ARABIC &lt;span style=3D'mso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-separator'&gt;&lt;/span&gt;&lt;/span&gt;&lt;/b&gt;&lt;![endif]--&gt;&lt;b style=3D'mso-bidi-font-w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'&gt;&lt;span style=3D'font-size:10.0pt'&gt;&lt;span style=3D'mso-no-proof:yes'&gt;3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b&gt;&lt;!--[if supportFields]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element:field-end'&gt;&lt;/span&gt;&lt;/span&gt;&lt;/b&gt;&lt;![endif]--&gt;&l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idi-font-weight:normal'&gt;&lt;span style=3D'font-size:10.0pt'&gt; Ch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ly Infected Laceration of the Distal End&lt;o:p&gt;&lt;/o:p&gt;&lt;/span&gt;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o:p&gt;&amp;nbsp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5A209.B9CF8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9764A33/ClassificationofTeatLacerations_files/item0001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:Sources SelectedStyle=3D"\APASixthEditionOfficeOnline.xsl" Style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" Version=3D"6" xmlns:b=3D"http://schemas.openxmlformats.org/officeDocu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/2006/bibliography" xmlns=3D"http://schemas.openxmlformats.org/officeDo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ent/2006/bibliography"&gt;&lt;/b:Sour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5A209.B9CF8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9764A33/ClassificationofTeatLacerations_files/props002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no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s:datastoreItem ds:itemID=3D"{B4B8FCCE-E27C-4B18-82C6-93809E0E6D04}" xml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ds=3D"http://schemas.openxmlformats.org/officeDocument/2006/customXml"&gt;&lt;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schemaRefs&gt;&lt;ds:schemaRef ds:uri=3D"http://schemas.openxmlformats.org/off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Document/2006/bibliography"/&gt;&lt;/ds:schemaRefs&gt;&lt;/ds:datastoreIte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5A209.B9CF8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9764A33/ClassificationofTeatLacerations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XfxgYAAIsaAAAWAAAAdGhlbWUvdGhlbWUvdGhlbWUxLnhtbOxZXYvbRhR9L/Q/CL07/pL8sc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nOttlNQuyk5HFsj63JjjRGM96NCYGSPBYKpWnpQwN960NpG0igL+mv2TalTSF/oXdGtjxjj7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WlZA2LNDr3zpl7r84dSZev3I+oc4QTTljccIuXCq6D4yEbkXjScG/3u7ma63CB4hGiLMYNd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X3ww8uox0R4gg7YB/zHdRwQyGmO/k8H8Iw4pfYFMdwbcySCAk4TSb5UYKOwW9E86VCoZKPE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0YRuL0xHpMhdvrSpbu7dN6hcBoLLgeGNOlJ19iwUNjRYVEi+JwHNHGOEG24MM+IHffxfeE6FH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puQf25+d3LebSzMKJii61m11V/C7uFweiwpOZMJoNsUs/zvUoz868AVGziOtVOpVPJ/CkAGg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kX3affqrfa/gKrgdJDi+92tV0uGnjNf3mDc9OXPwOvQKl/bwPf7QYQRQOvQCne38B7XrUUe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J8ZQNfLTTbXtXAK1BISXy4gS74lXKwXG0GGTO6Z4XXfa9bLS2cr1BQDVl1ySnGLBbbai1C91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AEUiRI7Ij5FI/REKo4QJQMEuLsk0kIhTdFMeMwXCgVuoUy/Jc/Tx2piKAdjDRryQuY8I0hyc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4RMRcP9GLy6GuTNyx/fvHzunDx6cfLol5PHj08e/Zw6Mqz2UDzRrV5//8XfTz91/nr+3esnX9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f//tNnv/36pR0IK12F4NXXz/548ezVN5//+cMTC7yZoIEO75MIc+c6PnZusQgWpkJgMseD5O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iEiukUznnAUIzmLxX9HhAb6+hxRZMG1sBnBOwlIjA14dXbPINwLk5kgFo/XwsgAHjBGWyyxRu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Lc38WT+yTJzMddwuhI9vcAYqN/HZmU9BWYnMZhNigeZOiWKAJjrFw5DV2iLFldXcJMeJ6QI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wsnLvEaSFiDUmfDIxqWhntkQjyMrcRhHwbsTm447QYta26jY9MJNwViFrI9zE1wngVzQSKbC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J6wPeRCG0ke/NkqOM6XECmJ5gypzPCnNtsbiSwXi3p10Be7Gk/oPPIRCaCHNp87iPGdGSbHQ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Y2bI/EoY79iB9CiSLnJhM2+AEz7xB5DnlA8dZ03yHYSPfpanAblFWntCoQeWWWWHJ5FTOjf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ZYSQ0Iv6HnEYlPFfc1Wff/W1kHIX317VPLqi6qoDcTYr2j9tZkfBtuXbwDlozIxdfuNprFNz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sN7L10v5du938v3dvu53cv2CuNBvmWW8V0q6427tHWffuYUNoTc4r3udq6c+hMoy4MSjv1zI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hpCIfyToYJDNwkQcrGSZj4hIiwF6Ip7O+LrnQy4QvXE+5MGYdtvxq2+pZ4OosO2Ch9XC0W5a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4cidV4wc/G4VFDpOhKdfUIlrlXbCfqUXlJQNq+DQltMpNE2UKiuhyUQVIP5hA0Cwm1snfCom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Pul6naYAHUsqzA1smBDVfD9T0wASN4okIUj2Se0lQvs6uS+S4zvS2YRgXAPmJZAatM1yXXr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0tL7QyZNkho5WaSUJFRPYyHaIQX1SlHz0LjbXNdX6XUoCdDoeaD0lrRqNb+jcV5cw1269pAY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wcN9xK2YeSGaJpwx3DYz8cRlOoHS63vIhO4N3ZUCTpDX8eZZkmXLQRD9OAK9FJ1SAiAicOJV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vP0kBjpSGKW7EEgnBhydVBVi4aOUi6mWQ8HuOh0NOujchIp6eg8KlWWK8q8/ODpSWbQbp74e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BZcgtBifnVogzgiHB4+1NMozki8DozE7JV/a01poXs6u8TVQ2l44hOQ7ToKLqYp3Al5RkddZ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brBkCqoVk0QgHE9lg9aAa3TTrGimHrV33dCMZOU00Vz3TUBXZNe0qZsywbANrsTxfk9dYLU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Z3+FS61yW3vtS6tX1C1iUg4Fn8LF33DA1Bo7aazKAmGW/KsNTsxajZO5YLPIXaWZqEpvqVpd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U9wjodDJ6r84PdetXC0Hi5r1SRVt899E8TbHAPxKMNL4FnVHCVSvjwkCDYEPXUniSVDbhF7o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FHziwhDfdBwW96QckPcoWa38l5Za+Qq/nNcq7p++Vixy8W2q3SQ2gsIoyKfvrNpQuvouh88e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98fYmWb9suDVmUZ+rrSl4RV19fiqXtX18cAqLzoFLq1sv1ViVXLze7Oa/dquXqQaWVa1eCar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xavfvQdY4U2GuWA6/SqeUqxSDIeZWCpF+r56peqdT0qs1ax2s+XGxjYOWpfCxiAeFVvHb/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8DAFBLAwQUAAYACAAAACEADdGQn7YAAAAbAQAAJwAAAHRoZW1lL3RoZW1lL19yZWxzL3RoZW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FuYWdlci54bWwucmVsc4SPTQrCMBSE94J3CG9v07oQkSbdiNCt1AOE5DUNNj8kUeztDa4sCC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6ZabuXnckTYzLeMWiqGgg66ZVxmsFtuOyOQFIWTonZO2SwYIKObzftFWeRSyhNJiRSKC4xmH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0qTnNCKVPmArjijj1bkIqOmQci70Ej3dX2g8ZsBfMUkvWIQe9UAGZZQmv+z/TgaiWcvHxZd/l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9mFBSiixszgI5uqTATKW7q6xN8AAAD//wMAUEsBAi0AFAAGAAgAAAAhAOneD7//AAAAHAIAAB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AAFtDb250ZW50X1R5cGVzXS54bWxQSwECLQAUAAYACAAAACEApdan58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2AQAACwAAAAAAAAAAAAAAAAAwAQAAX3JlbHMvLnJlbHNQSwECLQAUAAYACAAAACEAa3mWF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CKAAAAHAAAAAAAAAAAAAAAAAAZAgAAdGhlbWUvdGhlbWUvdGhlbWVNYW5hZ2VyLnhtbFBLAQ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QABgAIAAAAIQCqUiXfxgYAAIsaAAAWAAAAAAAAAAAAAAAAANYCAAB0aGVtZS90aGVtZS90aG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EueG1sUEsBAi0AFAAGAAgAAAAhAA3RkJ+2AAAAGwEAACcAAAAAAAAAAAAAAAAA0AkAAHRoZW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RoZW1lL19yZWxzL3RoZW1lTWFuYWdlci54bWwucmVsc1BLBQYAAAAABQAFAF0BAADL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5A209.B9CF8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9764A33/ClassificationofTeatLacerations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5A209.B9CF8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9764A33/ClassificationofTeatLacerations_files/image001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9j/4AAQSkZJRgABAQEAYABgAAD//gA7Q1JFQVRPUjogZ2QtanBlZyB2MS4wICh1c2luZyBJSk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BFRyB2NjIpLCBxdWFsaXR5ID0gODAK/9sAQwAGBAUGBQQGBgUGBwcGCAoQCgoJCQoUDg8MEB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gXFBYWGh0lHxobIxwWFiAsICMmJykqKRkfLTAtKDAlKCko/9sAQwEHBwcKCAoTCgoTKBoWG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goKCgoKCgoKCgoKCgoKCgoKCgoKCgoKCgoKCgoKCgoKCgoKCgoKCgoKCgoKCgo/8AAEQgAtA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iAAIRAQMRAf/EAB8AAAEFAQEBAQEBAAAAAAAAAAABAgMEBQYHCAkKC//EALUQAAIBAwMCBA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QEAAABfQECAwAEEQUSITFBBhNRYQcicRQygZGhCCNCscEVUtHwJDNicoIJChYXGBkaJSYnKC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U2Nzg5OkNERUZHSElKU1RVVldYWVpjZGVmZ2hpanN0dXZ3eHl6g4SFhoeIiYqSk5SVlpeYmZ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6Slpqeoqaqys7S1tre4ubrCw8TFxsfIycrS09TV1tfY2drh4uPk5ebn6Onq8fLz9PX29/j5+v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8BAAMBAQEBAQEBAQEAAAAAAAABAgMEBQYHCAkKC//EALURAAIBAgQEAwQHBQQEAAECdwABAg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hMQYSQVEHYXETIjKBCBRCkaGxwQkjM1LwFWJy0QoWJDThJfEXGBkaJicoKSo1Njc4OTpDRE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hJSlNUVVZXWFlaY2RlZmdoaWpzdHV2d3h5eoKDhIWGh4iJipKTlJWWl5iZmqKjpKWmp6ipqr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W2t7i5usLDxMXGx8jJytLT1NXW19jZ2uLj5OXm5+jp6vLz9PX29/j5+v/aAAwDAQACEQMRAD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E8L3p0/XtOu0JVre4SQEdsEGvqSXxpbeIomivor+ws3wqyBxFIwzwBkgjOM8c8/SvkqxYidCv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X1tpTaRdWlu19p8MM0QDuys4VWYdzubnC9xXLWjfUd0jb0uOwTzZV1OURQARNDLP8AJ75BJx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nb6ZK88EAkfOC5dsg55OGOQevTjvXJT6jZvPFazt/ojJ5RMKB9wx90d8gc/gPpUxsLOCFZtN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2Mck6OyzL1IJGM8j3GemOcHlk6r8xpROmKTrJPGpZVLFUYAohGOPnOc/hgVkGx8Sae7kM01u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7wR2G7PtyOpFYSa3qWlwzqHWODaZEadHkEiggEgAhQQePwqnqOpavLez2VxZCWOLqWkIXno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GPrinHm7DsjcEmn6bMDe2M6SESbjeXG7fgAgdRgEtjv0OcUy98TXK2VvFe+XBiR9jLGCIOQB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1PqR6dazNEiS9PmTfZpJQWERkRgyKPvHA3Y5P3j0xgc1ox6LGyyxvJDCzSArPGzYQbeSD3GC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XrVOnJu4KcUY82s6raam93mx8xGKMkrZdGBwQMnp3HrXpGgeJoZQzSW/l3+0bF3bVmYDHrgf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PCFpdX9vfyy2Ul9HEIgz4/eOF+VwcZzg89c4z3q7ofgSz08HzLmSYhxJtVv4wQck9ew+tX7J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5txT4uvbVPtF1pkwt2yHTYVZCB8x9//wBVaF9cS3lp5ttuZLiMtFJ5bfIAM/NnoevGK24ZYW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AQiAhR1z+WMVz1xoc0GryvFOXsrrAa2JChfcd85xyMY605RaWruhp3eiPHPENuIL8W8gczM+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CsjVVZYZcxIMDg55rvPibYW+k39tdQxOlq0ZXzGJJd88kn6V4vrniGG3umEvmYfI61ioO9ket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nzSIdRnaXAUgKBxmsS5faCS4xVmWeK45il3AjIxXP3TNLKUEgCg4JzWqiwnWjuiY3kaOTgZp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iT1PrWbNJBFMEHzH1qWN1ZsKRTcWc3tbmzby7geST29K2tNJkKkt93qBXOW+7gc10WhqfPBw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xmtBrufTvwRhSPw7LPtw0sm0Me4Ar0ktjk1wHwjGfBdu67R+8fvjjNdY1xIySLGw8w5AUHOB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zpR5WjjqLmk2agbNLmsmJriJWJTccDHUknvn9KtW8zCP8AeA5z+Va08WpO0lYhwaLlIRmoft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cZOBmps10xnGezJtYQqD1psrIi5dgo6ZJxT9w9aqaiUEHzEDkAE9j/AEqKsuWDa3CKuyJjbL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m/uZ5/EdaY81urBpnTYThS45J9s1z+pWpt7iNWMiqSOQNwPJ70/fDNaLcmQ5TKOYhnP0HPH1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ld3jax0OC7n57W7YcHuK+t4dT0i/0XRpLryHNxaxNLGpDlWKgE5PRj83TOMHPevkWLr9K+nP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2ofDi0uY4fMjhLwrKwRhE4Jw205J6qMYHX0r3LX2OOR6Dpun2CNbmGwl+1h/MhRV3Fxjk8nA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57Diuhl0ga0BPa3Kw7OREItrZAYfMpwOpP6c96NOa4m0a3SK1UarIj71KDasgBzkpgLkjGT6k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I00Iplns44pmjB5c4H+ywz9fWspK7swRzssmyyjszYrfMTtJCrsYEc/wAWB0HPfA61zl7oes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m5jhjVlEURZHRRt4G1slcBQeT/AIZ9FmtNK0tJJHtQVZdrCG39ew2LmsXVybm/xapC7KqKi4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yRuc+2CAM1F9dWXbQ4G0RdMtJC5SX5jEwVgVGSSMgnOD6GrMEcyTCe201XG0LGyZxMW53fXA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xW4fD2nX+oTm/i8u7BG1mh2734IB3YBzgYqGwszFfeX5kNu4PCNHzjOOwwPzFaRpX6mcpW6G3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s8+mK96RE6kIxi+YkD0Y54OO+evrUV3qcl3pj2+lSGG7M4jR8El8nO4DOTjHNLJpt1LJJGBdE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GcHIZfvDOMDpmq+h2FvbeKLZZv3t/EclFbPkLtzyT2xz+VROEb7lwb7G7pM1/50Mdy8NxNCi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5OcEL2PQHI69qtX2o2UkwiuruO0m4EbyMoYH0/Meo5rE0q+t5NZltLKWRktpiJhsKgcgMS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Md+OcU7U7mxe8iEelQ3s86bwZQo8tBgZLYGBx0zmspVVyroaKLTOE+P1vdQWlmYSy2EspBPO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GOM4z7/hXznrCyXF4dwOwcZPOK96+LGsXuq6SYZ7e3S3jlEkKxNuI3Akljn8Me1eG3iPjyg3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WsNx3uhxuLW20sRWhLSkfM57VyMrkscZJznNa85ZYWQ8KeprImIDELWthNsiPXJPNOjkKtkG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yeKkXaKlhc6LTLkPGMn5h1zXQWMshkjERxzzjvXDW8hTO3jNdr4HsbrWdXsLC1GJJpPLHOOT3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84m6qXVj6X+Gtxcx+G7SORiLZIy7RiJmOGYkY2tzn6V3k9wvyNGIFXyxvLodw4478d+tU9CSC2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NjtWhW3xDhkwCBxnp69/erk17Z293KJEZTFGCcnnHsB6Vycum5HXYbEXZHl+eJW5yWxwPqOP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mpLgeUx8v7pkHJFY+oalJqpK2rAAA4jBOTx1A/i/X6VS0TTru1jljuLqUIx4YrnaRnnqO2Qfr7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L2g9O5at9o6gXogdVkmMgkHyfLjPuD+PSnyXjhwm4CM8bs5OfQjt9eaw7i702NDBdF5lhK4L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5IGf8/rU32zcyNbsoVl+ZmYLtHbqOec+hqIytpcbj1LJ1KVirRyIBn/AFb5DDPAHpnNXVlkiK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6twxCkBeP4vSqxuA8ykW7yJwAdoO73zmrEe8yZtyis5AdSnbHGfatYSb+IiS7Cp/pEM29xyp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jPp9OKwhiEECKaYY2GLepwD13Ajv8AjWxqWyKELMRECfkCDhcD+XNZFq4nebzbiaORPmldRj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ecdRke1OSUpKPUSva5+fCHBr6Y/Zc1pYtE1qwkuVXbIsgQkggMMFvTqAPxr5kBwa9M+AepLZ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tpp/Ihvj9lZ9u7BJBXj/eAH417itfU5ZJtaH1TZXBaSYS3ax+a4DeTlXcDJ4K8nvn+daMNxI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r5440GxS4JEi4BAOTkn5sZx+XFXX0W2twFgt5iy8/6vJGf7rY9u+fwq40ChhFKolKljGHiyq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Rkfj3NFeUZfCRSjJblPQryWexgeJbZYSCJIpFYOp4OVOBuHPp3HNZMti95NNEtnCka7v3jTv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jhl6jnrwT+FQ6tr0s2oGCyE964ljtvItz5UKOQSzbvvN0PcD9TWPBo2rQazf39/dLeaTIv7q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5diTgYb7gXPVWycd81585OXw2sjqSS3OzdEeWw0s2sLwNCHLNKQQQuBjGc9MZz3794dQtrG/u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ayvQv7txzuAzjORyOf8KfPaS/YbBtMzHcBCUWeUtHxkBWP3v4uDg/gcEFnpktrGf7TvvMuZ5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gbiQQgbGccHgnjJrpjJ/IykkZs2kSQajCjXCtMtsNu4HDNk4x2PT6dM56VnzQm41S6dFktTM2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I2Hz4A7jr0P511fliK4Xcu94rfzU+U5HPQnv9Otc7qmixax5l3byiC4yfLBPEY/iwTx9c04zj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lGT1Ktw06IhAdrdpcuoBTzGGD+8JGdp4+vr2qtLfXmpiK3SMW+4bWGwgRqOg5GDxnofrmtvT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LZJmuJMCNwjfKVYjcwOPQD06d6q67eGCGYvGkbJmNNjE5UE49vyFc9XkbvudeGpznLlPJfi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Tbw2cL7YYjjIwOmf8T+deZ3SiQ5VArAZ/8Armu08aXBmYrjcHbGSMkH1rkdRhWK2KNI/J/iGN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0YmKjOyOXv+VK5O3PX1rMk2Y4BFbF3jGAp8vOAazZUZWyqqRXTY42Z75zjGPekC7as7GlPQd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IcKBUMaVwiY7wFA+tepfBlN3jDSwWwiTCR3A6YGf6V5pDEVIyOterfBhIZPEMEcjFZJfliK9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Z7Dsz6xu9SXzbcwRySCQqd4XjGeo9axpJpl8TunkxtA7E7xlmZCOf5mrdkkdvYx2t61tMz8o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3fkcAn1zknrWcl6DM1vZyt9ojzuNxhWYjsSRn8awmk3ffUE7Ik+ySpdtIsZihhk2oFUFnGcZ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HvxUl39tt4JFaNZmiJ8tbcZ+TOOh6fT61Ru9SlWeaKSCYAqUFxbAsqsOjY6n/6/Q1lQS6ja3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K0cUnlbYkYAcZ37uqkkEZ/A9K53TUtEtPItS6l1NS1C4sgzWaGZZCuyVdhB74yBj/69UJJWf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oI42LfuoEcqc4J5ycL179e3rXTi7kurW3Jbzk3f6zYB6AnoeQf4Tz7nrUWmrFcvcidlKjowi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9jnrj0A4xVLDxi7PUTm3qjn9KS+gntBY3CQXB4aIoWV8DkccHjH58V1t5cakbxPs8amDZnn7w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z7c/gapeZJb3MRbSjCXYAmOQMu0YIJxjjjtnp6VYuZBC+bRlRh/rpIxuIA7Y7n/ACKh8vwxT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JNVuWOk+S7ByhCyMv8J6cfrWLpVyJGFtIGkjRyVlQ42EDIbtlevHOKdbX0Woy3lhDb3Ef7tJ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MBgMD8CT07VFBb3lm91bKqzWhHM6jAC9ue59+uetOUG7NakqW58D55q7pV5LY3tvc20jRzwy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69VYHINUjQjYIIr2TI+7/AGrDV/Cun6je6pGsd7AsskgbY0e3O8bh0O7A5PY+tdLFrug2Vg6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CL5aockdCcAYyTj6/rXzn+zdr/ANq0vVPDlzA1xGhF3EsbKHx0bBbjA449zXresQaQdNsEuF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3u4itY1Yj+E5O4j+Hk561lJybstwSS3Na113w1a/ZYBASlzIWjKoER2GACecnk8Z/pXQpfxyW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e3S2VBgSOFBJP3TnI/SuBs/wDhGCyyacrCS0g/199C0wjUMSW+9jOWI7knAHaszxT4m1DUvC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UslrHLfMtuwjDN5aLjLDGBkv2xjHHAodKdrgpxPTm1lII7H7M1oFC7QpPXp937vY9cVVmvdWt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JrtnJyTtTYOcYwSSR+PH515tb+F9T8UaNBcaxDLazW7OhmM7JhMkjJOQwGG7H7y9ga9J0HTm0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2st7Hc3CgyJcmL5ccYxj2I9zWVpJOTZpo7Im1C+8+xkhbH2tirKMlVOTkbh6fzxivPtT1e80+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xdgXUgIjtlQMETLDkqAMsR+W7Ht2Wr6pph0ua5lvBG1rFiWcxiR42YbVYp2OTuxXJQRS65YP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vtL7CPPspApdR6p87DvngfzrP2bqe9uVzcmhm6LpkT3lu1wuZHIcxmUbvfoSeuTjHtmrni2/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6AVd0trYo09q7vGhO07gevbjHp3GfeuH8aalFGWZpcvn7uKmpdyS7HpZfBKLk+pyOu3KKS5yz5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vWFqc9xPAHuWBAGef4R6CppLpL26URuODnBqTVrXz/AC0YMecsw6LW9Mxxa/eM4vUHdRvONp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qgRIF+9zW1qkJg8yGX95EGyrfxVmQDLjK/L79a6TkSuyoAQwZcE+1I4Mal36DtV25jhhmLISF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7m6M8pVfuA4rKTubRhbcu2LmWTGK6Xw5emw1O2utxCRyDeB1x7ViWNu0MBmPccCoIroiRtx4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WR9c6NeWes2gZfEcSF0UYR1RlHBwBgc9uvrVrU7W1lBvBqM0ix7Y7oRhpEDYwsgQ+vc8cj3r5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uVZfMR2Vgc5Br3X4LeNrg3Mum6i0csMkTfvJpAm0Y5yx+g/IVKlCGjirGUsPLl5lI9G0rTzL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3chtZTmBdrszgAZ/hI4yB29+a625MFxcfZZ2kW63nYyjChsE5O0kjA7k1x8euag3n2umaZJF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32oXIjZ1PplScZHselX5L46c0SQxWsc13CHk3TFfnOTj15wueg61DkoK6Vl9xgo30buzWtp7W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gunZUVRO0xCpvB6MoHOOoB/XtWR/wAJPptx5FrpccsZLkq08ON7Z++OgznnNZ+r69AyNpVzPF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JNBC08fPLIw5woyvPv0xiqmn2iRX8M9zrMVsrZihaNgA47kYwAfRcZzXNOV2uzNLJKx2sN3u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MM4ZP3bpIo4zgsA3IHbgn86q3ViLYMYbm1hgz5oDycPjOQflJwMk5Fcf4g1KC51+UTXM6xCN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gJ2XJBGeucd881owLpV1EHiaSSOLa6tKASnHJLH/PatFzct7aGcrXOltDe21v5kE8Etv5eEC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16lSD0xnjj0qbT47qGeMI7y2syMJwyDeh5wxX65zgGstNSht4ozdSq4K/L5PmYUHpwAQfzF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fIaRro3M+7KRBzhfc45/DpSVeEd3aw1CT6HwC1MHBp7Uw16hB1vwy8Rt4X8ZaZqgLGOGTEqg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8N09jX1/rmq2uqhbOW91COWOLzDFCFjLoeQxJwMYPGT05r4ViYqwIr6d+DfiGHV/BVxDqet3T3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ki2nUNFsA+ULt+bOM8+xFZVHKOsSkk9Gd9ZaPYWxaL7fdNGHDyLcJklgR1bPIxkZB4BOK3oL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0mlWmXlUkXNy/nFPf5jgdumP5Vwa32mw2+2wgmuLrEkhS7ULIBwCypjAzk8tkn0qlrus3TaK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rJeWefLtZD8hB7qAAGIx+vA4OM3Kq9JP9AUYLY9BOqQ6Fp15f8AiDXYdSuArRpAwBHzcgFRxjg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+JrzLxf8Srm8tUt9PluIw2FiljhYsAAODk9eRn6+9bPg2JNfsLjUrywjhkLiHBfMk8u3IQc7R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xyPeq0Wt6fCmo6Rq2m6lplxHNxMv7xI3xgkkcgH/ZHYEVnGnUne62NHOEdjHjsrzT/Cz213NN9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Fp5d/ysEUgqpGTg7Vc/wDAx6VpaJLFP4WishuFxBLvQEEMyvwyhsdiEb8TVu5066uILu4dxc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yaKZnG09yhAIGOAc/Sui8C6CJrz7TLEuyIf3t3Nd0IKMXPoY39pJQGrbrouibGGJZPmfPXNeP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Jfag/ln5V5z7V6f4/1QXF88Fv91flAFeZ+I7iOzt2iUgyN95q4Xdyuz6KjTUKaSOR0pfK8SR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yD0NdlqUFu0bMsrb2/hH8J/wAK4nw86zeIl3ngKT9a7O5g+QlWAycvj+VbU1qcGI+JnNX0CL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N2ScMeornXQROzsMAV0VywEwjn3KB0yOtc14inCylExx1rabsZ0oJmLqt4HYqKrafF5jZqGb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9bOgWTuN+OMZzWPQ1px5qiua106x6ZGigA96wZBt5xgGtjUJARtbtWNOcrgdqV7kYlWlZFvTz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m3T2txHJGeQQawbI4QVoxvjFZTVzentY+oPCustqOhwXMDLHMVAyUBAPf3/KptUIudSnke3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Xc5YO2FA5IIHavP/hpfsvh/YXZQrEcfhXdW9yk0fzOpf1B5Pviu6jRjOKlLc8Ou3TqSjHYvC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pYDE1usK+WgDblxnt0x0rMW3W2lmltJo4XlGQRgA4/vAgBvxPHariyQbCJtjJ3Oe1ZGoXkSym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M8r61v9VhY5/ayuE8ltCtqrW8aTDeA0RLxjkH1JHJY4GevSkMtzcOu6YvGp48o7Mf59sVAh8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DnOcgY/OnxHOSjjdnJXNT9WilZj9q3qdBb3tv5dtDdAtbZbzFkBLMTxu3E44HT8fwTWbUxw+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9+ZlWeJQ3y9QQfz/OsSSR5o1YAqB0OcgVFb6ne28wVXXbkFmRijHHQ57n61lPBxkVGvJHyI2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FxmoW6UjpEBwa7L4banHY+IIEu322k5EcrEnC+jcHseSPTI71xg689Kngco4ING2oH29N4ft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EvDAPE1vHtjljk2rdBeQGYcbxwfx9+PPNb0SewuQuryxQxRN8kRBUA457f5NZ/wn8ete6Gum3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e2+2P7TxgIBhGOOcgfLkdgK7vVvEEl9pH2XX9MkuLlGAgvFdTuXqA+0D2NbpK6lFbmDb2kzK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7Bs7K3iVbZJTNFOCAigdWY+mN2SCTyMdAKt6zdw39xDK8kDmOPy3cRnc+OFGMc4GBk9ee2K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pLe3C3lkWSWF49qjCghTtzz/eIOKkghNyYYhGqEMfMfAwenAwPXNa2UW5SJV52jEEY3FvEzP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yswKqRnGP7v09q7mDXtN0nwx5MdzCbpo8YU85Irz7xFfQ28ZgjYlhnO481xBusMx3c15dXEO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h7mGwMYLmk9Tc1rVljkkkU7pG7+leda/etO7MT1q9qV2xzuPNc1qM27PNZxXc9Kc7LQd4XlU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92u9W8C7wq5t+4xyteXaNP5WrAmvTLRFmtQvQOvX3rdaanltc8tDH1W9QQ4YbmXOGPeuD1SR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16muk8Qv8AZ2cMMgcA+9cm2dpYg5PeplLmeh0KDSsQwwNcXEcKD53O0V1lwn9l2IjBxJjGao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Iz6k1y4BjgGTn1NS+IpzJcuO1Mle7FyMeS4L5LMc1AXyuO5qOU4pEAIznn0oscTk5PU0LY4UV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FUoTxUqv8ANWMjtgz1Dw3rUGkaAkkjbnZjiP8AvVFP401Evm1CQL2wuTXC2kjSuu48Dge1b0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YwOa1hKTja+iIVCmpOTV2zq9J8dXsM6i8RJo888YNd/Hcpe26XESqEddyse3fH9K8NkOG4HFd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iaW1fTgEZwdyFuSB3rWjWlGXK3ocmNwsXDnitUdc3mywN5aje3TJ4rR0u1ktEQIwEiHPTofx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8qPad+Oqgc5/wA808XBBDgA7e34V6SXNueM3YYbWWGPdkuBVSdeDuAB78dK0vtMkjbNrAn+Ec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xupYPkMCVK+lEtEJanyZOuDVR+tX7he9UpBzXnnokRpVPNDDB9qQUgOn8F69N4f1qC8hJKg4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8vcV9QWt5FJZJfwRGXSr0GSLziMlATtyBjBAOePwzXyBE2MV7L8J/EJl01tLkZXkUjyo2H3uS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v8APetqUvstmVWF9Ueu2sQawVbSEJHgg5OcnHX5gevPSqmoXaWloY0UbSOuec1eazubS0jYSg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/O4/WuJ8Q3wZm8s4z1Ga4as3UlboevhMOqUeZ7mDrF9LNOxkYsfU96yml4zmm302WqhLMOlT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kyC/nyxrCvZMg1oXbg85rIumzmmjOpLQp2cu2/U4z7V6RoWoSQ20iSJnAyu6vObeIpPHIBzur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WSJ5pAAEXBz3rdWcThjeMzl/E07zXAdu+TisNt8gVIwWY8ACtXV5VklbHPb6Vc8I2Re5N6/w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/vWEVodzm2za0m1i0rQ0BUi4cbnz6+lclrEvmTMT1rf8QX5lBw2K5SaTOd3JrQxrTVuVFKXJq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jzlsVGwya1LaApbruHJ5qZysjnw9PnkRqMUhJzxUrpjpUaKcmsrnU1Yv6ecMM1vxthOtc9aH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MIKtOyGiR3BOTWx4Mujb+IrUgkBm2n8awMnNa3hbnXrL/roP50uqIqv3Wj3Vp42jjQBVkTJ3Z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OOPw5pggXzQwHU5bH8NQzFRhl+bI+nbpTrefyxtUsQcZG0HB+nrXp+05bHzlrljeE+dgu5cdT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7e9tBNwl6Dh0HSUdm9m7H169c1AJF2lwWPOC3X/wDWfaq6TIz/ADHcoHZcYq/aXJ5bHyrcnJ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znRGQcq3UHpWjqyQR3LC1leaMADeybcnvgZ6Vky+tcj1O8iPvRQc0lICWPk1618DvCN7q+uR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t7W1O8yY+8fSvPPB+iT6/rtpp9sMtK4BPoO5r7JsdNsvC3hyCxsV2BEwT03H1NZVG/hR0UIX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wvmghMAlDY64GK8t1K4LMSTzXSeJb0yyyc1xN8/BOeazty6I9GLKOoS7UJByayvtAI61Pcy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rHuVZWLJU7lt2RNPJxVGQ55NNErNwePrTC4zRsTe50HhTSxrF8bZiFBQnceinsT+NTtfyaVFc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nz8qx+ncVrfDm1Hk3d67iNEKxZKbss2SB1/2fpXcHwlaeJIJpNTmQJDFv8ANjI3KecD0I4rVW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LObdZRR4fCrXM7ImTuPBNdrCiaZogtRje3zM3vWLqFkul3kkdq/nRqxxng1QvL65kGDGQPY5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ujomnDRjNQkVpGwcmseVvmxUkwldjkHJq9pWlfaHDS/d64qnJI5HGU3ZEOmWRncSSDEYP51q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OlT3A+yqE24TtjtVN5A3Q5Fc87yZ30oxpxt1K0h60tlGZJSAM8c0khzWp4dhyJpSP9kUm7I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Mo/Iq6g4FLMuGORx7U1WGOtEXcGkh9dD4Eh83xFbHjCEsT9BXNlua7j4Z2zG6uLkrkKoUH3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qtYayRx4mVoNnpEkobaC3C5HHamx3zWsySI+XQ7l45DA/rUIaKaURyfuz/AHgelUrh4kcZck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0r0pOLWp4SumTPqRbUBbE7YblycFyEHPQ+3StC7twk8y7VWRTtKRtkH15rDmKQMjF1CjnIOO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tX7u9Q6cUji3zNIgTDEMEwc5J687a5ZNp+6zReZ8w3jA9OtZ7gn6VqX8ARz5Z3DPWqEkbgZKk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HQVmXHXrTVGTTypzzXQ+BvD0viLxFaWESkh3G4jsO9D01KSu7HtX7N/hQQ2suvXC/O/wAkWR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L41v9qsFNbtnaQaJosNnaKsccMYUAV5r4rvTI7bmrCOrcmehBWSRxus3RZm5rm7qTOa0dSl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3Eu4nms5HRErSt1qjK2cippn96pyNSQpMjkhWRe4I9KrC2bd8rYHvV9F+Uc9aCnpVWYHY+Dr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NaKe5CyNJuIwccDAI9+TXVax4pW30ZbSxCGNxukZGByT/kV4/KSo4oiuH6bjxSleUeR7BT5Y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amlcXHmys2c5NV2kBFMKhzlTg+opkkMg6GtI2irClJydxjnLADvXQ6LtWIk9TwKwEgfO6Q4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S9Au7/AEdb6zkRyc4hXGQq5ySc+grOTu0hwlbVmbqA3k4rHniAz2PtV2eZo5WR+HU4INVJZA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TaexnvvUnmup0WMx6cqtwzfMa52OFrm7jiUdTz9K6tU8pF9BxSmroKTs2yGdeearuq4qzK4Y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OeacUKpIjMeDnNel+AUktdFaUDHmMTk4wccf415spLMB717D4VsWl8JM6zAS2oDGED5/LbO5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weo/GtaKvM8/GS9ywya4dpSc4Pf2+lEh3R7hhyPUdDVZ3bKl42CgZ5HOKmjfMOAnysuSc9BXZ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Jo8tgZAbHTGc/Sn/aplQCNwoGSSigHn3xms1omkkRW8w8DAJqdGMYJQnBGNoPaptfcDnvD/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TSp9S8QsXummSGzt43yu48uzHHOFHQdyK6bxHpenajp0tlJEDkEF2TYRjowz3/ACrY8cHy9W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nZYdLtgJQi8maT5mOfYbRXPq0oIClAuM7j1Nelh6EeV6aMxq1JNo8K8S6HPoupPbTAlfvRvj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r3z9nbwp9g0yTXLqPE042xZHRfWudv/DcvibxHY2uFwhAkIH8Oc9a92WODSdMhsrVMRxIFUD2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8THkm4I9XC+9FTZn6/eoiOpf/CvJfEl8pdgCOvUV2HiW7ADckt6V5hrBeR2JasdUjtizO1CdS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wLiTk1avAecmsiaQKetZM1UrCSvmo0+eUL2qNpk9afavC28u7K/wDCRRsTe7LsrRIMelVHuB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ZVPJDL2NRcnrTvfYdyWSTcKW1XdzUDHAyKksXwxFEdxNmjEuK0LdAw3MMis8Z21oWj/LzWt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yZUcA1Lomovo0mCXaPPGOSo9hTnGWBxUMqAjpWbvF3Q3FSVmbkd1omo2U5vTN9rXJi2qoHsGJ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uPuozErOjAgfw5ycfWp5rbOcAisy7hmjU/MSvoazjuKScVodH4UtjKrXLqctwv0rWuS8TEqA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q+H5gtjEExwKs3UgbPrVo0hsUHmRmPG0+lQseetLKCSaqNuVsDmmRLcvWi+ZOo5xntXpug38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cQMVMZGCwySPcentXDeE7cPO00o4QcD3rsN+I+B04OT1rahC65jzcVO8uU0VkQykF2cFsjv+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hCtskzGQN2F71lPIuMh8tk8AZFW0kJhVdgOeijkmtJI5EXZZ4JpRJbxlUCKpBOfmC4J+hPN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Ygkkd+2Khh+QOpj3lscDsfyp7SNHazeXIy7MMyMv3uf/r1HNyodgW4udTW/wBSaR915OWl46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5fyq4bNYkjY/Mzj5MgHdz3weKy5bhirZYNvYEhTyMV1PhLTI766DXCZjXkjH9ele7NqjTv2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nZdTo/B+kR2EEmoTxqtxKOMEnA/GovEOrOiEJwB3zWtqlyqxFV+VFGBivP9dmkuGKo5Arwm3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3oQUIqKOf1rU8s241xmo3jsx2qa6PUY4YB82ZJD61izREgs4wKiSNo2ObuhM+SeKzJkAyWr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weeaxBDNeudoKx9zWVrlt2M6VfNfbGM+9W7e3CDLdRVs26wLhBUZpSJUbajJm3IRVBXyeeoq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/yS7uxoiKTJJG+Wo4nMcgJ6UMcilK7lqkK5s28qstWoWAasSxmKttataI5INVcqLL4bI4qVU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MauRP8nvSfmaDjCoFU7q2DKeK0UYEUyZeKhoowreeTT5SDkxH9K10uFlUMpyDVO5hDA5FZwZ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rkp6U0+jM27G5xySarsMtmmR3KzICppyffAz1okS3fU7bwtbxjTSWHzO/XFawRwdiJhs4x6n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obe0t0U7iEyQO1X5oY5G/d7jjgkmuqm1GKR5FR802yhKqCMOHUNnBB7UJN5Q+8Qw6HPaor60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rgDjFMRSVwxzx161Td0SlY0FvWluI4llWGLgvI/wB5s+vfA7Co4JxmTkYZCOhOc1XiTb/rfm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lZUwUBNZKC2KvcFkZNu3HzHnivUvBsSR6N5iDDOeTRRXp4/wCAnL/iL96iGIkqCfevPPEly8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tUewoorzVseotzmigkzI+S1c9rFxIhYKeKKKiWxrEytLto765P2jLAc4qxqYWFdkahVHYUUU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4jCkYknJqCiisWUxj1UugCpzRRTW5EtiqpOKsQ8jmiiqIQSjawI4NaVlIxUZoooLjuaEfSrE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I1RZiPOKHJJoopFFWbvWfMAcg0UUmQyjCxiuAEOAe1b2lAPfQhuhYUUUzHoz0C6uHSPK4yo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4kkRXc5I7dqKK6obM8qRZur2QBFATMmctjJwOwqCNiJV96KKim/iCXQfeMQ4YdSKrO7DPPW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f/2W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5A209.B9CF8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9764A33/ClassificationofTeatLacerations_files/image002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9j/4AAQSkZJRgABAQEAYABgAAD/2wBDAAoHBwkHBgoJCAkLCwoMDxkQDw4ODx4WFxIZJCAmJS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IoLTkwKCo2KyIjMkQyNjs9QEBAJjBGS0U+Sjk/QD3/2wBDAQsLCw8NDx0QEB09KSMpPT09PT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09PT09PT09PT09PT09PT09PT09PT09PT09PT09PT09PT09PT09PT09PT3/wAARCAEAAVYD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BAxEB/8QAHwAAAQUBAQEBAQEAAAAAAAAAAAECAwQFBgcICQoL/8QAtRAAAgEDAwIEAwUFBA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F9AQIDAAQRBRIhMUEGE1FhByJxFDKBkaEII0KxwRVS0fAkM2JyggkKFhcYGRolJicoKSo0NT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k6Q0RFRkdISUpTVFVWV1hZWmNkZWZnaGlqc3R1dnd4eXqDhIWGh4iJipKTlJWWl5iZmqKjpK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ipqrKztLW2t7i5usLDxMXGx8jJytLT1NXW19jZ2uHi4+Tl5ufo6erx8vP09fb3+Pn6/8QAHw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BAQEBAQEBAQAAAAAAAAECAwQFBgcICQoL/8QAtREAAgECBAQDBAcFBAQAAQJ3AAECAxEEB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JBUQdhcRMiMoEIFEKRobHBCSMzUvAVYnLRChYkNOEl8RcYGRomJygpKjU2Nzg5OkNERUZHSE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RVVldYWVpjZGVmZ2hpanN0dXZ3eHl6goOEhYaHiImKkpOUlZaXmJmaoqOkpaanqKmqsrO0tb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m6wsPExcbHyMnK0tPU1dbX2Nna4uPk5ebn6Onq8vP09fb3+Pn6/9oADAMBAAIRAxEAPwDypc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CvYfAfiOCy8Jxx3EyqysVQGvHF6/hXd+CdE/te1eREEjxMFG58AfhWU1cZ3two1zY9vf+TEhz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/satQWF59oDRXrGKMcoTkViw6RqNtdn93tgj4UADn8a1oy9jlftZKyeo6H0rDmlHYLXNA6bF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ZiCONhOAalks4wxkX5njHAxg/ga5xrzUJswPH5rRtkluAfTFaR1ua1hWOWEjjBYdMenrmodTu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UsnlZJ8vOeB8zVjzX97aTH5Cu77m44LVrWtxaNEGVRbSDnLOMGpJNahC7XSOUp91iAc/SqUk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uzqESLeXptwnORzkVPbwabAZh5jyxou9yTgn04qvc30fmsZbC3VXGA27jFUxFdzzPPG0ccDY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MgHYU27oLI14tfWawmj8mPyAwCk/wAX1rOvNVmWExIGIIzHtGAy+gFQPBNdrLAYkwnzgA4w39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2hu9PmjhkkFzbHzU8wZPuKSi3oVewaT4j+zSKn2LYXPf0712en3NpeO8lvIQfvMoNcNbWl7P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I0UfKqg5Y+lXNONw6b442jmGSEQfeFVZoTdzrpPEMDFvJAZ0bHNWbXWLa+ysLkSKPunrVW00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dTxKkzKNw6c+9QXHhqKGRbqF2WSI7gAcA1XvoWhanmYxOdhEp5UMcn8q4i/idpnkY7D3rqrb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kkIiAvIhtwc4asHxFazvbGdoTFEDjnrmokr6mtKVmYESoqM2d1Vbto/KyqkGrxK21sPk/Os25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iYbcYpI71axQupvlCjkVnuWPap5ZMcd6qSz4NWiZNDHY/xdKiDoDmoJrkscDrUJ8wmmYymXH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eBTvNz0qkFNPQkd6TJ5i+jZXJOfarELsy4AqjGwFW4GIcHtUsRuaUmZVDHqQK9p0qFYNNgRe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HdFiD38BJGCw4r2aD5EUY6KABUQlyyM6upZzRUfmgnHeovtI3sq87Tya6XWitzGxZpaiEny5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wyKqNSMtgsOoozRViEIoIzS0UrAIFxSEcYBIpTVa5d05B+X0HWs6suSI4oGgYvkNinOpVepx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Jk5J2Lj7uKlhuGkTfgFuwzXF7SDdkacrLyxpjOxVJ9aKy/tcuSXkIJPQjgUVftLC5WfL6H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vw/SSOCe4TLbTjAGea4FTmvSPhPcBrm+tGjD749wJOAvvXc0ZM6/wDtgQKI7nPmMoyEOOvqKp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0miG6ItsVCOrVon7LLK0U7hgpOCBzke/cVchgsJLZyUWEnAHHT3xWfIhJiQ300xRbuzKLt2+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+vtVKa3uITNH5nmpu7nJArooZBfWnkW7qWHBVhg49aqvolxaNvSbG5yzDbkCp5UVc5ebSZrOO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Yzrs8xJCc/hUF9pk8kNnNbyFYpwOMfdbuK7O41SGCJV2BnzhhsJ3Vg6qby4vIkjjiRBho42BH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xHcxZLU2yhCwmLHawbnn2rbtUt/KYmN/KhAVn3Y/ACoL/TbkzmVoUEYIHynj8Kn8xbMCM5Lt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4p6InVj0NnHM/kuMbRgFuQD/WtvS4rYxGSKFxInWQfxVzskqtLHC1uMIfMZ1/i+taGnavKLkj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dpcdM/4U0w1OiW20+bKiNkXduPYE1Zt1tU5gVVxxms2aRHlzNLjA4VeAfrUMl8s2lTeRgPCM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nIaRsXMqpFtKswY9j1qeJlkjUDOAMbSa5bSjqFrYzG/kE0MmPIC8lTW3Z3DiFWuBsfOML/AF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tqBHNZW0d4PLIRwclQMA59ar+IoBf6ZKnmLiD5sE+lXmAvEKBtrDo3rWT4ngkh0p5ocs0SYYg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0ZaPNr+/Y70BAZTyK5mfV5Yp2XORVudmCPIxJLe9YuwyyEHjJ6mqjFGkqraNVLwXGCqHJqr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eCauQfZ7S0yDuc1iXrl5dzGq5Q9oyVJIUJOcmq0t0TJ8vSoC2WyKTFOxHNcticEDNTRkN0PN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jkKkc1LQ1I1UU5q5AmWAJqlC4IBU1bRyFIHWs2bX0On0PH9o2qL1LivYyURAWbGBivEfDbuN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fmDg5IzivVLKdype5lgMeeGIIzWLa2MpXZpiVUJQ53NyCaPITawZxg9SDRPM4RDCIyTjlhxio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5EbqGYnOAcCok0JFpoi23awwB61Mm5V2jrVRV+ZWYvtHqeBRLdhSAOB0zRzcuoWuXQ5zz2pY5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I+tUSGUBhOMHo1SidXxg/MO/rVRrMTiXdwpN4NZ/nu8hRh5Z9/4qiad5QxhKkdAGPetvrAuU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xntVadsuo2kr/eFVI5J5m2ZCsByPWpopAjvHuy4GcVMqnMC0K17buMeWA4x0PWoIpTFdIPLKs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7Vowly21sk/eJqhcW6LcSBGkZ35yDjArGUUnzJF8wXl4bTDRhRGx4YnrRUa3cEP7rbKwXsR3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4XPmIfrXS+CrryddSMlgsqlWAOMiuaXrWt4dmSDXbOSRmWMSAEqcGvVMGesrbWdpJFdzef5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nFdYNPhaOOeYnA5V2H5Diqlz4dtZkElvKTFMAHLNn6Yq1ab2gjtlkMIgwWaQZBUHpQ46aEjS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lgmiVz8oIHStG4t7iWzEMlyUfg5jGS1QwW+mxLPLBIHRjuIB+6e5q8bmCOBJB+8QcBhyaz23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tKk3EySMzAfKXUDBov2+zW8a3EkSzMceZs3HFW7kXcsRa3dVc9Ny5xWTc3TIgWTDvEfnfGM5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pFFO6RZ4Hh3Sgr8qNjH44rIfSb6VYy9w8kCHhwvNbkItZ3MFtM63LKTh/mq0sk2nxLDdZMcw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uNmS7mHE5hURFiVUbeVG4irpKPApijJKjAx/D+FE8DWUqMqK6OSd7jIAq9G8Tx/PIYsISQn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ZIizbM65c3EO6NNrAgHd3Hc1Wgguri4RITshDjcg6NWzZrbXgWN5vN44GzHH1qgly1zqj2wH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gf754JFZ77ItadTVvkKXyFgRCi5ATjNWbWVryJyy4PGcdcf41kavd3d5dW66W0bQH72RnkdzV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xbxu0k8hUyAHISsrtXuXYim0Rp3aZ7+WFhyFJxip7/AFO0tLOWCa5jeRo9qADO446mqd7bGa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lytrHwqoeSfesS4hhuAZ44mVkYruY9BUwkmPlZ55qH7ud0yPvHIArPuGUYCLx3rWvUAlYqxbJ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GTJYMOa2iDKyEKCTVKYFmJNXHQYPPSqcjFsgVYrETEAVEWycVIVNN24PSkxAAaeBTN3NOBJp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pRcZq9bz/uyxOT2FZaVfso97leuRWbRSZ6F4AsDf6l5j/LFEvzY75r0wWEQRYVUYXkAjNc14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vC8b2j7Jy3zsR1rqLWKVGUSMDxismtQYr2zeYh6Ljbg08RQ2ql2A3fmTVGe5ddQG3c6/dOe1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z7SyMM7Tx7ioc4xGkJqepSeSxQZweFU/zqPT783Fu6vGcr8wz/ABDvU8cUdxGxZfLZT8yAZz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2622za2CSD8vas+VbspOwWrl4mRkIR+hxTre1lt2k3SboieB3pLhryXaISFGcnPpVJrq7SQN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4BI5qLroM0d6jO8M2OV56CnPbw4V8FSecCs24u4LeQTXCl36LtPb3p8epwXBVjNJGSP4hwKd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IRDCQjnnkHvmhmhlURyEiTH+sAxRFCyoCJd2RkEng1IoUuXkA4GCK1WhDVxuPLVliJLqOD61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2Y9v75fmPbNaNyrLbloMeufQVjvLJcygRtiVTwRSm2tBpFjzJCT5dsZVXjcfWinC6k/wBXE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YDwKK0Sjbck+XBVi3fZKr52lWBz6VWp6tg13GZ9G6TeR3Ph612zBwYgQ3v3pLcDbJ5txjscn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VyHwynk1PR/sYUt5DEM390HvXeHRFiRfOXdtOQyn+daxaSMWncZIIjsFuSFJ2OqrjP1pJpIrC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y5Ybo35wPwrQgjaHYXjEgY/eXkD60gtLS1kVpoiZHbjHOB2rnnuaxuLbmaQRz212DCy8xsOn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y3X2p/JSNgcBCRyfXNJdahJE0jTmGzgQ7UY8u34VzXiDXtR0+/hEA3QuRtyvMmfcdKwnKT0R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Z2k8V2JJjuDcgAAbeOg70Wlxc3V9Oknk+Uo+UY5/GqVhCzXUExle3umUM8DtvHPYGpbyc6R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hIPKDJz7+9VFuwmi1cXdu48q6VQh4HFQDRILcyzQufKKHA67arWTXGpO09xCvlhx5RbjaPc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CzeY2/g5VRjitE9NSDOs7Qpaq0DhmDbinT8zVRw13O26Hb8x3Gtu2hhiiLsSscmRz1FYt9YX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E7rFGcoF/i+tVFqxDTJfJVXFvauUYjjj+tUluZrOKU2sW0s2JCfvH3qzpFveXG53O1h0Un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TDyuhNuvzgd6iaRUbmCzyahMsaSblI+Z8EEGqOuMLW2eGIngetdDPJEA80RyrcjK4xXHazcb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5B9Kx06HfThpdnIsxSQlR8x5qtIu8Ej8TViSMtOxhX5O5qG7RwoUfKp9K1iYS3M2XuB09aqE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kAUFSapyIBzWhmyFyD9aiJOcVOGT05qNsEUMCPbSjinFcCmjk1LHYcrMWxWnZZUgKcsaoRrW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5jHv1qWB7f4JeK28PwISfMYbivetRb4teooRhHnrXPaJHNbRwJsLoBkMpwR+NdHJHHNEJo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ixwT9KzavYSMvUXuo9QcI4ETEbcVcvDLJBD5SbnIxJngn6U1g0ah50R5u3NH9pRyRkOzK44G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raqxVxIbQwyeWHcO6cSdcH0NNaO4ht2SX97KBkBfSo727lSyWa3fzFb5X8vnbVK31l5G+WOQ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ofuD/UVm0nuNMbbXtw96YyrIeoDA8CkuptSydhyhbAYc4rctrsyqPOiWQ4IV8YJ+g9KrF1WKR4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MVPKn6U/Y21ByuUZJWitFjuNktwwJEfGPrmqqQZtSty/lMOcjkKK2ILGK6gLLDiP/AG+ufa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cCOdMoMMhNVywWrJ5mO0iGa1tTE0zSK4ypI6UyCG+JIlYn5iuc9uxq7HtkhCh2xk8L2+lR+e0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2jBcY+Zs/dFZ3i3cZO8pS2McbbmUfMawpHSOSORWwSefVfetWIiKZ1jcMHQhR1zWNKjW0iyMh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Qw/g/xpyjoJPU1reUXMR+0J5bIceZ/foqtNOt1EgtiF29fQ/wD16KSfkJs+aTQD0FJQD+leiQ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9dTSfEpjnlKQToQR2J7V7XFc290zsjNtC5ID5x+FfL9rMYZ0df4CCDX0NoU9jPpFpcwyHbcR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/w49aHYGbVrdwyllhV441ORI/G40t8J7LTmNnuldySC55Gart4j0vzhFHl2ztG1eKrX3iqwDb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hDY46A1m2tmNXM9NCmmtoDfBppvO37Ac5H1roYdPCkEwqNpygIztrFm8YfYrmGBoo1V1ySDyM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s1xdTRsGIy2cjOMVCSWw9Qi094dW37EIc5Lhuv4VorbD7XJIFXDfe461Rl1GP+0Csdwz7f4F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VSe+tzfEi6USEjIL4Ao5kthpGs8ySlkilQMchdvY+4p0aMsWGcPKV2MRxz61kPZsIHNq0KFu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x+NLardQoz3TM7r8wYdMVTmTYluytvarblmZhly7cY+tRW9/FGqxmdWYjMig8AU3UJDqihE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Ej731rmrt4dNjFt5cktxIA0rqOnPArFtt6GiS6l7UfEUq3Hkwx4VTlNgxVnTNUa8eYPA2WXD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VpCSjtMyKud6q2c1uWB2WjlGyh6ADgGqdlEcFzTsRalNtj2qcCuP1F87u+a3NSuTls1zd1MA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gz0pK0Sjb26bW8yUovrVG9Vg2FbKdvepCXuJj2T0qG6HlgsTz2Wt4nmvcz5VUAhjljVYkL8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/LvzzVRV38k1oSwdVIOMZpi4BwRTmQdfSk2g/dNDCwSAHIpqIAKf5ZPWopX2ttFZs0USdQCe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vkMPWs+2yxq3GAWKtwD3qWNqx7L4S1yNtJjDhNyDlnP8q0216FGMksoMUjbCuM/lXmvhLWrS1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/xGv3W967+1vtBuY1xPG5xwpwPxqVDW7Zi2R3N8tlqBjeWQk4eMOuQR9aln1aO6URTQ7VBzh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OWtdQha2hRmkhG6MsOXH92qkTQ6iPsi2r28mc+hz3waqVFNaMhzt0LGlRW73oFtI65zkZyD+F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IYgC7Md+9BH29an0qziIYxQyBFyC0mAOPerMd/hxCkSyhm2Dy+3vmpUUirtlW2QrMIzIHjcZ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9xT7hXjBSEnzCflweH+tJeuLTL2iKUV9ssjckH0pNT19NMhQRQie4bGBj+VRN23HFMsRRSWUS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OXZjytE9naSxEKieY4wR0DVif2zLqN0sc1u6P0I7YrSXy7ZFljnKRK2AJBkFqj4t9hjmd9Mi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jsTnIX2qOaRGjKBsSFdzhDyKurPHdIyTTR7j/c6fWqMwsoQS16fOQ4ZkAz7VVo2sibsjsdKQ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rcvsx8qMPzq5dmDH2YOGiHzZHVaamnwsRPHNcgsMgDGDT4YNzyCeIgc4fHJ9jVJWQhZdPiig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BG5OT1NFSWFq9pbtFIoliLbkZeT+OaK0XLbYD5ZpKU009a2ESI2DXqfwr12M2N1pVz9z7+88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ykHvW94R1htH8Q2twAGBYK+ehBpMZ7tp9vZm4JtWjlZRuMp4I9sVnDw/Z3FwwuNQjjy+dqtg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Y7VleVZHQPFuCqBjB+neuP1Bo1LfZrO6OTyx6n3pRhfcTbR0DaRYR3clxbRxXcrYCl34BHHA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949RksVCsYoy8pT7q47CufsH+z27ugZblxtJP8APHHvV+w0S5tkuUhtmAnXZJLI/b2rRxilq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l1u+tboSSP5ivJiPy+O/er2oeHv7RvDPam4jeUbgq/MD6nH1rVXTtC0GP/AE6Zp3cg7EXIzXQ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9vsJhaqtqiD5G68fWsfduaJsj8L6deWOitHqQjMmcKvt71fheRpWSfCx4wijqfeqd1q8EVg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RQzZbnIrh9R8b/AGi78rT9wnc7d2ec5rOUrvQpabnZ6pFcR2csmn+QJtwKhzgso6gVjrL/AG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m2uSMHaN+KxvFGqSyQ6eo3i4QEMFPcda07LULiPQoLtpBLhikkbr37VpGCkiZOw+3sktVRft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29cE/j2q2/+j22wN9Bmsi0luLrUy6p5SE/NGOgq/qrhFbFZ1I2OnDK+pgaq5TLMwrnbqcPn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e7ZpSu4lc1g3EzxPnJxmkkdsn7rNm1VthGOveqt1bia42q3zDvWjZxs1iJc5yOg61FMuwbgn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8+SMOTdAzwyDcD3qiyqh+Vs+1bUsRud2OCKy5Lfy2PHINaEISBFl4YYzUbwiOTg5qaNeMmq9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ODUtmqjoMuJxGMDqaqoTI2e9ROxeTJq3aRkyCpHHXYt28ZjQs1RGY+ZWhcoI4h64rKZTvzQwm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+XGetT21y8TBo3IrOydwq5H90VDQUz0Dwd4se3u0iujuUkYY9c13Op6lY2cqXk4cIWzgjrXil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3CSr95DkZr0rRL/wDtqEzXjiVxxhuw9qlNt2RNWNtbGu3iKO/nAhNwsIOBF5eAR9avefDplw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AZFBAXkrnrzUULWymONzk5GFVcGqN493dXspWZAFbCqGAPHrRJdjBSvuaEerx20ZeS1dEmb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9cVQvre98151ME1uvR0AYqKa1reX9sW1Ak+XkIsfT8apx2D6flrSR0cjJ+bIJ9xUckmrMfOk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+/eY3CPs83hcnn647VPr0zGaGDzv3SDCsejnufeqMV7M7Ce5uJIiPlMkQwh9iKivLW4vIPOm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sxurZGz6Uo05bMXMaFpYq295bxTIB8qgbQfrVj7FEsqTfIZcdB3rFihihw00xVsYwD1/GrH9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Qo5X+8vX860lTtsTc6CJ3dFM8ciKDxsOaV5ZPtCxwyEDOQc9PrWa5E9orzsVdzsjUv+pqsLO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RmeNv4Sp4NZe/FlpROke7hs3xlpZD94g8fhRXJ3N4bMgSHzSe4oqHUq9iuWJ4KaQ0ppK9Ey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cr6g9ajNAODQM9v8Ha7e33hOOWDZNNbny3iz8x9D9K3DqVxEUe7kEDFSTFsBGR6mvHfBN1EN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LqeC2lOD5Z+8fSvWtWisLaGEzXoa1xkN1kHtWEkylYsR6xGzKzpDvkHy7VyCPpVy3uGv8AT5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RTxu42isR7y2tIEOnx7wybiznMh/DtVa2uxdo8E8jxrMPlDP19yfSlysNDc83S0tQ0rC5Kfe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51R1fxak2lrDpFqdrcNgYwe1cnLrl1Yak1pcW+YFGFVRx+NddZ2u/SxeS26JuTdHDGuHY1Moy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jkLqTWb+GWWG2G9cCQD3qz4c0iWKRtR1XyY44c4XAyW7Voaf4o0y01CaG/tJoMjY+Bkn6+9S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z+80547m3dtwQvhyfetVBxepLmZmopJLb75OJDJ8hz1B61d0+7dLaS1ljVkkUKADyCOhomtC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8JiKcmNjnJ+taui6cZ7pWMWFFdCjyq5mnzSsW9NsTaWfmSZLEc5rF1a75YA8Gun126W2tRGu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4mIzwK5J6s9WhBJGNLbeazu/3R0NYmo7d2FrodTuFjTy0rlruTMgGeppouex02lyiC0VvQd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P5q5VQEPUU2zjBtI0HQjk0k8R3Zz8oFaQOGRRkwFZs4JrNmQyZarkjjdsJIFR3BVISQcirYR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eWMCsueVmY1ZuZCzH0qm3NZ9TSSEj+/wA1q2kfzAgVm20Zds1twxGNAfahl0YiXr7gM1QIyu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N1qox6ilcyq7kYPzCrsZ+WqK/fq4hpMKehYB6V0/hG9eG9EQbhvWuVU4FauhzGPUYz6moS1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p6wsp8xZcBnUfKT2qlJboZTLgbmOSe9V0lyq4cg1cR96bmArvUI2PIu02Luki2+VI+AORn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ZCUkQc9QOM0IdpB4IpztCYz5gAPbFUqaJcmQO0SZUoQpHbkflVR3EFvKtozIxxww4pstymSr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+Yc4z9KTpofM0G8umZogxPVvX8KmjjCEFXIHpURBwAQQD60/BjIYcijkQcxaaZ1iUyKjEdG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4v4ri1hMpKzRnAcjqO1Y7SeYv3SKgZ5oSSjjDdah0kwUmax065llfYUbJzjjpRWZBdyHJnQ+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FT7BFc7PEDTTTjTak2ENAoNJQBPBI0ciuhwykYr1Pw1qSXUMF1dBbi2J2OmMlT3NeUIfqD6+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8PtchsNTW1vFD21x8pB6A9jTja+oN2R3+qeGbiyvv7Q02cPZzgYY/wj0+lYd3dLGzJguznj0U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Z30qFleINYvlZIj/B7j2qHUtAhNubrTVSWMDIUDJFU4JO7I5mzh7e3MhjN65MYb5/X6Zrr9R1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iyltTtSFQg5yEJ6Zrm1jup7kxtEgjQ/Ow4/wD11bjt413XcSPL5fCRngE+pHpVOKtoJO25d1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dl+q7Zm+STI++e5FVLGAWsjrbRAyOucMcD8Ke89zLzLGpCnjjhaZEskk4lYgnpjpircVbUlXk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6uLlYxISAmBtPY12OkWyW1mHJ5Iyc1xUs62h3NlyDnmppfGUrxGKNABjFctSqvhO2lh5bjv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m5cZ4BrBuLlIEKg8nvTbvUC+T3NYlzOWJ5rFM9KKsitf3Bdm5rFlbdIoz3q9cvnNZkjfvV+t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JXOysw32RTu4AGRVgvHNF8v3h2rLtJmNuu0np0qy4McYcHDe1XHQ5LakdxHHNFuYAMDWNeuF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FXLmUgE5OaxruXr6miTNYqxSlbLYFRsOfapcDbz1pkSebNGijOTUoGX9LtywLEVbu7oRgIOt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tbdQBg4rDunLOc0FN8qB5S2Tiot2TTN5AxTd2KLHNKV2PHL1aQ1Vj5qwpqWaw2Jd1amjc3s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1oaZcC3nEh6LU9TR6qx3xuI1j/AHrbMVVfxHbWz8OzEVyl1qUt9KSWIUdBUew9RW3tG9jCGGW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ovFNtI/wA2VBrWgube8j8yOQMw7ZrzjBHXmr+lXzWt2h3ELnkU41nF6kzwycdDtZIowxfOTn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G+TGKegzGJEGQy9ajgjDA8gEV1RldXPPa5XYgaQyXAVWOB1FaEYjRH3IWG04HvTYIUXcygBv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rEjGTTtcLlKN3CAYxSOFb61eMSFSGwDVRowmcHmmIrMNv3SaKc7bcEHrRUXA8WYc1GetTuK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EZo70tIaAHcGpoWIIwenPWq4p6mhger+GfF099pscEkfzINkkoPOO1btnf6hpF209pHHLbv1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qa8o8Naw2k6grNzG5wwr1gyLDLDJHIhjKLIu3kc9jWqtJGUroo3uqTXcjSxRGHPBUcVZ0q9kj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KOHj2hj61LcQWlw8b7njySZAvTNOlKBSqhTgYycg1TkkhJOTKgMhgaAKMkgF6t4js7dSeT/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7ZPmOS1Y+pX7JuQHKGuWrVctEehQocurIdQu/MLYIxWYJBk81DLNk1EWrFROxPQdPIck54rPlk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zycVQleqsO5DO+azpTiQGrczVRlbkVaOaozpdJl3BAa2dgkRlb8K5fT5vLVSp6da6aK7jNsH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ZNNpsxL/MbnHQVhyuZJSa1dWnL5K9CayQ2GOKyTudDSRHJnHSr+h2ZnuzJ/DHVCQkkLnk11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EMT87DNWiXG7K+qy5zisKQ5Na2oyh8gVjyHBpmVZkTGhMH71NY0KuSKDnWrJl4NTKeKjVak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EUGealVj0zUJNOQ5NSWmaNt79qvA/LWfb1cUnFaRdkG4khpisQaexzUZ6VLKOt0S9mu7UW/m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8qbMEj5cYri/DdwYtSC54biu9QRtbuGOHHKe9dFGVzzMRBKRWMmCdoIFL5jJyvenMvmJt/iFJ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8gc10pnM0J5rE4YGlkjf5WcYU1IQrnJ7CrcLQXUa2srbSf9XJ/db0P1obEjHdOSMcUU+7ia3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/kYHBx3oqLFHi8lQsKsOOKgYVznSRGkp5Ur94EfWmsO9ADacKSlFAyZDgivSPAetxnTJbK4Q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Ox+76YrzQGtXRNQFjfpIwymfmFVFpEyVz1V+Jfn4BPyhf4vetHzYyoHG8jBHes7Q1/tDbdbvk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17axRFpW+Vu2KzrSu7I3w9LqyheXBQFT+dc/eS7yR1FXr6635BPNYsz9eayirI7vQgducUwv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35qNpKdwGzPmqbnOankfrVWRutIGyCU9apSAluKtyGmLHnNUnYwkrl/SolkT5utbEMbGFlHas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A4PNb4YQ2e4/eIrRvQzhozDvhkBR1rNIwxq7cy7mOOtVUXzJVXuxxWUTobL+jacl05kl4C9K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RJtB6cURxCwtAv8RFZl5OGzk1SDmsircyiQnFUnHepHPORUTMTTOecrkZqWBNxqPFXbeErHn1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KUbsZtxRUpFMIqLnTJWI+pqRBTFXmpAMUEFuA4xVsNxVGE1a3cCquMVjyaSmnmil0Buxf0fI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/ir0B92Bg8jp7VwGjc6lFjnmvQS26IELggcmtqJwYncTzWDdskdanAQpvDDnqaqBiDuIyuPy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McKm84zgDoK15rM57Dw/zHaODTDlSTvGfWljLyIxQHA6tjkVXkmXPKDPrnrVcwrEjhpyGmO/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UizlEGQMGincR43Ie1Vn61PMCCOMA9Ce9QOc81izpEknLrtPOO9Q04mmmpAKKSjNMCRatWkEk8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LuZjgVVQZIFepfD/wjiIahdJx1VTUSlbQ0hG+pv+F9Hu9K0aNZmBJGcHtUOsXTElSenpW7qd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0cDHSuNv592eazS6nVHQz7iUt1qhIxappnJqlJJ1p3NCG4k2nFQ+ZxROd1U2kKtjtSG2WHbr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PNBpjNk0E3EPPNOj+YgfrTCc1PZpvuEGRgEUAaN5p0ljHBcov7mQcn3p0uoRyWfknt0NdJIIZ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JjlMcKvauX1Hw/cxlnt1aSE9SvOK1kvdOaEryMjd+9IzmtLSbIvciVx8q1Sig2MRIpDA961o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toxUqx0aos6lMJCNvAHFYc+Nxqe5u9xPNZzzZJNMykxrmos0pYtU9vZvJy3C0XMrNsLW2Mr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9hsGBTwFRAF7VGzVjJ3O2nBJEL1Gx4qVuaiYUIJO41Pvj1qwyYPSm2aeZcAdu9X5owppNiUS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qYDpTNuO1PBpoLC0UE0mf1quhEjY8Nxb9TTA4UZrtnc7GXtXK+FIiXeX0GK6ZkY5Knk100djz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wzkbW6+tPt7xreQOfvfdPuKqMW5DKRjmoueSRn2rSSTMUx8l79nlb5mVZCcYPSrflgW65gI3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qaISKoc5OcjHatSGaSS1SGVtsan5ST1rGV0UiOSNUIVyWHUYop12ZLSYxFQSOpoqeeRVjyT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8kDSBVVfuqo6Vntn1zVqVhiqrVRoRsOaacU4g0EYoAZSig05F3MB6mhAb3hHRTq+sRRlSUU5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VbGyWJAAFXAArj/h3oIsNNF04/eSdPpXUalMFjIz0rLdnVFWRhardbs881zN1LwcmtHUZyWP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JnPNNmiIpZBVGVhmppGqrIagtDHNVpFDZqZjULGhA2VmUgnnik8xQPepuM81E8K9aZI3fnvW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SbWIVkbCZySawxASeDW7oHk285aeQDC/Kfektwd2tDrI5xLIHki4Bwu0cfjW5uh0zRnZo9sk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ufs7yHzwQ6uV6iqes65LOxUghOgxTrO6sicNS968jF1ORJ53O0DJ7VmNDnPzGppJNzk5qMvR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UaIGgP97iojB71aZqiY81ZlZMW2twW55rYSELEBjAqhaD5wK1GYbeO1Z9TSMUkZ1wpVsp0qu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Rirkwzmqzp60hu5EWHrTCQaSRP7tRHdinYhs1NKjyXercy7uai05THbjPU1O64rNrU26FRgR0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qUimkCrSM5MjLUqnJFIUzSonzgD1oIb0Oz8OWwj08OOrk1oyOYzwTVOwVoLJFUEEKKJZSzZP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oLQ82o/eL8l0HjUY7dapm4YS7e2KjQ5PzNg0SFhwvX1pu5CRPK6tyi9B09aW3d2ABjOc8Keai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O1qcHeNshyMenWpaGSy20t3dSTyMyb+xNFVWJP+sYk9eTRSswPMZo2UndxVc1fnbfuzyR2H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Vu9RhMkZVAP4W604rm0Rq3Y58n0phJNa+raDc6RtMwyjfxDpWWy47UWtuNNNaDAK6PwfoDax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zGhyTWDHGZGCgZya9r8A6EumaQs8i/vJOamRcFc6WGJLG2WKMAKq4wKw9UusggVsXU+Eb3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LVEUdJjXshLGsiZuavXLkk81mT5FJlohkbmq7tTnfmoHfNQUNZqiY0rPTGNNEtgMk04gmliU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dgGEUZKjrTyBTGxiiwAly8bZViPxqY3bvwxJFUmNPQnFJIEyZl/ummlm7inKxPWpQoI5q9hb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UmSzDirYt9x6UGMRgnHNJsQ+3UhQFRnkPOFFTmR0JRgVI6g07w/qcVnfO0yAkjArb1K3tLu1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kzH5ie9TFPcfPY54yc89KikIJpZ7ae3O11z9KrGTJ4oK5rivUSKXnCD1p7EHOTVrS4NzGRh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QFUUelPJBp2AcjvULhl6iptqaXGuMVETTyajNUkZyYbu1TWi77hM9MioO9XdKVTdKWPTml1M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7WTeYY38sgOuAMcH6VTcjbhuGFa+n3a3+nf2XKApDboJD1B9PpWO8CI7R79zqSGrqi7I8+W4K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tSSHMeFI3ColjIfeOVHanOFRAe7fpSbAjkeQ4AwOOopwL7cs24mlli2OFIIIHOacwCe2B0N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IAQARRULENz3opgJ4X8J29hePqGqbZ0t0L7MfLnsK0LSZRG05iO53LAIMAL6Ve18y6d4ZtbO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7x97+oUVifvIgN7blxwBXTTir3RnOTsP1KCHUYXSYAxk8KeorzjV9Kk0y8aJgdpOV+lehicsD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g+IoWu3i2R5cDbTrwVrjoyd7Gf4J0NtV1hCy5jjOTXtuxYIFjHyogwK53wToK6RpQlcfvJBk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45wetec9T0YqxRvblQCP1rmNRuRuOGzWpfyYBJNcxfSlmOOlMtMqSzAsc1Snkz0NLMWyapy5q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kbmoWahjimE5pFXEJ5po5egmnQReaSd2CKCSwGCIKieUdBUUzSITnmod+e1O4yYy00vmo85p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J5FWI14qqxzirMLfLTiIlUVKnJxUYPFPibmrAtj5B0qGTDHmpgRtqNwM0mgRWaIK4deCO9Wk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cik5/iFNKg1C6A1F2gcUzeg1qyewMLWqM+MLITyDXPzRq7lmYc9NtRNGccGq7+anQ5qUDV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IdzXS2kOyFVx2rnbA7rsFuorpY5cCqFEimQn7pwarPM68NyKtyHNU5DTNGN3hqacU1s9qj3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lzzWnpmEbOzJ7VlREuwA6k101nAIIUGeTyacFdmNaVkXIZCm1ySSDzjtUrSIZC68k9agZgOn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24rxW9rHIy9FNEF+cEDHFQu6JjIPPSoI3Af5h0qWR1YZYYHapaAsT3jXsvmlQGChSB3AqNhv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pUUG1XO7gEelOABbKMMDpSTsFhZIT948A0UT3EiSDzlGCOKKXOFjQ8QX8d/wCKXAYiCAeWpH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FMzKnIBwAabpsTzGT7QNkj5Ylv0qzZrGflkdUGT82K9OnFqJzyeoyISNgADr0qbS9Je91XfJ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AUXEoiXaMHhl6mur021SwtR13EckmscRUtGxvh4NyuWWKxxhBwFGOKx7y4RARnJqxeXBIODi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yGOTXDFaHeQ3txvzzxWJcuMmpbm5OT3rMnaRvXmhlJDJnXnmqEsgqZo3YnNQPDxUMoquSahb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MVVlk5wOtJCZE0jA4qSMuOlJHAW5arKKFoYlccOVw3NV5MK1Sk1FNyKSKY3PNFRq2admqJuN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A/aoDyaFJRqEBpLzTlGDUEUmanDZqrjROjEinmoEapQc0XKFxmmlPapFFSAVLQFYw+1RSQ+1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o2TNSMygpgmD9q2Le5Dxgiqc0QIOaqqz27ccrTTFsbDPk1E9RR3AkXOeakzmqC40jiomX5qm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R9aTJLGnw+ZdKFFdDtZeMdKytFQmfcF6d63SrOrHGMH860pI5K7uyP+EA8Go23c85zUgTccM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pQssaqyvg+9amIyNgjjvVhGQtmUE+lVVKsDtoaY+mcVMhovERiMzSPtjJ2gH7xNRSFOAi9O+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ZZwZScY4A6CpJpY3I8pCoCgc9zWaTGSXQM0ET55HGM0VHu3RqoQce9FLlAn8x9xkI4xiktyG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96rhhk7mO2rlivmyhY+hPNevKSijmjHmOj0WwjwJZAMjkYrTuZgeOgFMhT7PbKijBI7VFMjM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lzlzSPThHkRmXs2AQDWBcRvKxy3FbV5GqZLNWLcXKAlVoexSKc8ccI55NZ7/OeBxVuRGlfJ6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6xdqTKRUlUAVRncL3qe5uQc4qolrJdt8vSo3ZTKUkjSNhBUkdptG5uprRFklquTy1V5ZKHoJ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immns2aZmpYxDUbdKkNMNIRVPyvTs5pZVzzUYbtVEDh1pWXNIDzUgGaBhDIQcVdVs1QZdpyK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jRcXgGng1GrZFPFBaJo25qXdzUCmng5FK4ycEU1hxSLSs1IZC4qtJGCKtt0qF+lBLKJBibI6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Q4680x1yMVVZTG24dKEyGaJOaQcGoIZg496mQb3A96GF9DoNGhIt2fOK14SsgAYkAc1Rs40j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kcc81I12qgAn2rWL0scU9WTvEhb5ckGq1xA6gDHFTJcEkAcLUztHIPmfCr1NNu24lqZqowb6V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05zGzZiJx60seGOCKq91cQ2NSBl+fSpMLjNJL8rgjpUZcdRU3ADIFOKKazL6UVVx3P/2X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5A209.B9CF8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9764A33/ClassificationofTeatLacerations_files/image003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9j/4AAQSkZJRgABAQAAAQABAAD/2wCEAAkGBxMTEhUTExMWFRUXFxgbGBgYGBgYGxsXGBoYGh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gbHSggGholHRcXITEhJSkrLi4uFx8zODMtNygtLisBCgoKDg0OGhAQGy0lICUtLS0tMC0tLS0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0tLS0tLS0tLi0tLS0tLS0tLS0tLS0tLS0tLS0tLS0tLS0tLS0rLf/AABEIALcBEwMBIgACEQ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H/xAAcAAACAgMBAQAAAAAAAAAAAAAEBQMGAAECBwj/xAA9EAABAwIDBQYEBgIBAgcAAAABA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EEMUEFElFhcQYigZGh8BOxwdEUMkJi4fEjUhUzsiRTY3KSosL/xAAaAQADAQEBAQ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BAgMEAAUG/8QAKhEAAgICAgIBAwMFAQAAAAAAAAECEQMhBBIxQVETImEFkeEyM3Gx8BT/2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AAhEDEQA/APJ8NfNMqTxb+/fuyVUCjWvhbYujPJDH4sR/fv3ZSU6vse7oCm6OHv3mpGVZM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KpYlDVtedfl9FYuyOFdVxLAPy0+87/APInr8iqlRdEbolxIDRmSTl/YXrvZPY34WgAf+o7vP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OQyUs+XrGvZXDj7SHpqHiVjcS6VA5y4Ll5pv6oZUsa39VvVdvrb35TA48UiqYiM1zSxu6c5b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wXosDanO6mal7am8N4HMAg8QpfxHJdZKg2FyQoG1Zvll798VJvonUYQpWlRM4hTBdRxwTzSX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A/w/7gm9SyQdpr0X3yE+V0GFeRGyqd1ULbmyycQz8PAdVdBbpvXuAOPBWYUsQ9v+NrYyAJlx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+6jOE+ButdFSvUcWOFMw5xNnYfDm8RlUrGwu0Sd5CMW2aJSSQLs/Z9XEVXNa7cDSBvRN9beXm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1MKWOc4PY4RMXBib+RQeycfRpCN5g7xncMt3hYhh1aItyCm2922pubuNvaJ+33TdlX5GUG6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0ML8eu1zi0UR+eZLr5BgAu61o6qy9oq+Gr0KOJpkEN/xOB/MCJ3ZBvxB8OKp2xcDVq1C+o9tO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u4ji0fU25q6UqDaEVGUqTgbPL4c8tcQCct0aSOWZRjVdWTmnfZbEmA7Pte4VQAwNMvOTS392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p2XtqgHObTrb/+wpsc8enTRUft5t978WcMGgYejH+Nvda5xF3EDO6i7NValTFAsZAAh0CzW84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D8h/uK3o9dw9ZtRoexwc2SJuIdq1zXAFrhwIU2JJ3bZpRs+qGvdvW+I1vi6nPe8A5onmE3mV1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2POR0W8RVIyuo3uXFSqCiAhdVLgbfyhz1AnSdFK9wnkgG0WkyQCZ1uQksKDaZUYBsTacwtNq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+UbAEMr2zWIX4J4haXbOPm1jlPTchmrsOXopkGGtfe58vop6XvTx5IBrtE22Pg/iuE2YM+aZ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o26Ld2B2SC78TUFh/0x83dV6CMZdVLDY0NAAy4Ig460ysE5OTtm/HFRVFra6dVGZGqruG2tz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48HMpChva1IlhLfzC/3CruE2pIN8xA8bK0fiGwqR2gwjqNcQP8byXA6Tq3zM9EthUbLrszHb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HI8NPIx6J9vqg7HeastBswCTxcch4CT4hWHZ2P3T8N/gfpK6xMmOtoditC7FWUC+rfOB4Z81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GRMcPfNGyNDZlULo1kobiTcnzWqmIIiy5s7qNfjJZtrD79J7Rm5pA6kQPUrmni3EgRJJsNSeA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2hNN34fDRUxbpBcLtojWDlvxm7IfPorsc9Ff2ltL8BS+Ax29jHCKjm3FGf0UzrV4u/TdQHZl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34mPr0w3gMPhzaAcmEgwTnBjWxWwez9KlVOIrP3iwEje/U/UmcmNJniYQW2e27WFzcN3nuP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+N7uK0RgqvwhXNt0tsW7R7K/hqIL67Q6e85zt1giRuU2QXPPFxidFUq2NaHQwl5/2cIAP7Wa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WLrUajN57jUqaucST0GgHIKr4xjQ/u+PVJ2jekVcJKO2NsPtt7BE31Op6phiNv1TThz2ibZ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Ds/Cl5hS4vAua6TcEpGlY6yyqkWnHmntD4dajUpsxAYGV6VR3wt8tyqMcbGRmCQrJsjE08LT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Pf/wBKRBv+58bo63PJVfs3gqbhFSkx403gDHTUK24bsdhXEPDXN13Q4hv1PqulOL9bEja1eh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Rd/kcQXOAiPytboxvLMkm5J6BOKDi0RMpe0hogDdgWCKo1VFvYKJ61SxI004az0S9uO3iZFuK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FicGHd5tjqOPTgUezBRE14JlcGpc3XNQHheEPTpXuYXHBdJ82U1Nt4suKTRFjMLTymQrJn0r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2qI1WJxT5nW2qTEYdzTBU2z8HvnkM/stpEn2dgi+5y+f8ACsWEbuWFkBuxottxDhndBtPyNF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SV2zHGL6pUMWF18YcUjhEopsLfjyCDobHrp76IqjtgtzN/uktQAyND6FDPJvxj5aqbgiiyM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oTrZP2blWmadQS0+YOhB0IXmuz8YQRdWvAbTyUJxo1QakiFzKmCcKbjLXEkVB+q+vAxFkypY0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MlNWxLK7DSeN5p4Zg6EHQjiq3snYdX8QWVDNNuRabOGmV54j56oWaVUy37O2gSIcZMwjaeKM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C+iR1Kfw35Q02AFvdpRtPEWkx/Xv3CDkZ3jD31rRx+V/TJRMxMuDQCSTAAzmUI5+dx0PD2FH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NIbh3a9YGHa06WRI/c6CAc4HOUY7Yko0RdoO0D2k4XCkGsRFaqPy0xkWMPHQu8BxSzCluGY4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iXkC5/9xya0H3JvFg8M1obTpAknPi45Ek/fLlCi23jpaMOx28wOBqO/wDNeL2/9Npy4m6rGa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Sx+k9sg2hiqlWnNS0wWsH5QNJ4u1uqrUogm4VifWn379lLsS2SuU23bOeNJUhZ+HAPJT08IC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0RNNlx1RsWiXA4QMst47gj6LbXCHrUd42ShoP2A2I85V52fWkZqk7LaRb6Ky4MjS3D+j9lOQ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ep5D7KbBVh68I9FA0WOX1W2STrCUA1a9dB15Q7BZdNJ8EQE1alvZZ/NIMS8g3BnpGWnVPm1F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MKgkWeMufXnzQewANKpEfOPmualTghnPgxBBGa5LxKaJzJI5nzKxYHdfJYmsFHjNUTnBlT4e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Ga7eIHoiGQRYhaUyLOzzXLqR4LsXC7pm8JrBbQFUonOP6WOY1o3nG/uwTPkhq9FpMwuGjLex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IhrfE/ZC4Zpe472YPso3FOAsLrj8C4jeae8NOI4FTkzQop+A5mC7stPeGnFcYbH8Dy+4UWy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7bxGs5FEYjZ7KdZzTO68BwOoOv0S2USraD6G1N2BPz9eXFMdj7ccan7eeZGg5fyqlXBB3Tf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6pWZTaYEjed/q0Z+KSUNWi8J29l42zjw+A1ri4QTDSYHE2hLqm0AWiLOn+irXhcK1gPwnF1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GSP3NOo5exXK3ZF5qOcKrN1xLgLnPy1uoOisk2tIFo4uo5zGjNzmtHIuhsHxKabY2jSdWqy47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2Bo3ju0huNImG3ibnWUM7YobdznbwyLbZcNVuhsnDuYZc4WtmZTx8VRFw3YFiNoAtc2kPhg2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6dHHRpjIcpSR5MzlA9/Jd4yiWE7s7pBN+RzHlkgfxjDnIOvDyXdmwPH1C2VZvouTSkoOjVjI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CoDqqIhI0MMUdhKPHiuTpOSNwpiPfD+V1goLp4Unp91NR2dfrdSUKsWITjD3A1XWd4AsLs3d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y/hH0qUR/CIY7jbx+qlFGfqkYURsOkGOInNdhkDWBlJ+oXbmibKWgQB9PeSQDJabspUxCGnh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1LfNMkI2cnVYytxKwtOY109+CGqD1QZyJ8fgPiDfaO+P8A7fyqzVqu3w0Wy04f0VY8NiS2yj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8mqz80d4D5jnx6Lkzhe/EGdAsUDnrETjyk4Gc79VA3AuYe7P089U7ombIg0Vr6mfvQmGKIsW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2P0/NMa+HmMrfNCVWAGTCG0MmmRHFa7pXRxPIjqo6+KGQHldLK3xHaR4rux3SxiXMJsWyeYR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CT7zKrn4RwuT5fdWXs7iQTuuzmevNK3ZfHrRw5pp1QSIDv+5c9onnuP/1z6HP3yVk2ngGvZG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FKcLso1WkPMkSCNAQkLtMQfhqj7tXezMc6hVG+I481a+zmHa0/Dfm0x4aIvtb2fp1KTnsIDm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eyl7bLKH22vJ1gduTBokuebBo15FWvDtDGjfjei4BtJ0BsvPNjbQfRYBLTbPInx1RLttPP6JJ5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qbinIdZH1LfjHtIm0e9YIVXrVGtedwuAJnVwnUTnPigKu1H3cQ8cS05eRQNLEsM1C4Ezfegz1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KROTYVtGqd/dbEQBJBsTMW4FAUcOx8BzM8iM+k6IPaG0fivsA1rR3RoealwQqPya4NkS6QMiJ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z0STi07RohJNUzNpbHfTO9TMgaTeD9bZIPDYzwPvRP30HMJBdvHdaTyJ70cjyS3aGBa4yAQY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ynT2Zp4k1aC6ONy9+ScYKrNxl8lTGfEYYPeB1GfiE62dWIu1wPIyJ81VUzK9eS44RodATagY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eLEwe6dQfoU2dXE8FzQnYe0aYcPp7+SKFE+iVYHE3H9hOqdXej34clKQ9gYGY4+nBQ1SQJOX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Xox3hMqLctPnoEjC37I8PVnkuqTjz5rKVGfHQ+k/dEU8O28z5pkhDlj/ZUVVpItbgVO7D8NV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UGcCBvE5Z/dEYfEbv93UjqIcOagqYJ2YAPRAJM/AUXEuIueBIHksQXw6gyDvNYu7M6keJ4fG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OBb5fYrtm06xMEt/wDil2xcRBLT74pycIHXC2NsilH2juk97s3eAAUr8NP5pPUqCgC0pnRqA2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0BnBWyW/w9sk2p05W/gSUOoewlfh+SFLN0yLEKwuw/FA4nC2MJfAyZJhttjdh9iNdEw2BtFp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0Ec7R9FXMdhjueCHwddzAx4zAjrGiDovDI/BbNtuDKgrAQ39X0KXbU7ShzCxpmR881Bj8e+r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BSFuGJdCm4ou8z8Ilfi3EQF3TdUGhReE2V8QhsxF5+Ss+G2QxoZOQsSeefyUZTSdFseNtWyiV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/evYGxC7wmB3my1+7NuccR55K17X2MwtLmAAtv9Ul+J8DeJH54LYyDsnA/NPGV+A/T+SPDdn2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vQbAanO98kczca0im1w7xIl0gcA2PnnZbqt3XCpvEDdEgizufA8UNidotDQWmTOtvRNLYU3F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x+JLN7vFznXJPHVcUJJg8BP25oVrRUIN51Oic4ClJG6LcUIxM+XJSCaOFGo8P5XVXCt4Jth8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6uFVVS0YrbK4N5hlpPim+A2pvWyOo+y4r4eOaX1KAF/YToVlrwmIGhT3B4gSL2+S84obWA7r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91Y8Bjcr+t4PzSSiFMvm9vNUVajuNLhkBYeuaEwFaQLpqxxjj74KTQ6YoFVwje1gj7dUwZWt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nUt4QQPsgqtFzTY9Dp05oROZPWqECw6pZV2heJgopuI485K4q4Vrzz0KEkFEFPaOXvzTDD4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bAHlIhYGR79wgcx07GN9lYlHe4eoWIgPn1ji0gjMFWnZ+JBAcMj6clVnBGbHxe47dP5T6Hit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w5uCttJ1C4oETOnH78VPVuM0AJhWEqyIy+yJfUDRJKSNqvFoPUfZFU8cxw3ag4XPLiipAa+B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tnogzhn7pLrG9pt1COwzgLTZGNgoNWFSoqzGAzTNoEQ7MeOov6JfgqFn0zctJg8Qf6VtxmDG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Z+Op96pJiKZbUbHdmxPXW3O6lJVovB3sGwdEuYLflseosttwveBjXgjsIzde5p1v4ozEUe6S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Y/gYbF2ZJ3o7o9eiI2zQAbBHVudsvBOdm7Sotw7W5uAzJzMZnmqn2l22w2ZcjM+Kxyi2z0cU4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gajbNM7oENk8BAnnHzSra7wGuY5pM/lIvfS5yI5aIfDVoG863jw+ajx+1/EAZHmqxhKLH+pF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E4x0BhNhpwXFJpMD52Ea3Q9UkknxKNZQcYJMiPT6LS/wAmRtt1EZ4WgCN0/wBqzbJoNaICr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LmORRuExDm2MpO6M08cr2XJogScuKh394SBI5fNKcLtW0HpnIU9XaA3YRRNqgutTSvFshTt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DiXhw/lUTJtCfE4RpvkVFgdomm4NzaOGlxly5KfF2yQFtc0QeT0DZG0AYM6WI16q07Pxu9nN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Fs3FOpmxO6T5cwrnsvaQOZzgg9OPBJJWFa8noNJ8hQ4mlMDKbiUp2VtRpls5H3CeNMi+vuFN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JcXRLTIyIHheNIGqFa5038ALGyd4zDEgx4oIYYZk3IGRKSxiTAVd6xzPmsr4ZcUrHp1U9Ovz8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/D9PT7LEw3hwWI6AfMxW2DVckqRlgtyVkGx7s3GgjmE2o1gbZKlskGRZMsLtB4s4b3MZoOD9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ubBXb8O1wyHgktHaDXCJv5HyReHxjmniPVTaoZOyVtBzPyOI5G49V2zbD2/mb4j7FTU8YHXh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TpBQsPWxhR26w6weBspqtZj2ndADswdDylVqpRUZDm3a4jou7JnKLW0WTEUu5vEwQ2ZngNfk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kCbHIj3oklLa9VtiQRrITRrmVBNpOoPzQcVLwPHI4vZBjiJtmNJI6Hog6uKpxcEHz/AJXe0G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AIPMdEBiGAgu045EJNx0aLUtoixmMbBAB8bZ/RKnuJzvOSLqNBmDN7QE6r7B+FTpvqEbznt7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90QDeJ9Lru1F4wbpFedRMCyb7LrCWhwnwJiOAn0RW3NlfBG+N7cIBAOYnQ8xZBUajHx/tzskk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2YFFNoc4jD3a3dlpbPd0JuHLf/ACnw/wDG+k02/VMEeSnwuGqBzWCHsgHO41ztCabV2dTrAG4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xULofJCGuwo2bu1S87oAaLNbOv7vop6mCact6Oo9ZSah/4eq5tzaxGfRPtnYV9QTU7jZyGdz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KkbMGf6aehXicO0ZOdPCxPkLpdWdVDiGzYZG5vyVxNCiO6GAZ3BJMjKT70Ur6Q0AAIz4qiZl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viuznyAW2YF3FXCvhJETx0+qQYjZdRps71TNsXQGyi6fzH0+gTHZu80zJIPE/JRUN5ph0H3x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Z0LTHH6eaFhqx9sqmA4Oa6LyROR+xV0wmKt7yzleaYXFPY4SIGRggq17NxIMd6bf0PmmrsrQ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ZbmVcjET5rirhyQQP1A5Z/2uKOJBA4qYVYMj1lRaCmBUMM4Ah5JiYdlPULl1Ei8z8kwfWBvk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1At7yQTSC1Yvk8/ALEx3GcR6LE2hT5lw+Dc/kOKNNFrO7G87gPqm2D2dVqxujcZxOZ6BP8Fs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0kkSdTM6+C96GFRR5M8zb2VXB7Ec65EftCY/8AHNFi1WLEYcx3LHnkhKtEnO6pGEUTlOT8i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yEKE0qjPymRwP3VkOFMcEOzCgC0nW5koSxRl6OWVx9ieltMZPG6eYsfFFOrNdHzB+aHxmDmb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YcWlZJ8X4NOPk/I0OItlZDPcChmtqDJ4d1grT3PObB4FZZceS8GmOePs7qNXLKxbkoHuj/Y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p1w64Kn0kmV7xasdU9q6OA8/oVxXwjXg7hj9py/hAw03ldUqgBkGOa7/Jy1uJpmGc2GmJnz1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6r0LBYVj2UqpaDUDI5aeANhdUv8RNjH3T3snjjdhNhkeSjmjqzdxczb6k/aulv0XAAh2k5eJ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VEdsuq29jHA38LL1zaWEa9pGhBnp7lefFpaS3LdJHkYR49NNMHKyTxyjKAX2c2kwtG8e9lGXm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dwOOV4k6CRdV8Um72+Tuu4qfAVnAGZJBtF/Lwn2EuXCkrRbj8n6sqfka1sEDUa90DgcxPv5I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AI9/NSYhzajSBExI6cRxuldHaMGIk9SUsFaJ5YuMiY1XT09xdGYOrEyPEnwSiviSSbR1lQ7z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nUaEbT0FbVx9SS0GJ1BnySoMeTvOvxJN/mjzg6j4gE+S2xgEhwI626pqA6qkAF8Tb7IzC40T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jKWAa9kgFoM55+R0UQwG6OKNEG6MrN3rtcQeBgjwm6L2fiy1wsItH1HRQUqDeKmdh7WKVPq7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Ki50MXGV8vBMqVYmxm2SpWy6kHdJ6K1YJ+Wq6SvaFTrQzay0ezzXbreWaj+OI9+K5c+ynKKHT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TdYhC4cYWKdDFRNF5H+reE/ILv4QABcQOBNvA8koxGIeBLnbvIZ+ir+NxZJ1PMr6DLy1D0eL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ey6YjadGDv7pcOBz8kFQ2nhmyahJtYN4qlBrnarH0CFkf6hL0jauBH3ItztuUnHdaC0HUlG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cY5cVRmYZ2YTzY3xiQ2YbqeStg5sm6aIcjhxirix5+Ca7MDqosTsAHLyP0KZYOjvAxJAhGBz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M+EcF6Daa2eerKDtHs84SQS0+Y9FX8Th6jDBmRqDK9T2timbwaCIOg/nJLsWxpblJ0EZngFg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x0bcOecaUlZ5u7FPgtk380zw2Cp0WF1Q98jI6chz5pjX2O1pa/dDnl1gCQ0XtcZm+fJd7S7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3ebUFrQ4EAniCPLLRQhFq/bRryzjSV0mVYYoF0kGORhFnE0gLbx8TP2XeM7OYmnO9ScdZZ3h6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QYIg8Db0U3KS/qX7ovHFjkvtf7McYaox7g1hMnj/SPw2JdSqZnmOIS/sk2cVTkSL28F6Dj+xb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VTdcNHiRHCRBHqtMMCzY3oyZM742Zb/cdbOxIfSBGo9M1512mxYp4l4MiQ13mPuCrhsvZOJp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xrgMnU3TboYPgqNtzC/iKz3DuuEN3HgtPd63CwY+NlhkaaPQzcrDkxJp/wap7VaRnB5iVPQx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3gbgG2nH1Pmq9isEaZh4Leq0MK6JExxv9FWUX4ZGEurUonqDMaxogkQRnwLoVapMDq7tGgm/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jCYvED4dOmagFt+d0DkXHPpn80LtXZWLw1UtqtLXG4Iu1w4tdqPZU44HH7vRbLyozfVeSyPw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BHWD4rf/Hu4jxn7Kq/isQBmsdj8QNSE3VErZcqI+GMzPCbKR+MJH5QfVUn/ksRxPkuDtOt/t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NlzO1AO6bDjHosdUEXVLG2ao1Hl/Kmb2gd+po8PshQCwVK5Fp8Z+i4/GuBzlKBtdjs7dVO1z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hRw1pbUgq2bO2uHNBnP2ei87fQd58FNs3HPpy12U+SKivAGz1SjjZ5hdVMSCbEdFR6G1wIg2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dptuZiZGfvioyiViy3CuOKxVM7fLbRMarEnUaw87NY67hPXKyQ7Y2Y0CQfAQU/dTc7M+SFq7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UR4r3s2KU46ieFiyKDvsUylQMjgmLMKIkn6o/GbG3fyyVzT2ZUMANIC8l4MkXXWz03yIzVpg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qP3WjqVaqWEFKnAF/mV1sfZgptgZkgmyKxmcc16nD4v049pf1M8zk8ju6j4FjKlWmwmWgE5l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R7d81ZjKMvII7Gxuw4iNZVV2rtVwJZTIjUjis/IyKDaf8As1cTDPLqP8USYSs6piGh5JAMW8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VwwA7oMazn/Somyq7qbg4gkq5bP2uypf8ALuwfH6JeHlVNN7H5uGUWqWl8AGLY9oO6N7eguD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LnZRJJvE6Kq43auJpvnfa39jTvRHEZJj2p7RfFdu0shm/IuPLlzVZ+HN1PJkSdRZow43Jdpp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zEgzvDyUlXta94irQoVR+9h+YMpMaQXJYgss/ljvBj+Cy9l306lZz2UW0y1v6XOIvnAJML0v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Xl/Yutu1iz/YSOrc/T5L0ajovY4e8Z4vOT+pQ9ZUBbZA4vC7zSQxj3RYPEifK3VMqVHdpge5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FXTTRjjJppi+t2bwdanFam1tpcGkwDGTYySnZ/ZTCNg0xV3QT3ajgQelgSJPFHdqtqmhRlol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xMWJJtrYKPspWc7Dh7nF2850Tp3ogaxMrOq+qov4NzjP8A87yeFdDrBUQIDQA1tgAIHkiNp7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Zp1BIOuoPEHQrvCU7SiYT5KejFFtO15PJ9v9l6mHP+1M2D/kHDQ+iT/CIvbhH8Gy9uqUw4EO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DcEcCFRu0XZMsmpQBcyZdTuSOmrm8s+q8zPxq3A9njc5S+3J5+SjvoDKPT0HkoKuEByHkmjm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SBPGLhbDWgCeg4kdSsNnplfq4IePMIWpgoNtPJWndsTmcuB/TfgTmgsTTLYhufDOwHNG2K0V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t9lCGxlIPKysNXDyMjy5fyUBVoZi3RMpC0C0NpPbn3uuaOo49j+R4H6JbWojmh3MhNYlD81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pYjmQkeHxRydccfujhUslaChsabTefVYk/xTxWJaDZ65ToutAmecImphCMxoFpYvpF5o+cZH8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9ER+HziBaT0Wli5y8nJeCSlTAMi9s+KEqMl6xYuvR3sS9q2VHU91gESJMgW1SHB7Ihs2c45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w+RFSzbPa4+eUOP1jrYZUwraLZI33kTGnSSkOPxb3jdNh/qMv5WLFLLJxl0WkjRgin9z8g3w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QK2sU4sqzdLClxgCSU9xPZf4NH4tY945NGnU6rFi2YoJwk36MmbLKOSEV7EWBrmnUa8fpcCe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9c2VTD3jgd36H6rSxbeI2ov/vkx/qEU2i1vYha1G6xYrQbPMktAuJwDKoAeA5urSAQeEzwW6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Y0BrQLAWAHADRaWKnhti9m0o+hu1g4rZjgsWKBS9EbiRECZ14LbWk6CFtYubClZXdu9mGv3q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VIvNgb5jg7n/a8/fhKl97MTqIkGIA4rFi87mQiqkvZ636dllK4t6R0KQLS6TvCSQRI3RryM2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lpvBysbzaZ6eK0sWJHpsCrU7d7P0gQgqrGwLyDMCBOQJutrEbFoX4tguTAm4icj/aBNA6LFi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Fn8rGOIyKxYmASfHPBYsWJaCf/2S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5A209.B9CF8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9764A33/ClassificationofTeatLacerations_files/image004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9j/4AAQSkZJRgABAQEAYABgAAD/2wBDAAoHBwkHBgoJCAkLCwoMDxkQDw4ODx4WFxIZJCAmJS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IoLTkwKCo2KyIjMkQyNjs9QEBAJjBGS0U+Sjk/QD3/2wBDAQsLCw8NDx0QEB09KSMpPT09PT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09PT09PT09PT09PT09PT09PT09PT09PT09PT09PT09PT09PT09PT09PT3/wAARCADlAVgD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BAxEB/8QAHwAAAQUBAQEBAQEAAAAAAAAAAAECAwQFBgcICQoL/8QAtRAAAgEDAwIEAwUFBA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F9AQIDAAQRBRIhMUEGE1FhByJxFDKBkaEII0KxwRVS0fAkM2JyggkKFhcYGRolJicoKSo0NT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k6Q0RFRkdISUpTVFVWV1hZWmNkZWZnaGlqc3R1dnd4eXqDhIWGh4iJipKTlJWWl5iZmqKjpK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ipqrKztLW2t7i5usLDxMXGx8jJytLT1NXW19jZ2uHi4+Tl5ufo6erx8vP09fb3+Pn6/8QAHw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BAQEBAQEBAQAAAAAAAAECAwQFBgcICQoL/8QAtREAAgECBAQDBAcFBAQAAQJ3AAECAxEEB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JBUQdhcRMiMoEIFEKRobHBCSMzUvAVYnLRChYkNOEl8RcYGRomJygpKjU2Nzg5OkNERUZHSE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RVVldYWVpjZGVmZ2hpanN0dXZ3eHl6goOEhYaHiImKkpOUlZaXmJmaoqOkpaanqKmqsrO0tb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m6wsPExcbHyMnK0tPU1dbX2Nna4uPk5ebn6Onq8vP09fb3+Pn6/9oADAMBAAIRAxEAPwDy6E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+EKq45rPiODVpD+tdcdDBovxEADH6U8S/eGAfbvVQSbcbSR9KkQqeerfpWtyLFtJAO+36dKs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/EPyxWcHHAzjH6/Wpog2fmc57gUJ6isaCSmONiOSfX1r0jwvby2eiQiQlZJPmauF8L6adZ1UN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YLk929K9NLAKqAYC9K5cRU6I6qFPqP85lOd2cdqVLtt1QFqbux0rkOnlNGK5Rzzx9amklRFG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6Y7VitKDTVujbvuA3J3FSJwSNZWlz8561IGI4B4NU4Z1lhLZzn/AMdqSN9jqp6EdadzNotilx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fxU4y8/KcjFArDiKaRSh8gHpSMc9DTHYQcNUqmmJjo3WngUrAId3rUMp/lTzkdagmfAOBQw6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m3WLjHdqivGWWB0lUMjDDA+lQ6jO0eqzNIQBnJJrKvdeg8liHbHQ7VzUO50Q2OW1DTptO1R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OU5Qeg9622M9zeLbQr84XJPYGr1rYtBcW91dY+3yoWt4pTgQr/AM9JPQegrS0S0jjllufMEx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Y+8PWrWm4J3eg238O6vDZtM+yUjqB2FWLq5VtOQAbWYYwK663vIoLBvMKqcdT0rzzxXqNrZ/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weg75pztshwT1ZB4Xsf+Jx/aGpoLWKGTMchbBf2+ldN4w063XUY79QphuVyH7Zx0zXJ6WbjX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0sW3b83AQetdHa2VkIodN1TUppowP3Ma9FPrnvVK0lYyl7ruzAbQ0vCZLZBHODwR91vrXYWN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gLMkLIOrNjmszxLrVj4Qijs9OXzr+YA+ZL/wAswfauTvJ96Caa8kuLonO7d8o/Co5OXcvm9o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uhdkBZ4ZZf7qOMn8KlQEOWAPJ5J7e1cfpHkanp6PsVJlXKSoMMrDvmuttJ3urS2uJDmRkCy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dPYxlFxdmSXTFY8r1pY5WKhDQ3zUMRnPegklLFY8g8VUkvMZDDips5TrVeRN3J7UMCOZw20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9hUW2QL0OG6inOzGJiCOPWqQWaRw7XDKf7oFTcaLiGmuTJIyqMFRnNCHHfNPMg5wMZp3EETl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1oqGQ7cYzRRcD58TirCycYxVVTUimvQTMGW0bAJJp/mZHUc1WDKevXtUiyYG3AAPrVJkNFiE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9fb0q1Ak11MlpbrmWXjjsPWqisFAyT/AFNdv4O0oWYa8uB+/fjB7CpqVOVWLhC7Ou0LTodF0q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zYy7erVoM4POetZZuyw5NSxXSngnmuBu53RjyrQts4AzTRIp70K6OpHFMZR2FA7EF2xjRmAy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GoBl27uCa1JAJIyn8JGD71x155ljqTwsCFHzIfUVIWOnt70wXg/iiKfOPSt4YdEAYEHkH2r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nMgY4LEfkK29MvhbsIpX+U8jP8NBMoPc2/K/2qfFheM9sVEHBGR09aQsecdqaMi1nA65NJuJ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p3YJ5FSeZjJB6daYFsNkg4p3mAVUE+VznikM4zjPNJsNSy7hvaqs5YcDmguRn2pHcCMsxwOu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HD688a64FmQMCoODV+7NhpNnBe38MKTv/x7QMO/95h6DrVjWv7O0qRNb1FN88a4tYG4Dn1I9B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V7461xpbqUCJjmaQ8KijsPQVcYdSufSxoec2sfaby6yNEt23zynh76Xso/2fbtWTD4tuZnm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O/bGvyxL6H8K6rUdIPiGWKxtibXRbLABXhpfWqWrNoOkac1imRECT5Nv8AfkPq7Vo4cy1FGpZ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Xfii4nwnmMQfuqvOaginSWZUvsMxOfKJ5/H0rL1DVGyUs7ZbaJ+45f8+1VYG2ruJ+b9TUKCR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9T0e01qGGOOElERT/q0GFFW9T120ezztjwhDLxjkV5tHM7uFbOD155qaa8i2KqK7t3LHiotq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HReO7Rv7ctNSkIa3vIQY2HIPHSquj6K+qzqpIih/iJPzEfSnab4gFxow0vW7B7uwRt0Lw5EkR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0bTU9A0cA2aXk8p6LcfKFrWUb63MYT5dLHY21tZ6XY7VfZbQrliT/L61asLqVIy0qlFc7ljP8K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9a57RtWXXL4PNlxHyqKPkQ9uK6eNFJG8Zx/OsHpsElqaMUiugbP4Ujtjg/e9KgXkYUYFSfM2Q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3pQpE2Gs/AIbr2qJ5GGaz7oSpKASVXPDetPWZ2G0c46mjmuFifd5ikEYXvTFbjlgdvTApom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QrMvIpAWRg8jg0g3E8mooyx5/hqdgMDjmmJkgYopJAopyNGYyP4qKtEnzmtOzikoHWu0yJFP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X6N6VCM8ehrUs7Ath5Bx2HpVJ2J3LmjWInnFxP90dBXYR3YVBt49q561JiXavFT/aTXPNNs6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RLeeYeTg0xr8Rt1rCS9O7HYUsl4GP+9WTizZSOoh1D7vzda0IL1COTXAw6iwBH8anA+lXodV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PSlZlXR3C3S7axvEli95p/2q1XdNCCdo7j0qhb6mxOAeK2LG7wwYHPsemazZokcnp1yLaESS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Wups7VpLNJpDiWQb2HpnoKzvEGgmSVL2wXMe7M8K+vqKisNc39ThV4KUrlpXOn0/UijfZ5s4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SvuYE/dHUZrmDIbz97HjcKuWGoO6kTHlaaOecLM2X2OvHT1qHeyjaM8frVcXYWQptBB5BxT2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OAGHBIouRYtGZsKp+8elMlnkVxVWWYEjPAUZ+lR/aU3YZiM424ovcLFwXLqCWbaCefenanrF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LrUiGmK5gtR1Y9ifSs7V9eh8OWaTzosl/KP3Ft1x6M1ctaW1xqV0dR1l/MlY5CNxg+p9varj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3ZK1re+I531TWNzeb/AKiI8AenHpW5EdL8OaI0bOu6Q7p3I6kdFA9KyLzxFslEFqvn3B43Af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slpSJJJDMxH3j0HsK2uoasz1lsTaz41uL7FvY5t7UHDOOGP0qK2vrKOzaNQC5+8xGSfqawWg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IbbY2B0qZycjWDUeg/UZIXQ4UZbpWcikgD0rSFsCamj0/cwPpULQcpcwWVh5sW41XmsXtpV7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+CIKmPSq92c8UhIseH/ADIZg64Gff8ApXa29pbajFi7t0lA9sVx+lLtxu6tXZWEhAVc1myjQ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k22cEaKRztFSeYPkwec80jFio5quzKrYZwW7BulJgaMclWUbcKoWrrtXp/SrQekIc6pIGjk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Sa1a3f5DuX+9Vxm3KBUikFMN0700Ix5Fd04HGaZHEgb5zV+6jMSF1xt7ZrKllAYkkbupA7UN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QiPyoelKxqtG4VAWxk/wAVSyP3OM47U0waHI4VuRmiqjsX7kY9KKu5NjwdjjtSKCc1q3Vokj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FRW1g7TfMMIOo9a7OZGNh1ja5HmSDntmtNZzCM5yB2p2xNo7e1MMfpRcaiSpdK3PSpfMHrVF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OpAz9aOYqxo78E471HJkpleoqn57qAByx7VLG7v14NS2NXCR2EizKeDwwqJpSA7E5wcipJXW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tUvtG5ioTKkevSodilc27O+K4966SxvF2DnGO1cRHIyAMR8vrWpb320evpzWco32OmnPud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qqAc8Hg4rn/ABHpaxh9R07hBzNGP5iqsWpkbVQ9Rya0bfUUQHcNxxznpj6Vjax0rRXMTRb+7v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h2qedzeldAENtciMsXLfeJ45pNGhsoLiR7dVRpDnC9/p6Ve1WAJAXTk9c0mS1zEscw4BPze3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k8tSynJzWZbz/IGUAjHY9KF1FSTvIGP0qbkOJeaUAYzg9we9IbhNGsP7TuEMsrfLawHqW9T7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aheRWpwWdwvHp61FrVwLzUZZUIMNqTDGp6KB3q46asya10MaO1nlnOp6m3nXcp3AHotadt5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+CtnbjLNnlz1Cj3qCO2kZfNuXMFqpy0jdWHsO5rO1TUftKokS7La3J8pPU/wB4+9XG97sTta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39ovJrvy1hDHEcSjHlr6VFPtkB3DINRIwKZB56mgtlTilq3djsoqyKEsQD/KKaEDd6nY5fpT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mau5m0LHEFxVy1Hy896ijAcjHGau21vhfm7GgCURADKmqM8ZLmtNo8ghajity/LDrSHYXTc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pXQ2hYYYNjPY1j2luWY7eq9RWxAhHU9Ox6VDGaiSOVw2QR3qQqpAA+YHrkVXhZto4yfap55c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j0FQJoWNsHai4xV5CSOaooyKQVVmz1x2q6jgLxzQIeH28tzUiPnmouOpGaC2BwKYi0GBUqQC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1lX9gIyJo13Qjvjn8aueYOM9DUiygqVPzKeo9aQGRkqgOVI9KR2OMjil1G0NtIJY1LQt05qqz4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Az600DLAJI55oqK2YTh9r/AHfQ0VQjypkyo2qQafGGUHBppuUP3mx9alhljYYDiuhMyZJGCR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vfaeAe9J91uGzmnlckGquTqIYc9GpptCynnr1qWI5bFS52nFMV2UlUW4JYc+tVnnmlY+Wuxa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duM4qu4RVORjHShmsJLqZctuzZ8xiWPc0WAVAUkPzKec96mZjLJtA4NSSab5kQkib98nSsmz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0bYxMjIVBB/Ss65c2d79nzkHlTUNrJLJMRKCm35SPetfUdPT+zYrlUxLGwJJ7ilcqxVhueCccg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0/+0njBAwCemfX1pJ0jmiWaP5JAMsPWqSku3zr070WuUpM3NIuTDcbmY7ugJPSumZr7VEEVp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80hbp+FcfoVo2o6pFGWxbI26RvUV6QlpayPv07bBNH2H3ZKxkrM6Yy00OSlnm0u68qcjcV6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WWUTMxznqGHtXS6v4ej1iRbgziJ4/vLjmq3/CLpaouJ2kGMYx1qBSjK9ynod9FYX093LLxFA3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88D+dQR6w9tEDGke8j5nf5ue/FaE9jZwgM0H3eD3q0ltpr2zebEQ+OABWibsZ8hzzajJeSsb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o+X0HtiqM2w8g4Vu1TXtttmWSBNgLEA+v1rON4IHZJU3gHAzU3bB07EskgRwq/dPU1Kp44OQ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J4pduG2kdqckuMcfL61aMpFxUBbmn/AGdQM9qjhdGHWrLA7Ae1UZhBCN4K9q07eLIwwwD0qn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I6VegZiuV7UrjsW47RRgAZJqyliFk5XjtUMM+7CtWpHzt280XFsMjsVRSBtz2IqURBe23PpUi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A+lSqqt0xg9MVLGiFQQMDr/KpIi0a/fBHqBzUyosSnd1NMxwSKgGO8tjGSvzZ7jipU4UAZzQ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dfTtSlt3RwfpTRLLCncB60kg2g5qOFtvB79Kfksdh79TVE3GuPkFMWfYOnApzRlAdpyo61A4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Sxo0ITHPGysQykfdrntasHs84OY25U/wBK0Y5WiOBVomK8tzDccqeg9/WkmI560iMcGTwzdc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LVrKXawyD0b1oqgPJjaM/3vmqvJYGN96nYPf8ApW4iqR05p/khh8yg/WumxjzWMiC48ofvlL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LyNx0NXRbIxwy8VU+yxiRjj5ewo1Q7pireRL/CfzpDdRE5yaYLZC/PT6VK0USL2NHMDQC6iY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lIxWZSpGapzXCRAqNoI7VQkvJGPBI/3afMLkNcRYICAjHcCrccgjXG3n0HWsKzu5opAWLFT1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bTIknRG4LHq1Q9Tpg+hnzjybtJNuFk+9WnPJ5unyJ2IwKt3+li5tSMAE/pWPDNLta2CFnTg1J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DK3lGM/eU4qNxcLkhSRWgbB7bUFeUZWTqK6uy0RJ0wVBFS2aU4c25ymh6mtvdbT8qdxXZw6g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5gu3oc9a5XxJ4dk04m4iUlQeQPSrOgmyMStdLIGP8ACScUnqi1JxlY7fTLh9UR7p42jU8BiO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5SgKOWA9eKwW1xAqxQuqIvQAcVWl1oAHbNubtWcYlync0ryKN1YSBlB4yv+NYKsYHMUcwIQ9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9aW41aV4juSN+OSCRisuNpC4aZiF/vBQcfX1rSKMmyfUp/s7xrt3qeuD0NZjhGlb7RED/eA6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zFEUjgcSTMuGYDoPpVKK67kgj7pz3qJxadzog01ZlhtFjljMlszFhztHSsl/PsZWSZTtJyD2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fTqjLBGPL3Haw/WnSqL2FEkUEsOjcYoUnYyqU02ZkFyMZQ8+/StKO7Gwdz6VjXNhLbSsYzuA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kgvgX2SDYf7prZNM5JRcWdRDMHAKHnvWlAwO09BXL2t08bhgOPpW5b3az7drASd1NOxLZtwx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atGJtrCs6zkBXaCQe+aseawbrmk0TzGnFGJFO3p/npUyRbIyFHFU7ebGCCCPataN0ZOO/c1m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VDgDuelMc5QbeCnBIq46GVOBz2zVfb5QKyD8RUjvdFZ3I+8GA9PWp4ZQ33eKWSHeu2QcHoc0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j4C8dOP6UkS2SM5EpBbp0qQSZAJbBpgidiuCG9zUrwSDltvtiqsSLnKEY49agl3OuYxhhTm3A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G9R60mBUCuy8n5h96pYyI37t7VI0BPzpwarMpVcbiDmkUX3Ed7CYnGcev8NFZyyunKkE980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seXRzRgg+YpHsaui5gwP3qA+hNczYxxTwbSMt6UstpsP3f1rscjn9nfqdGbqIDh0+uaia7hb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7VkwJGAOPwrSgiDAbcKPpRe4cnKQzSux/dKT+FQPFJJyePpWoYSo7/hThbfLUtFIxlsFk+Yrk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2QUnCj8q1RbFfpSfZzzSaKuZElqc5FW9Lumsptrfc7D0qd4MA81VkQ7SSPxoRSdjrRdLNDuX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qi6ot/C64Ak+V6w7e8uLQfKf3foaVdUM7LL90ROOKTRvGae51mo6b51kWjXJQZU1HompMoKnq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1Nb6g1zbLg4BFc7qVw2kXZMYyJDkj0qJRZvCSSudNrV/G+mSq21mZe/auRS6EcQPy5HtxVG7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63KchSc1VJbZljhfWpsyZTTehpi+iYnKDJ75qTzbcRllQZHU5rOgszKm5HzgZPtT5rCZYwckg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9SmXZ7jru9i8kPa7g38Q3U1NZkW2KthNvQ4z+lUUikjkkVEJ4zita0toriCNhFvI6t6/WrTsL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XgabzRuL5wTjrWlZ2guLmP7TBKUkXKhP4q1rZbKGZgbVUlI+QNjFL5lxG+2FiiAHgj19Kci4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RJHdQWFvMUiVJSNioBkc9T9arySxxxR55zz70gKxB5ZMHIwM1lNL9ouEy3yg9qysDa3L7Oshb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5qOXTBcABgAfXHNSWsTNIxx1PA7VrwxY6Yb3NXGJyVJ6mXDYT22NrttHRSKmMgXmWPD9mWtQ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9aryxsRjA/GtrGDdy1puoFlCM4PsetaSPu5D49q5eSFkO5SQR3FXLTUTuAnOGHQ07EnTW8uSM8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K1oJwR8x4Nc1BeA9cY9a07W9RkwCCP5VnJFJnS27B1GetR3SYbKgsw6Cq1pc5VVyPXPrWgCGd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KzsUmVeGBH8Q7nmmIUVSqtnHNW7m3Jt38kDe3cdazzavDCrgEtj5x60tgLybZNpGA3pUjblYd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byhFz3/lU4c4zuyo5BqhD2KLnOMn9KgaZEbOcCo7iNiCyHOay3uJFl2SIahjRspOAuc8GrCF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K5z7S6KM5B9aswXhyDnigZryWcDnIWiqovcfdJooEeCadOYbjafp+NdAgScAd65blVJ7g1u6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FW7qPnFdljEtPa7ORUkBK4FWUbzYxg03a0XPUUrWHcsQyq3DVYRNxqkrg9RVy1mBUheo6VRO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Xag2/yjFTKrdzTlcZIzkinYVym0K4INU7i2zGcVqXatFGXjQv6gVWMcht95LEEcDHSsmjRGZJ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9KzLaNlknjHOea3IcELEp8xR6/eFZzwmz1XEg/dzDj2pXLW5JY6hPB+6jb5expl+Jbp90jZI7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YgvkyPlIIqcw5yxHX1qbmt3sYsVsXkIrRgsRMywn7rHOfapY7cCZDgVu2VgXnVY1yR1rOo7I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T9Hht42RF3Fu/tVtYIVt9p2lgTkelajWyopWPIIGSe1c7cKkV1527EoyhVejZrmUmehyXRS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KmjniIG48isx5jpSSW+3O9t0b+gPWul2pPZvJuZnP6ViahJby2bxykJKnQNywPt9a3pyvuQ4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2inSB33qEXIbsaYNQhLtuLFwOp6VkPqEqWoiz+79Kqo53H5gAfWtnExbXU0DfF5cMQUB4UVP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zKybB6VQtYyTvZSFBxn1rVSzE7ISeO1JROepNIv2kTySA4wlbdvabBzVawgWOIKDWmgxw351V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9WRmAFc1XktlPXtVx3AO0DLetQgK+dueOtCHYzJYyMjHFVZIljHHQ9TWtLHkGqE67atEMox6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7Dyvpjp9K2LG9WQB1YAdCf8aw57NJvmHBqskj6ezMO45HZqHqGx6Hp1wCwBIyO46VvwMG7n8K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nU1lXK846qetdNY3YSIOH4J+76VDiNM6cbgny8/zpihznJGT2qta3QmwWf5uoq/G+4Vm0Vco3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T5mH8IqoQYiG3cZ+76VruAOQeR1qi9qzZ4wWzt4zRcCJZwxPmcZPFIYUnyrAZPQ1VLsihWHK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TUldstJlB1BFJ6lD3sSPkLc4qJYDGoB5IrRtJxKcsM+9SzQZJPWlYVzKAY/dx+Joqy8Bz0z+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Hgbdz61JZXRtLjefuHgimE0xhXZYyOshwU3qflPO4VciJZcv8AMO2K5/SbllTyyflHStqKQ4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9R60iepLL8o+VabDcKvIxkdjT2YleaY1mjHJHNJ6FF62uVmG1zsJP506G3eGd2L7gT09KzjYy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x7mnRX09plJUZ09R2p3JsdDFgrwOO9OaAOMEce1Z1tqUUmAsgGex4NXo7le5AHqaAvYzb/AE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miOGJ5x2FU9Rs1b95kkpjGa6J2SQFWAwR2qlc6e8y7VAYkfe6cVEl2NISXUw5WFzbIypgrgg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LiJCcYxio4LfZC9uWyeSvFLbN5JELZ68ZqLGyYSwiFS20Er0rt9A01G0pZm2pIwyRn7tcnKV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E9KcviC4sIQmxm4xwazmuY3ptR1Ol1Hb5EihwFXuO9cLqV8pnAUjOTzU9/ql1er8u5EPUVjP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uM81EaL6m/1m2xqW1xIOWYYI5xVS+ktZZvmUIVHX3qndXLR4H3Vzzisu4uWkVtpyCetaKkV7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dOGmZu3anRuohI8vLHuabt6ORkDtVywjDRENySfl46Vo/dMbOo9CSzZ2ddx+TptNaW5rdvkP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1GmmSsyHACk8jPP1qXa3mKrZeMnCv71m56hPD6GjaX52+9a9tqAeMLlCO5rHTRpihaFgx7KTj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VPC+11CuT90HmhSvuYchvxGJZWbJOfU0fagZWBIx9KxjPKgIZXGOuRVZ7tt27nFWmZNHQSSKe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SeVIrPGp46gnFKdUifKnAIGeapMmwkxZByaz5lE7kc/nVi4vImH31P0NUGuV3fKPxqiUieN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JF94dvWul0vVRJt+X5j95fSuVWdT998D+dWYLpI3LxuQe+KTY+XqeiWF4TCTGRjdg/Styxut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Q157pmreYS0eRjt61p2mryx3jl1Ye3qKhopXZ3wcMuzA+b7xpjxleFyAOlVLG7V4Q3LBhnN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KkdTUNBszKuQBIvygY6/jUS28m5nwpxwK1polkTOArj8c1XlYrG8jEALztFQMqRoFIxwRV4z5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joKpxSpMPNjYsvTAFK0pQ53Y/CqWoi06K4Bxt/GioFfIyT19TRTvYVz57NCcsRSE06Mc5rsW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LK0DhhWza3omVdrDNYbEnIAoRWHAYqapxFc6uG45+fpVxZR34rlbe+uIxsYeYtalvqUbLtLY9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m4NBz3NyOVGPBzT5ISwyAMVjBzw0R2mrkWoOoCsOT3qHoWhZ7MOpIXDD0qpuuIDhJCfY1p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V5pUk4IwaLj5bkceszx8SJuHqKtwa0ONr7WH97vWY8VRmEMMZo57i5DoUaGa5MwbG4YIB70y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OMIp3bs7vQVzWHiYlGcYq1a6lOkgEsx2H1ounoGqNQXf3d/DDhiaiupcoWxmMchwfu1Y3xzo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f4hVC5t5URxE2Cw5BqXDqbQq9GVjdSW43I5Knkd6rS6jMwYqEBp8Y3oqAFXX16Gq1z5al1Zt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71N2apXZVuJpJSA2T7VCYmDBFzgnmr0Fq93dxQ24Yu3Ga29R0e30pbMeYZZd+Sm0ndjrRzWN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Of+zfusbuafDG8KlgAQRwa6HVdGRY1u4ojGrruMf901hWt5GNwdSB79Km/MjoptKRs6VcRyqs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adpHXPoalgsZctDvGHO4J3FV9PtY7reQ6KQuVPpWro8VzE3mXGJEU4BP8ASsWdLSs2Yly93Y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O5UcqQ1T6PdxvqQMp3ZHDOckH2ror+ytr4lzHhvrXKzxDS9RHljKN1FCdzncoKJ0LMS5jZsn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dIv8AloGPcbear2Yur6YbP3UB4yeprdiggs03KqeYGwWk5NaI4Jyi3oc+8UlzIAiBM93HN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MZW2MDnq3SutE0crZdQHVuuO1LIrM7ByFHbFWmZNpHIDRZ1GWUYHcCk+yRxna5G4V1T2y7SM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dKyr3R97M6sBn1pu4rozvs6AfJzn0p625Vc7Oab/ZskWSJBxVm3JYeW7DB7mkBJBF5Tg5O4+l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HKFRwdwOVb+lZMcTEZjlCgdj3pCbmMjO35T/CaakDT6Hc2dyqAEHAU4IrUtpGlYBW46tXH2F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bixDYxjNdJYXCoV2nIxzTlHqZ82prLu3MB933pfISV9sZwCO/rUazq7ZAyKUSFWyp2/hWTRaZ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cuhCZP3R0oaEMzHZg+pqc3AcfP1pglK9CCD60rpD3KjQkHIGfeirwkRvlcgYoqk0ybWPm5E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VU5q9BYMgzKOPWrQWG0QDALnt3q3BpdzqJXfmOEdu5r2KdGx5061zJeOOVwkKF2/vVdt9JcEG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6K00SOGIFVHP51IzpA4iZOT0rVU1cydV7GKNPhIwRio5dNjP3BzWvIm45UbaTyhjOM1bhHqQ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t57fmNs47Gnx6l5ZxcR49T2rT8iVpclFEXrnmoLq0Xy+gP1rCdCL2NVWaHpcI+GUqR2KnpRJ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2lkb09axntmikBjJXPYVIsl3EcspcVzToNHTCsma/nqBgDioXZWziqSX+BiSJlHtzTvtEDDK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0Nc8qTRtGomSMvpUDLS+Y5PyEMO+KZ5pyQykVDjI0TiyVLkxcCr8epoeHVh+tZG855GRT3jYk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6GquyWkzTlhiuTvgfZIfSsq5tJYp9zp8oOWcVKrSIBhsYq9FdCRdsvHv2osNTcdCDT3eHUYpP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cD39a7eTS7ZLz7btLsyj5Sc7fpXGfLCTJCTkYJzzmuv0jUVvIFbqwGPesKsbHoUKvNoN1JY5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TBA43dq83e1ut7nyX2knAx1r1e9slKEsoIPGK4y5SS1u5IpWzg5Uegp0NXYjFTcEpIxtMuHt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5AV3cbWrtbeSNLfAfc3XA7Vy9zBFcr8yYkH3WpbaW4soXMhLf7VXOimFPGc6Skb8t0GcqC3y8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VW+sxdyRllK59ahgmFz5c7g5U9Aetbs0KyW5UNwBnJrmSszoqK8borxh7dQoUcDtUUk8u4kq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Kcj5HZcqcZJ5qWZ4jD95Sa15bnGtyFJ2OewPTir1nMhQ8MzeprKNyFI2sPpTW1F/LIj4PtTS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Zbv9UeFyArBj2NYc11czZWV2cDkAVbupmmQFgSfXNJCrHacYzxVWCySK6n91lgwPuelOWZUKn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9W3spJWOGX3yahuLB1AKKSAeSOlOxi9CzbXMRPP/wCunzo0nzRSgH+4wzVSO1KjJGDViOOUdM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hKQsE7QqC6ZbdhgO9dPpN15sbBeCvQ1zoifJLDk1La3Mls5C8L3pxlZWJkru52sV2OEHDY5N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GS3K1gWdy7BH/AKVsW7ZI6DNRJDTLkakAj+L+I04LtjJb7tOABXr70m/qM8GpcSkxG+YgZw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kk8Gis7DPO7LQ7WyG6Y75vVhmtOIqyYjXkHIGaeLeLGZpST2FNM1rCCZZUXHTHWvpnKK6ng+9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rYzRn5sMD0Peop7V0B3Q9P4jVabXbQDchYSDuOhqpdeJ1lCryFHXnrWTrQXU1jSm1sXFtWm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jrgVMLTYpypXHqKyk8Xy20bpbKo3dyKpP4juZpAXkyO4FR9Zpl/VqjWxs+Tks2RtPcioprPz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9qfZ6hFPHnblhxtq5tQYUdevXpXTGpCS0OaUJQepgz6bIeNhH0qu0csYwo3AV1saIGCt1Pe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D8ygN/eWiUb7ApHBzXflPtlhH1AqA3ls+SIcmuyutDBVsLvX/aFc7eeHnwWto2B7gdK4a0Kk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KcJrUzRcWrrxuRvQGo76RYogI5SWNNubCe3H7xSAfamafbG+u1iDcDk/SubmlJ2aO1QjFcyJ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mJmCHYvVj3+lSNdtCdpBY+1W77UY7KHyEjAOMDHasDzZC5bcQRVS5VozOMZTd1oaizvI+Njn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3DrlWU49CKopqcoQKw3Y79KE1SdXPQg9vSpUYPqauNRdDTW5JXaSB6e1bPh++jgdkDYY9B61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fRSyOuCvGfSk3PbXRX7rL0NOrh3KF0LD4hQqWkepRMbiNC3A71yPiiERXUc553grW1omoCaw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c+1YnjacDTRLG4O2UYrgpu07HpVo81MyVZJCeenSnPuCkNKmw9Qe9c+uqyB8ZA29asDVUcjz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23PM5XubNqiNmHfgA9QetdJaQTOU/eKcHDKRwwriV1C3/dspUMjc+9dSNVjEUUkZwAucg9TX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73R6VGtzQ5WUdZDQXTYxg96hT54BkNuPvUer6jHeSQsHCA8N9auw3dt9lEIwy459auCbRz1JW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VAHPvxSxkKDxkmrapagD94QPQmn+VZt/ED9GquUz5xlsLeTCyxtmrUumwyENCxT2PSoxLHCh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E2CQXYfjTsLnZKLFvPQyy4VT0U9frVy4KoMYX6Csp5iudrhiabFczZ2SLkH+OlYTk2XZdrL9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nwM5yB7U1rjavHNU5nx90sB6CixJorfR45Oaf56MMjHNYjzKRwMGm/aCi/eqXG4+ZnW6bdbW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9PauggmXAYnpXmsWotCQ2e9dRaapviRs5B5JquXQR1i3GRw3NO84xrlhx9awoL5ZTkNg1NJq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53VlJFo0Xn3cjj8aKzxcLkBep5xRWdizlZBJsLTybf9nOaybu4UZ8tWP1rqH01Lg/vG9sVSv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hCu3HrXsVqUrHk0KsU9TkpHeQjJx7UqWxbnNWLm2MMuMgkelLbIzE5yDXltO9merGa5boqvC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2rPyK1FsyRkkfjTGVRIFUEufShxsJ1mVraC4Rv3ZOa6Wyg8i2XzmLSt+lO0nTBHiSUfMelTXr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a7sHmvUw9NxjzM8vEVVN2RoJbssaMq8kdalM0S+WjDay9/Ws+TUrsBUjhAIH8VULsX8v7935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VrKvZbGcaSezNfV72IbSJBz2Awapq6EZwfw7Vzl1fTXFykch2hTzXWW1lGlsjCTe237tZ0qv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Vo+zimzDvLX7ZKFVtsAOd3dvYVSjslW9aGGNYoAPmOPmx9a6G4gaYbEiLk8nBxtHrWVfaiLc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ooEcUadR71nV+I6aTfJoULrwl9szcRTtG7/wAMgyKy7rwrqdo3zwCYN3j5qy3iHU7afMiFEJ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KmHjO8Dg7FqJeyk7suHtqaOblhltsrNC8eOzimZLAAEYPpXXf8JrvGLqwgmU9d1UrnUdBuwW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79d8cn9Kjlj0Zuq0vtRNLwJErw3Ecse9GbmulvvBdnfhXtZmt5F/FT+dZPheGGCzRrcOEkbd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lbyhQK9WjSXs9TxcRVaqXic7pvh/VtKdo/MguYW6beDWJ4pbfMmn3EMsKZ3byvH4GvTIyuw4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xkOgYD1UGsJYKDlzI2jmE1DkZ47NokqhnixNH6jqPrWcY0DbH4b0r2WPTrG4v2tX07yhtyJ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1b4daTextcvM9uBxvX/Csp0FY2p4h/aPJjZvtyVIX1xmr2l2upXMn2bT42nU9QeFH19K9BtP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0ZF6bqAD+7tz+NdBbWsVsiwW0SRIvXb3pxwt9WyJ41Ruoo8s1nwZrWn2qXc0YeL+IQ8+X9f8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uRjYzAe9fQKIGTDAFSMbT0rjvEfg0mVrzTl4/igX+YrOrR5fhKw+LUnaZ5iVvAw+cn2prG6H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rW7A8ofkOCGGMUoRkJZ0+Vv73Irkcmtz0FG6v0MHzLv+9JSGW4HWRwfrW6YVHG1TnoPSomtU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59aXMPkMX7TcJ0lf86VdSukIKzNkVoNaAnG4Y96gew5wFBz3FHMJwGrrc6/6zDfTrU6ayr/AH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tUmtismRzjtUTwuOQOP7tO4rG0l5bSqPmyxp5hD48tuvWudCKTnofWpEu5oGwkxI9DTQmjYe2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5HQ1LYXctsgRiSueTVCHV0GFlUrnvVpXjlXcrBx6+lC0Jsbq6moQMjED2qwNSWR1U7elczkx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nOfvYaoZaOofUlADxtyo6CiufUtICC/wCVFRYq52bXXGIh+YqlcNePkjoe1aKICen5CpPKwu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a910uZas8JVEuhylxY3EjbvKwR3qt5UqPt+6fWuyaJmyCBVRtHSaTJ61x1MC3sdVPF2Vmc8z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JrQ0bTG3vPOpOB8vFa0ejQJ8zLgjt61dgi2lVUHYRjNFHAuM05smpibr3RMbIl46iqa4D5xn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LsUD0qtFAWXggH3r0ZWscS3uzMvl86cOHYBeoFZ1/rUcMJhY+Y61LrmpNYTeUpVmI5wK51b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YysAMnqa8StWs2ke9hcJeKlPYltJBcXId14J5zXdWlxE0ClWXjjHeuKgsfMbZGDx1NX44XsW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5weaeGm4a20IxNOE3aLOs8uN4mMylX5+cHGB7iuL1XXfLlkgs2QqON4FM1fxDcXw+zwlkiP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qxWg2gdKutXT0RFDDuLvMileSaQtIxYn1qMxGrPAGKTaS2Bz71gmdumyK3l47c00x9cZH0qy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J7UrQsgy6lc9iKtXRD1R3Hh1o302DZ0xkexroUY5AzXH+DZfklti2WU7l+ldfADI+AOQQK9u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4GJjaeprWUR+z7mzuJ4oIIkOKvCLZFtHpwagePaPWiMtTn5dCPAx/dHfFY3iDVobKFYmbdKw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0rZCk9OvauO13w9f6pqzy2b7wcA5bGz/GsayfLodmE5JVPfeh0emT/AGjT4pTF5BKj5B0q/b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161Ugg8i1hh3ZMaqGbHUjrWrBF5a8nNaKVoK5z1LOb5R4HAo4Uc08ISOKRlwPmH51ne4uXqz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1DqYaWIrDd4+9/C/sa4O6s57OYW1zGYpFPJPQD29a9bKHHYA9BVDVNHt9VtvLuFyy/ccfeWu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ztw+LlT0lseWui8AbXbv2piQl92/5Sfu4rZ1LQL2xvhEE3RMTtk/xqjJshf5pPmUYAAzg150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z2ITU1eJWkgVV+dPlI+8OxqJ7RFQEY3k44PQVYUF1Ys/z57U59sxEjDp+f5VNyrGW0EaZGdz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JLbeCvQjkt6e1actqt1Iu0cjjbnBqF4URQvLY549aZLRiyQLkFl/AVBJDz8oyPT0rWkTc3G1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d6rywMylsDjGSDVJiaMh43GcjiiN3iOVYirMqFOWB+lQMAfamTYtw3ol4PD+lToeeTk1lBfm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KsRXW3hhz60WA0PPMZ4Joqr5oblTRU2GesrAHiUhip9qufZFSAfMSc9TRRX0CPn2QyYj3cZ+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vYDAGT1ooqn0EupZECMJCR9zpRwXXAwPSiip6j6Fe75HNNEebc4OCR1oopT2Kp7nK6tpMf2w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+RjaelTCxjMKxp8gPpRRXhtJ1D2qkmqMSS5C2FvHHAgBYcsetc1dh0kJeRpCx79qKKMQ7aId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K8aAyHNOlQFwKKKxR0MYYloWMEgdM0UVoiDsPD3h6zNsbuZTK+CQG6Cua1x9964wAFPGKKK65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lGTc2L4ckaDXLcqf8AWfKRXpmkKGuAT3b+tFFdlB+4cWMXvnRMBUUijbRRTicb2K+AGWnbFV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HkgDrRRVy6ERdkMhhDXLAkkDp7VoLj0oopT3KgDMQeKQHcwB5ooqC2V1B818sSB0HpU6Qjrk0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BktrFdRmCVQY3yCK891rQorDUpEhlfBQEE84oorjxKVjswcnzWM+5txb3Kqp+8BUj7LyaN2j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p2j0oorzz2itLCqnAzuLEEk1VdRACq8hj3ooqkSyuNrFlZAwXJGfpVM/v1CtwpXOBRRTQilO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vtmoTCrUUVaIZAVB+X0ppAz0oopgJ93ocUUUUmB/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5A209.B9CF8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9764A33/ClassificationofTeatLacerations_files/image005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9j/4AAQSkZJRgABAQAAAQABAAD/7QB8UGhvdG9zaG9wIDMuMAA4QklNBAQAAAAAAF8cAigAWk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QyMzAwMDk2NzAxMDAwMDY3NDEwMDAwNDQ0YjAwMDBmNDU3MDAwMGIwOWIwMDAwOTVmMTAwMD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EwMDEwMDg0ODQwMTAwN2FjNTAxMDA0OGU0MDEwMAD/2wBDAAoKCgoKCgsMDAsPEA4QDxYUEx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IYGhgaGCIzICUgICUgMy03LCksNy1RQDg4QFFeT0pPXnFlZXGPiI+7u/v/2wBDAQoKCgoKCg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EA4QDxYUExMUFiIYGhgaGCIzICUgICUgMy03LCksNy1RQDg4QFFeT0pPXnFlZXGPiI+7u/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ARCAQ4BDgDASIAAhEBAxEB/8QAGwAAAgMBAQEAAAAAAAAAAAAAAgMBBAUABgf/xAAZAQEBAQ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AAAAAAAAAAAABAAIDBAX/2gAMAwEAAhADEAAAAPJ0Hxw714sHTwRYGladMNs46m2UULkdZ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Z9u1Yu1Fk21Uplq0dK3VRuYwuVUPOr9vNrFtVKF+GvoxG5QtynJz6Wdai2JpOim1oXbSNPT1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HdMoKrYtdYUSS6vd0JlVhldAzbgXwU8xyqlezjdk1PpkpdFSwBydSzXq/IQZsoZWoyhyEpq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B8snmPNDK9pq7UMynInDAJLNSUEUgUDWcvOiPpSHKNIGOqZ4aaBhUDMkMQAuCYSRmMqSZNdC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DQqrYrZ3Jd2ZTeKQ4OIlsii6Yoejm+Vuq2+nN+czRqtPndkh28e3Vej6ChNanYVRauUtPV1c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9Ec43f5Nmsq1KMaskpeW5jegrll2NSGTIVM607VN9mroU3pEWsStKsNsoEdDRKHBNQysbeeqI5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Vurd3nmTDJaEzAOUTLNOyjWLYkKMRA4irBCUVobVNOnpZrlW7C6d6uIsAasKIaaa+AwNdGwT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HEZ0zhKIEAFrElDYLkTEEamYmONbGRPcUxBlAmFR3cxKYGUuE6geOIYAst9O+TAAtCqtiua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cUAoRdl6YLVBAcBxcvxLSoT05aLggbWDphTLWfu0urvVrOOrepmsVemmqt/OOddtKyiXDomg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odq0B1FI1bNCtUfz1ZFcGlLg62MpnazZtZeqlG2CM1u3VHQ6o5cwwFabjUHoB0K0To0LrTyG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YGGsCWkU8RVMQuimTqGwaVy6BMVWkB6pCyk6pEzmNWYDysJI0XCr1L4+QClRRBBa5iHZa5Sw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5ySnJaJ7iZBpaeMagSgogGUMl1BMSPC1BSUFUMBjkK70ywh4mAaG4D6Yg+KOnqrOW3GpGQ0SU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8nwq7k3O/LSuo7LfRXr5S9TibcDTtYBWoqnabVZExxdFHbqkmhUuDN3S85upU0mUTVqvS0DV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Mxpqs6zlvgF+aTps2ar1sJxrq6OvV7LLXASyyEanH3bKzrVRrTFNshwlatqOvDWItz3BaRL02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KXSsTeBJXMmEp9ZrGQCBkt1QJJqbNG2TIiIG3UtbCE1kVdwSPROUD5Yia3EZz2swh1YZILEE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4hpch2UwNNNLoQJ6MpLeme4xAzGdZBLQzqCW0ome0J4xGLCX0gpBlPRPPUxA06q0KjqvD8U1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vPz1mNqtZaWi+vZKtzzLEtpcaprfTo5ZdqjS37Lea9Tp5m86WWxGEzXbxq7TDbap3V9NZrM3G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K6sWay8J2ZGC1KC94sgNC0+2h0zaHtEC9OoOaDW5JMMI3tEEULLgllgAZ6jChM0ZiQTTVa7U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Rz3NToA1aKvYCEFwvTEpLq16AmRqbNdmhqnBQwwCgDXnSWFxcUih901NewNQXMSs3ioRIJUa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MbgECYQGXQXSEwUHw9ABMZRaBIxLVNKLVK1YbHAK2qEFGnnp0KOpDgpfBxr5G0k+3ytsKLLY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LIy0LGQ+4amufTQSzTbzV/Xy3OkzytvGyZljWueRqNmWbeJXoLPnrOdex0PH3oOzoVlzkaVT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+K0S67kala22vTRs6qjqLRtvS3ea7JFSHopjkORt2sWh6CpDfqsmXBDqCJKnJaMCKmGjOas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fNCuKF1NhFggixWpd/N1YAGKZz1PcjEdU8lgwmwAqZLKTHcMmp9LJZIfQNEshI18MiQTmMgP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ytkCIhEq6YPeYUyvlg12MIEB6z3KdXU7SLVlRqglsEq9axT5dGMqGVgVsrN53D8t4W+7zKem7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zjei1jr11kV79Tip0K2RnfocWtcHLO8m0mxntJlfUowC7VRtbT82aXqHp6JpQ5y863dnw3oS9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XNmI18Xntb6kmihnUzVzDcxYuUWsPo3N5kRa1d3KmzYU/WYcjlYiz2UbGfqMsZlq95JQByvM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LkWKdCjswqzQaxD05iahsFUtBSdTN1NSlvqw+3UakrlJoyiCeMxoBkLLh4s6BnBRLcFTxC3C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LOkQfDz1GiRZ1QPdlY1LoiQneZrOTl5yXZuA0tFgCoKzVi8JXTFnxVc3YxsbsLpXuepUxcT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tasq9/k03YdRzoTQ1hC/TvjtOyL1l2L6Gsnlqfo6BvOGFC9NjjVvN18ArFeFaNDsy1Uann7+s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Ezq0DeNekeWSGtq+U0KvZm+WOmE/l463CqzZ0ac6O80n17Oq5WdW1kLefptFio+ou1WaCauM6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7TFNTodyiroUeUrFdtkWh1SyG1RW+ZhtDTBcGMJMQmdfI2tZVTdUK3bz7iVzFhopFTG1Lqh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EJSBjRhJVMMBO6OpfCedLiOJpR2hZA2kAwMaM+iGdBbEiwMK7CmQuDJlkBZUSCjVlcxUkjsz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WRN+ljbzz7pR1jo+RtU33+W6h+XWldqmT9VcgobOcb9BsfPLaejSn12+fl6PpPOp5wfV55u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9LVSoUrqepzYz1uoaHbOOpze36r4VQeXPqba93Gr13svWPW4ytq15u9dy8dna1Su5O0+lrLO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W9qIV2afIDDGLtSsHIWy2ncsorMk0csVREqKuKcmLspOzTNR2lW69sFnPBCuYqNjG1dA0LKii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ErPQ0ZSyWJi5oGiYhKzrgmSFqxVghNNAhRPF3NGZlDGwjUkwYS0PRjdiGC5liy0BA9h7uGj4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V5eGQFo8vKXAwgEK2ZnU3TYECc92ZzfOxHvb59fM00ExlTbLTzuuhnw/OGELepej802fot/w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v3zHzHtWOfObVWpOfg+tuj82L2Gcbz2bVHOsej69yecx9apZ1tDKrluhn38dLWdoZGs37VK3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6Am3LtG3zbpojrtRCbQt6LD0OS0oWsi5VsVICVpgNXRn3WTr3KgnUcNWSGKsMqtgJipV19R9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qn3IzpmllbGhFd1ebbFNc1npsCpsxqkZ6pOJJBRIlBpiJBtoJMSElSnFHZZko1l1c1T0DIgJ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FvIdwDMdGUYiChinNV4eymBKqAieTPAsSr2qtO6uUXcaph9MH2H3fFdNl+8HoKzi071KwFf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9nMqpSzPa5a+YuaNM1qp51a2h5TbjY1MZWs3sqzfjAR6+k3kvQbfkav1al7OoS8qw0enifCJ9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l+qyPP5XuMnOsrTGtnfo6lHTnLvHUx09LVxPUdOXnrF7OW0VVmi8kXRZUwEhsMlZptSqzTth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FeznmtAlPjn1nJYztPNhspMW2c+9FWtao43b0s+7vFUZ61YaQ6yDkvqOAkFgtoRNYrPhFyzF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LPRCRIFQ9PYTCR2MrvqibAKgkLGaO4dZW5DLQcMYY7mErpBq5hOGUTBGg6uF41XFA2YZVFuR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83vyTy+64sIq2DQ62O6tt6LNjMvpuzqdmG5uk+/RupLgry77ec7081gD6VAosdTImOso2xkd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JyW67U8a/2mbPnbV8ctalpBz6VIHPxq8FjpyVbCboPKvVWr36WdbFvyHodZTGzT3zC4gtUs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m3yDKQWdPTzqSJ1yC/V6Tt1nwdS1VqH1G503QzNLeEZtuljeheoWd5rdw53orbU1htuheaB5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ZGKOImYp2wEig6BnRSWjMzVsKLpHs3SLGmuShI1dR2FNiENBIgl51HSOU+DoKuaqEJnOq5Jjm9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IKs1Jx9ZtYs0e3OnTZV9HEOX0Pt07BsA5dad/FuWfQzX0YxreULWn57J3tDxr7P1HD8dpp7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oVoafzaxnX0an5lkbCetUgNWpVObLJy96g2tNdaxrIxcXVDP3VlUfn1s7Wm1s435y0dfO0It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8TKlyqav6PkfXOUM5XflNqsSnF7LJ1ma1GFymJW6ZRFewVBVkpuEMU6vcGs+yl2Flyra1nPz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01b1W3vFElPNX69ivrDWgbLsJJAKeGIOLUxIxBREtERiHIsEvpGl9IGoMGkoDGktFtF0Sg93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WUtVlIOEiTIkswTjSK9ipz08q7KbKV6yGbdpdM08Xaye3HMC5S64Xw9TmIsDTap8jYrBG47O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Ab5uhHqss9OcTt6xXi7nomJg+toVo9DksVR51nzPPpvI8vbtblvzwF7XQ+d9rHuBVTnad560G9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KeoveVanrPOnspi5noqYznXnY3l1Lk464dpqzSnUlWtVNhMbK6ljWBsdT6ZuJr6LMnPt1FpJ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JQ6jZbOjUoVaCFDo9D6phZpY1et07usZWRtY/Pr6J6j68qjVkbu1304strWdBzEJ0hwmJdQk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hlckBcYFAGJ0sTUM9wZRPoqYg9R8EhwzDLiRxoZU7CjoTlakkVFYlZa7azcaM4c4RnWc/rlKq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5o1Crd+JELELmcNKzUujVlleReu05UvlVe06TrLNnAo6PWNysovZW/Fa1r0bqFcN6tldFLXq3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Ho315G56ppeNH2ZT4256euPl26qctSxx0zjfUX6dutzQ8328XqL9IcownGgTeXPn63q/LnTr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LbRtY1aOve68poWT6ZVVvqm6ivpFFa71U02GU5EWYxrabVt7gZZHN1afPUXKdrWauTq5eOm8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gbNa3nTqFuuT2LbshvTEcJUcRKKfXsyPQIwPcxiQZi6CJXR1ctyR6GLLjCGcuZIQJZOTCxLp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18amsFXGr41mo4BbASyj0wGYzH3lVJ1Trzqs6emVkyZnh4K17OuzXFtaGW6VhqmqPWdbzWnZ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6tah2cAUsOu9WDMznQsFRNUoWtdVeNuvFeLCUla1L/n3Y1eqbFM1T5Z6za0PPty+lteZ0R2dP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+hz4T17n068PYs1Ea+VnbE07WN+dN0a3pVV2YcykdXalur35FaTbjPutzjeiVK3ESQRW0MywN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DazFOplW2rNVt0L6VMjRzcdd+ndq7yGlRtlKWolrVdFwFjqdKpqXLlI5fZW8s9S3KkiUdYbE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BNORxEQxClECBRHTyYjLZqmnK1YpwxRZV57qWCOhu0WOHCqv0wyqVXea+XYy95BAx1wb6xw0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u9We2qbEsRjrtIrOhWJtauNq4VMYFlFWh6C9P52KGj6PFNU+FVMlBi6K6qesCmTBsk8EhY3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LeXooSs2mzWbDqSx1tnzTR0usUS9br+R3I9TY816EqC9Aue6PlPW+e1q2yhbatoAXPoq5UZ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505psKdWTt51iSZMWczN3PO56eoXQ2HFGzQI3qnUuWc7Qz70Z1Uux00xkN5G/WbSp6ZHpbQc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5WymyrkasXSMqKjCQzHETRqNdDwxlkJ6mKYpjU9VGPBmVATz2ULTlZnh2F1frGWiy5X3mRmN8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7zXzLOdqqY9/M68+OJ1mWgwSNLSsdX4sm5VvbFKILKdSvaRN/N0aOlt49NRLaWVQauWAbVXW8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ZvUKoBCq5q5mS4RdKRlwTNGaZNW2RVy6dI7NZxCNPJBTd3/LNBj93ztbup5Tezv3jvM+lyPz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jNoK3TVq4ruewt13OQ0K4d+dlnVatKsRQnWukFHVXHnNfMsG7VTRzp0b2Vs2cy2ooz6d6lnp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Gsrt0dE0EL6DYtc3JQxB7joDQ9oICJLgieiYEGgEQyu0SXEEXAddK5rjTw8sl5QMamNFnRW56J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WeRccKgkdMMryWg1GqKWSypvOelw9eYtkpk68jYlLMpdY41iiMdeFsWnFa+NlF1kOk9LKfFl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7bcPQjQ8mUVIwTTu+fVV2h6ChVCSjOoMZoZZ1R3Tagp0BUsliTqcxqPxSzrVo2dLLgD6GKzdd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52xpW7Vj1Ph9Gvb6+SXPNPC9NgPUmIfLDTGW4m9U9HK3dxNNyq5Ta3Lt2SqyppU8z0GdnVlF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Q+X9IbWi1WDOr3M036FDaesnfq2hUMsRaTE1a6YSBJNE1RycAMGBok5ESgYTlbErojEiIAFj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XCjK9I1ebNXqudWatkUN1VOs3a9K7rNeyQbzPAAWMe7ktXzrWZ15t4GtLlzlMWMGuLRaOZ04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81pkVhfL89LFFb6cpbhrW+uUOXNeiEmMERJJmZmN7BNrdL0WXFIpk2PF1dMNGDiSk5mq/M5F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g4RdCzS1Nid3PpbkVtbC0Mb9V6jxXosmtRt28vlDJT1c2tcKxaybvo4kbJs2H1GpVuRnzp1W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ty07dSy2NtqSbvpYuK2Nr4ud+hqiptC7WbFZtc66F2JMuBAghloNVDBlMmoOymELGehZOmux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XECaOvKOenVwqY1YBAE0QnQt4WXOYN5HTHXs7ku16YU91OU7KmvvKVcG8PhUi01syyxMmrZ1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+PpyAc/0+PmQ7LGXrYjScdUgxtXKV7FGBl1cjuri6xNYpihFg13qvLORtX1XnBrTLpMCMoaDa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MNBwpc8zZDpNyTyzIFnadrMdVG8+jPqbNB2N/SkrsY55NDaybrn6WTbN6am5fo4bNvNPebQN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W1nsvVKtnNgKSLGSOvk6NM1buV71ZGF6Dy+d+grWkzqurscV1Mpmn2qrWvKFUPWATcqkljHh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OYGL6jXNebIAEMchOVgU6ON3KsHy21US54lFvACFbpm1UXX1mHXkaKz0y3QHQyvFbWRTK4Sp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pmZ8nYzqmT0WhgzKtx9NPQJHfyIgUjexNXFZmhWmi0s68VOtFmRrxNQfNkWBYqkTBlYtOlk4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8+FmVeq87S2QY9PMIgPqBDksvjayDdxK53CAtg0BTI62LuZY+kVWLO/Z7XmL2M7mFuZY5MqJ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aT25Hby7fTNkpCLVnPdVmTrQVrN4r+RrKKuQPmtqY2nndPyfqvMm9s1XEZbp2UqAdcTsUrYz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7pdXWDMMRyyok5TSAEwliLVry51KCS5bU4ezC+uPTC0EXXK7NON4vJywS6tJoLoKjGu+prz2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7Vc1VEgmEJ0dio7M8gdle6k21ZpuaKuLlRXKl08qakI0b2fr47LsJ0xrXl2CrU5Cm8tsiUdM2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x9UGZ0oDmVg5BT6ny1hy9Xo8+KMnArCVssgKGSs7R8DxgxM1AHA9xCN21kepLIfUv53pMo3M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F6DmeW42dtW1x3Xl1nH1NlzlMhkMCHNrV6vUB0RI696Msjp51Zt1TkPJ+q8vnerdRcRrYNzn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hxcKpBMYU9AwYLF6wEDqRVxt016w36lVWdFMsyhMxDQh+80Xrs9cZ67KErpenYEMNKrOhGDy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S0gChms2s5Hp6CkCozgsq3TOVtmo8bQLtDW652jCo38fpxrulOs7uTs4lXraLI3c3Z84QOqs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Kr8S6NiHUUsRTUydCUtGrx9UDJtO5i3I9B5tu1Z8tX9Z5ph44npJppbOk1zBfnST5sp5kCn0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526jVzsruPvwz03l9vg0EX8T052GJe5rHXvdB1rNvldUpTlR3Rqj1yiOnFZ1NzrnZat2nakf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3nepY5+skRKCmInbswaYEHVTQ9zsqUCWUqlWtlfX6xnVaTCBcHNPAVOrOpby81GjjqI1AizX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ixNesSMSgTMFMTErFnRUXaquOmCoeYedLfxFMkwa5uDOm2E2zU93OfNUbGd284dx6PR4urQq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cauRZrlDKrZYtfUQG+e41U8TiOkVURqMZgrNV+IqbwtTqLuQtnCIvSYiNs1kM2utedtmnOmA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3CnmCassGSWBRJbWFugWpmaHHbMT0fku/PfYuxoS1x9BlvPbZeiIm11E4Y1T6ouegbKhIZNi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r0WAa0XLTOvUuZ0ItVrM2s+yigPl50uK9bLNGG8tgDWUBi/WaFiypE1rhLnjZSwCR1WS0dBCw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KdHKMqrQ4NZAXkSg4UIjtjWRcppUWanBCqKsOouK4/PcV46py8nBnSHDGN2ujl8FMT6PHPSNX7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1Q3cDbzrAE01AqmnsRYqOJNdMFVuvaXSeeEjaJYcJja5irsISxTkecehbT4VGphorNYs62FU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6jw2eWqXyg4lDobaydXLKp6TG386J/L5Ojga3lO/P2NPqeq0+sW3TPPtOLA3KblkMAusQJWQ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ioas1HLys896DLN212Za5m6NAgtLe1epZUJVCo89VgYXLaX8Tcck5g45B5iKTxdqUg6zqEMd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pohtZqKgiRfMQi5cthHmQm2PU0F8S4aFU6V6m4rg4G5i+JxqYT317VFZzzHYS2MbjmdrXgJ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YMFo6+JtNn6Kn41iQR6KbRMYkBnmKdXGq3FlVmtQAQVYNISUiI3DEXAsIUW1bDTCKJXx8aJv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5nQTcq1T60Q1biYAI6V0qVitl0WWKWG5aTYxB57bwe/K80w20dIZeu6Oa/XFrqlrWNI0W44V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TNawJflybkjnVinpVpMGrm9jaeRlvWa8aAUdfLQqWW8etbmSKZl8DLgRRRZSrZdO806OjRnP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AoDlK7AtVKwvQCNKoleSnWYgxsx3AJhAyQz0rhi4XSs1nEKNUEMnQGsptDAQ803Mr9LH0zpW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zPUbvbwU2ODKPovOelatoZ2ph84/rWzJTcUaWIdJsUyGWa7ouVHIolyMzy20ZrdENPnMd0VJ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keNg3pGIcdTcr8JxzKUNirSmLaIt4abIaOWaHNzaybVLnIzbdb1ctw+r6izr1l1V2My5rLgT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3UrMRyjFVuq3OihqJI864WjnW62NuEnyeLrYM6yORTc15c2sdyMqUPrZ0bl8klJIJycAtiWrI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jUrrR62lkEXNHcqjVxaEdwJNdwwspmhEwSIMBAHIsrq2a6Jhi0U5bMsw1NAanVYWDxvOK0dX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8pW1qPbw3KttAp38Tfqlo0rONZfXK+jOiRlaXpriU6nDEVpVm1HJEMD1lLaKyNhzPPVIDZWa5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0hNQY9TSM6m0rUCvzlNn1jg0ArZT4lwy+xVzIll7K7OLzus6FxVnpgH1U6rnOr6Lh0tBbM1n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zUjhfXIczWkc28dTOrS6mmMBzM665XKeyr1Y1Zquz8wWKljCyYEgU0M6U5Zw8BjQ2AKuk1oF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tV0YnMm9XNpmB0MAzRK2QggzkCOBDIDrgOvDAFdcoBrkPgKMvlJUIzMqaSpcsi06OlbbqKzj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5TWy+7eLdzkulm7iXyZcp3DVXpiM1elUWmDuqqBLlpB0XEPTATzZZZr3nLSmaGRYLO6JIGMl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0sS6mOQurtvLitiM2RfVE5TaXEW2WFc1Z130l9nIiMm8nrnSprdWqWbe0Or6lCbDDajUw9yu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oIsCNJl3HNX2RBZ1qxWNOSacavsXJqqhPZ1wC7Ix9c6JRjnS44Moc2Yh0O3lbDFIWASKSKkK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FXaihV6GgTJlzMVC+5jkeRUNmK8Nr0KnuikdqZoru03FVbBswYuGt3S09WtFo2w08eirkWEu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8XkZkuvmsCSY0ZRCas9Tysu07dKQzmrVNSsOYm3WWSUUX0uW5Fx3KVfXdSCLqiCIVMODSiY8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bEJIo+K1S1uSIPKZEyvZirVmjNklFfxNbzGsXKGhU3K0s3Us076r2lluoZXqzkNb0MjQ1k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V7ZHn6IjXCzWFgvqDStsrY3ojYp53lJajnp1hNqOOWJWh6MaX0cLjSTMIC1khmKAInKmHJ0C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ohbyot0KiJey4hTCPQg901BQJTxy0GZkpdyEz06VLWKCb1SzBqsGq4MruZ0sz0eOriGmdK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5TyuLz5xHXz2A5cvNJRuZ9vOTcrqHNQv5RNvhm3Zr52nQNVobKW+bpuHWgDRZiFi7iYNRpDJ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VcbYmuF1ML50qt6eGuwWzA2b2YsxVnKXS9rPJpE7D0K+8vSSdZQYPF+jn2F0LuLeSx0W3HW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3mkbTow46cllgnRRuZaNewBohu086vYrK3HrUsnYobEMg+FGVlcQxqYlcmSmVJjCF0mwJsTSS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a5G7Pzr1F1mhoItU1mughkMuH2Ip9dOaI23JSZ1arSkdRrFcSpqtY4FlAGacpV70T16Kx0bV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zPtU7Frk9hyAIe3EluRDhgq2aERrFnQpPxrH6xX1c4GEYiBrndeS3oA3fN8PGUtf2dVlNCkz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zRLHQIwUzBrKlW66ZsU3xnSdIwJ+NarSxyzmxHaWOlGNd04KfSBHjV+uy948/YrdrOrZpOS7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kG71neKunVCzFgVsnQqgWrWW6lCXY1cWASISOdBVsp49ZZL4FjZpK7KcaQLAygs4EWzzSaJZ/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qIMK/UKWq0UhuwuTU1EOs7raNC2269VxuhSJkqEJRPV2gipsdFTni1cbcOKXPAEtkRs9wHWe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XrDSpWDJ8XZcOtdp9OJpcmuak4Hcw/QazSOuzGrGZoWmx2cFMIWk7azdlFva1A4TWSBZqRU6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KLiHwuhRqcizrSalz6Y3k1JrmqtTUkDobab+O9m2m6Muh7lYXRSojSTa8/wCY97lZ356/l3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bx3y0os1981OC8i3Vn0XCNPVZTVUykeeKsxU9AcbpCJc+jnIYLZEyXxBjQSscvQMyR8ezhkM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CJUTJWyormKVU2U7q6bkrT61SmUjRa8NEWNUnC4bMps2LeasXVktcgN5asLjjq/oW65eAZZR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9Q0sdDztm648oFlO8qc1dmpw9LM63LyprYNCBPqtv5Gs5zkc0g2syKuV7iKU5h1p3KjG0rVBW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NqjYZbVLe0qzRZMkDKEgKIJfUyYoDx8aHZqRWjTUrPRnJ3btYTaKWW1vF/cesDalVli3zVCl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78xjew8xjWjz0dvN6wArbw17h3mrTtTl4rKUtU7cwoblMUKttKp1qtjWU+7Tx0OeZjYkyCEYX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ZkSZhoirABJDEkI8M0XImiWJMmvZq6hrWV6aNXRU2cvSptTHQdWWzXgM11lLGFRJPZnDovK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o5N/fP1uRRrRyCHPWu9J53rXMS/kdjeipazi9Ib5zzuTNi8/OctDTiul1dgs12NcraSybQv1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C2S79DXlhS1KrisUi409UQUMMtSSCGzSpc4RBlOrLa4aGVpsUtPVs7dAWsehHPDPot+gq2+vnz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oY3Ycl2pzAe4O7VLXJMW1YQVJlmeY9j5bHR1XRrdvPvYW5h3VPtPlGjn0exCXdfAi7X7WL6k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xYptVzJvJLKys08dKZB3PoyODGjXEZYIQhogeniCMzJg0jjBllIZeWQjHFDVK2izRkr2auz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hamFhLOqJjRpoBGJgmDj6pciYLlWqXD1uQBU2ug+ylYqOm7Yy3GdfF1hc5vWe1jIsnSsMp6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7IVXS5TbbKWoGYPPahLLY6HLeRjYZrPHZdoCXJZdgYYoSQh3MHgS4oWa6PhOuOi3PfucePUE9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ynacaGfq4m+E3qVw7WXIsOHWq1lw3pFwTa5ZysmDgR5n1HnTSyXX9Pn2K3ON+D3kp832bOzg2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0FlTO/zk9nWK1yqTD827GdA2xRzJuVHZ2HOnG0DYTjaolWE1ibJOYmeIoRNpcpmOzStsyjrA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BOTORoJbPCwGoUNdVTtBdZI3qi0F6a5zj0OSojRhKkWYmmjRXFNdqpQk6WrzMUTBYMQQI+z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0eocDamg45eb0YrbzUpa1aatS2DN9Dg68Y9yA0FD1ZnXaVorZQttJmXoayXZ91WtzbKTVdVmS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qlzOjdWVnsSbRY9S2kR24bFZo6Rs3NfOfrhczNJe+arJnbN4WIZZRaccBhQTw5iamxjlX856D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9vI1/RwkLBNgY+pQ8n1gXvRjlX9V4y104atZyu/m0ruXe0W19xFmXuw4z7FU1qVNLP57aKY59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8aSm6EpMOR3KZRHJ6zxSaJhoTPCAsSwMtQbS5SpiaZMDoSD5aqD66tXXWjV1UrtT5+K3048Jp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kvPmjrFMkRARV7HUvoOibWbXPrtTujnNu5UfcEDcrFmjeSuL21Wy5+hm6Ossr6Cd5odBi3Rp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0MpWhXkMq5J6WMoRVxmLrsYjOOwnbnn6k2RI6dBG6URys1bSKrWFN58+SQZdfS81rejhsOVb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v4WNUypAxlYF3NdBosU/O62XnbJJvp8t+uytjWeqrY4+7Sg7j4fOZPp8bl2bpYOzu2F0dbvw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aWY/JzrWTn7HLbgUeUQOefVC7CRVxySOtdorxZUQNjmNiiYuk6EHrFIGvOpaHQzknrI1bVZo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6pLpNLRhsjtGqlcXC1cLAIsXEilOGlnL5CJSDjrukhJk1XQEWeh5J4+bSz71fr4nENXGtLz2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wzONWimyldelS3jM6BzpuhT6DeCdVwVGSm5WgzaryOg2GMx6Wu6wdo50ESji1x9DR0cs5hR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p5KrbEzUG6Zot7Ad14+odia/fyzD+0LWVbG+srdjQ1G0rWSgXWXXG2+/kyE28fl1r6YPz6dG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eP0ixtYPC7eczPs9UzzV7p59p+Te3hdC7I421VXz66/Uu5tnqx8ujC7twCZQsjiImU01a4Fg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MqGo6rFYgygUTQA5FC1ZSSO5gqW4amDUaloMNFYLgNSFnaIE2VWXdXVdzeEKugCZzLC6bCnm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raqSLndNy0ux6PnpztGtloHWXz62qTDGnfitrO2laEqlPZ0Fhko1LqrGgBFt/I3DrLbJ59lC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pcv4mvZtCPLxR1T0gC6Q8Zi6xxlby6pgHzIukVOJicRzvFxtDt87pAxHDyqHOt5BvOu0tR4a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e3Ds7dTm81n+nwePt88RXeSzS89q9PJhZd6vjvr00eo0dyz3yU6kjO9g8y6N3s5mNXxYHL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QWxsKmHHTIrKukYFqiQcCJSsmYnl006hFc5BoHH0rVbCq0GMpr3g3ZyrdfRUVYGaoWVaBiZo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CsLpSWyyBeNmqxixeBEarhcDeE8PD6ErPd/nVatuqbx40sjHSrZrVsu7X4IvIINlBq9DKU1R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ZS2P0M916U2c+sDdC1q9xZ0w7NjIH0h5egljuhwGbD8ZQ+y6zVZbmufT6r4cwV2ACrB8SSc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nM4YOsLUyubrYG35nG9C3VudfFatZ1/edLgmPPYlvN4++tbXUxj0jX5b5tHyWk5z5j0XjdQ7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VQtmxm3y0Ar28o6CmZ1dhoZ1B8Dlip5YBipiJ4hPuA31Ws5MsSvFmBrGQlWl3CvpalYW9NeW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lkpfNKS4tFGtdU1J71slV2WohcryD1lBrDmMkhTKF9VIMJmSVLlvL5PYotVPR84VNHOsXM28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VuVc7tPUhzpEPJX0c23STs0RC4G/n0VtMm59EE1014sw6qBbXapU9WvnXmtlOWXqsyLFyQ21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qKulnXRcprCqXeGWTLEXZHnNmCZrPWEt6c2csnK6VvOOlOjCh0RN/bxjaq2E1HZmiXj/Ke6w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depuYxnZtytzcFUXu/FuXt6mDFehxoNKjxrVRbQbJlStm9gmjo40xJ9QCYVExDHNZtSxUA4Y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aoJfZSGQqJ44CWKmZAqavlwNa9xqoNs4qOgVFFsqyY2SbMG0LUq2qlsdGzTSvRanY463VZRH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mmDGjmc3ra7R9HzUL4M6o5O7gY6002qxt9XSoOeuZlur3O6nunQ5+qLJMz6IbFhIYDNZWXNa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1US/Hxt2YZ4zZt0n3N3dfZLS6KyrdK6aT8rTym4WWZLmxCnkgWK70aS+6Z5i+RWZdxcdMW5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jXhg9fHIsHU7Wy2Bl+Q9/5fn7fP6bH2XAuj5nz+7ieo9HOls28041avos01lHYe9b9VoRFDZs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Zizj0016FE5LmRCOlZEqeoeIoWfLZ8JGiYmcp8C6JyZo2VZixCWqRAJNFZ0bBciOcQ1DYqpUU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Vevd5s6pp0ehnItVt5qxaBawWk1JgLNchozx8nsVOp+j5ta0vrVHzPocfHWvWspzrRyryNZo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drWZex7BebDqDCNoabNYr9I2hdVphq5lIjNUr1nFn2rTWrHaMqi751n2nVmat7axT1s41eeh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JfDQONCnwMske0EvlVW89reUOmd7Hy/ouvk2GZGjvhZq9bpvRZqt47f8vz9sbOXYzilbyd2x5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fqep28xuvJmVPcYuOkYO1Wd41uiGNaGx5/wBDy9tm0iy9JpaXZ5+fgxxx5dlNDMFSzGKYShJ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lKs9VMmiKzWVHxFSzkqPoZUmEAfCbTwHXJIKekVjIx1QpkUzqs0GdvTu8pW9Xl6qnDLUO2Fz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6R1nk9UFmt6vmph6Rx8++eemMFled5ltO+bzfSDYx63ctR0t2KlnQ3ltRvQqyWdVRl5jnZEt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TDOYcL4STCEZk0WTYikx6bTuhjnLuWKg2+LobKnpEEK9EDUoOhNDxm/5Wtv0HnPQdvI9/IM7D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uZQnA89fyeH0742K74X3swyxdjn9eWto5i9Y9pR8p6Uq2dtKdeJXot4ezLI8HV9K1vkfsW9k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vCzt/I5cxB4mVkRsrmBQS7qrRZmkTYAVAcV0MhqzJkTkOpnFwDBTMkEQ0YZVUbaBUt/UqZJg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WwGuVldM5PV1O+bY0a4VTmyqcztjtlurcq+35nZujn502hsYFqojRt8+9LXsOx66xPh1WraI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KmaO/hNsXaTHHOvYssyosj02K9p5ULshTolscXdQmYV0wdDE8iDfXlkrbCbHDXGcRIQqSiUK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BvIqIZrG9rYG328mgcMcWHULEaEcE+S2c3zfH2+pV5faPLYrqxB9Zm4d7pz7ahpuvr5GTrn7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5b5tSnnr6C1ganTl4DXu+bn3PqvnnpT1a+Ndo45qGzBmuNkZVJdTIDodCmtxTFDzOmvzAyxB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UxEzKDDwKIVE2erMp3VylnTYin1+tSuV2VnSVKC0NVSYielbqly4pfNTS+7qep2V9H5ir/KqM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9CdRM8vbc6mav5VRNOlQYXDaLMonsyqdLRU05qClkgccUPWyjPusl0G3dxQsXBRQsqGeVJQc0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MHMJc8EDamqdA3T8lpYl2KuwHOvveY9B28W6qme+NnS8pqhvjXNMvA2czn2O16nye+FKlOZz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UtXWquw7/mAHpzbpZfrDpWp7dPjrMJ1TWvTKy97Oe3EXNejHT1fHO31B8WOSaNSyarvSAuOv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FWlg6iYmKmYjM0K8OrMomrjqTdZswpkVkXV43XNsCDlTDXUmVZSEoKLY0J1jK0lL5UmyEwaY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Qc3qy701fofOZXS7HejYudz9VDn0BZXJw12m6gbMjDWQLTUZNIpIGzNCfDJGJz0yxyls9RTB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EDAIejl4SkqzhGWEvkbX4alZ1LS8ez5q7VFuG0qWBZncwb++PpxWzt4jaF5zRzbtPG+9L471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8n6fB35/Ft5buEaacw17drMohqNYv1PT51FpdNLud6fHHB08r0PLbLBItUZMpW1LCQTS0KKRq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J9ULZMgSyywFhNTHTQTE0wO6ljYSLWVpq1MFABY4UHyaaDhoZ4KYMAzGqmmIllRIFAjYGa8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erIHST6hB1UjbqtaVRtyRqssDaUxnZYlxlVc+aFqGTzIaUOXMFJTSpZ1CTYaego6emOnuqII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OiIIqVzRhUspqOQPn7vNWtYOnQcUAMChNU2dbc8js9fHsHmv3w1K7MI1qXkPM6Tc6o8c3Hu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ZUZ9MKemYKNOnVmckMdPV6fh9rn09BSnsmVY0+xvXzUM0Vju1mRJ1srjo2WMyGjGJ0TxtiuRz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/DRN6xRBV86c5S6sNrMSxwnFNWg4c17FUEOGjdWKnqaFdNdtQi1FIhszXaYolnTTGVgqzDF13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o0+2ga1wpl7KrzYYNebRZarHFVbn9aAp4ugiqsx3SZpNyfEyFFPVBiVTIzXTPRHQVD0MoQau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8WiRBDRkP8jnuhVY9bdBLF8rabAWrhYyMTp47tcPSxV0+nlDzOnlaxqe5+Z+2eV1asnJnxr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GSOmyureSBt06rq0k1TvD1tm1jaPHrYeteC/FReW5see2dHA9NCJxNY3Lpo91LYtgv6sUXIU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ZR14m3XS0upaULl3yoxqVarSe6u0n9SKbEpZmJ1fpag+KOIWaVaIsrb2hLZierWDijYakT4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MLe1uadJN50g3mKibBLOZlcGcrkypUs6hLioRccU22K9HwnUwU0HH1dI9HQXEJAbcEhRAXJy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5dbOOy6N4LrmVNasSXVGawbk9nThkKCOW4qpSW/Pt7vm/UWcqLxb8eTsY25dtunb0O/DDo6d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zelS9Hy1gr9PU0efuXm565VreDWfPTqK6NS28crHV08WDKnm09LI9JZirarLEc+kBZUKmMCkj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wVYiQKqZVluLpxFsCUwwqoul2eVaa8t0aqqjZsTVZV1VIcug/IjLsCi1mVYBkGKWMsnggGM0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LUlU8fTlEbenRViHFMwcScHQyXSInMjx8QcYzPcUBM9REB10T1J50VHSUcJdE9Mx0OlyjmQq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1qVRk22YvRd0w3lkbabFSteg1lUN6rWXMqsP6uqH0UFrmvWKzatejqXN+bSzl0bli62Zqna+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tWv4+oNHMtZdLP9l5HPPb0vGX+W9rJr6xoDIejSv1i6CNJaci0u7CvQVGH1SAPQNcyqobVY0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HWxAIChCzMIX1Y08q1uqDrNDZZqkErWYrIHRQ7CHFc6haS8ueo0iOUrFfhvklgWJUyJkX1XB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9LegN5t9V5kvhr24zJzAMERh3CsjGTIGNHdJQM9UT3VMhNHwlQyYl3d1FMGgwcNxDEHyucsE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eEdrNDpusczlTzwWBaELLjsoqXqsZVLRz7FSm4tcS1Ds59CGMK36XLzA1y9BTBtwsdUY4IVy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ob5q9F5qyN3ezLXOUxkyybk6gizOsYaPQZNAlaDejDww2cXRTz3s6WF6BxFS3X3nn16w21z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hrYGsPZ2dbTKSicD0agG5SG4mpdZObcr6MW9ewm0HUItaiqzI07mdZc9W10Flhbq52y5mvy7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ZuODknjTSbC15bhBZ2ZXWeyuPmdNjMlUQU0JwUwLYJfHMplgjBrmjlZ1M9MR3dM9BUMzFH3c3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HSEQuFDFSPHXS6NKzrrcIJAuFzQcMgFvrsBhFJoHjWeyFWNcEbFa4buWK9jHpnj60mDG0OnQ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3Vb8dVLQitYihOhYw9JzqvmnzLyOSOpeyrWs3wq1t41ct7dWfV2MmrPU72VKNJNMKto5bbc6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NNmdEizNSFKyMrh5TVfzZmhkiatjbjLnXCpVcTKZv1GsrMC5ltSG4hq7Kt1TOncnbued2LB9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XFTlr6tfhvaeFtuVVryaUs5BthAtZ4uYuktdImSoSninomog+ECjp6C6hmYnoZxLIpgZnqmZ6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2ug4Zc8JEoVUFQvOnWvgaw61U0sxrbk1nsxyWUZQNDXNUlVLCuYYT9N5VNC0060puLtLsKZn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oHHAgyAsa9ae34M5O3jWU1D9Brj5jS9LixQ16w56Eq8nG52/N2NW0yn1xtwi5sLDRZc19XM0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5rC7DOPSyPU24WMYbXnRj0sZt9yxT+EuC3VPF9OmfF2dCjnV4sK5nTqmgpE6fkNqdJHXIx62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V9jHa3WFbatnE0h3kUdiH16mxFJjUY0Wpi2h2OgHNdojUnFdrXL6tQllrbCWVT3TMcUVE8Zd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DgkIMTU9EUUiVR0TJSuYlZBMwISa5AV1u83dDzeY9QI2RXqakWczVo9q12IY5NciKqjsIl5n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82c9Fy01qxaG1QG0sVMJct7mWgXYWUaWdpb8SqWrRuOKpit8XyvnPrbnXc6zM31GXjp5VXpf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NcJ6eY21tBxSzbKEf6Ds9Gvp2K1jS3Gkjcr6OJECWJu4a09zFth6QM7V3g7NWCuWarWdRsWY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QK2N+Su6KZxau/1YyNygNgUw5OmYTSG9RNoeyBHWxmtvdkuD1lKvoVVr20Z1swhsKmFleo3K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vw7U0e12uzRGtGc6Y0pzYrSLNGtU8iK2F5PDqRlEOrGbFaHZsTpdmBOx2QdasZcVfTRA3o1qN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DLvYfXs6GTxOIPuRVC+AKvZ3JfrppwOH2nDbZNz1N6rSqNjGXD4qlR10WqJLcKncOdNA+Fbx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FPTxZ2Zu5tjroa5nR0qztB0r9bmszNJWe/k6/vc3WvK1vSZrzw9VdbfL0GSwjK55Gi5q+e06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Yiauukclti+mYeiG+eOrTRaqvr51ehf45xr16ca45035iY2JoObVnzbS2wEZFIRSMr0HV5DO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zr55Y9FmjnddyjR2B6Y9PgWR9Bj6VML7srWIkmgmnVGe6On0Uzz0hi+JvQcCUuhPPmq8Womt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nVebMpWi3EVRtwNQbXDRr6S7eIj0C8782zXrGvP5Hr/La7G8LnSAygzAMmki6JUq3wZHnfa+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Wo6Nuw0LFvrCnM0eKePmIkbHVm0dxOdZzJ7KHQw3Ne6mwNlNvfhouYWubEEkz6FNfUstz7j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7q5q2b7wtxGW4OvnPHGpWNLp4/PT6ymnkVe3pmvPXhpmt695C3Xpa9WXN60Ldc44jatm79bG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qsfHWhcozasa+fUcbtVl5MTJ9F59i3/E3C+mZ3kfZ0ulayG0tTIqJ6VeRqFUy/XZGXyoaeTa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7spudWNXzulTyzHxpdmWc1ni6vUHB3bi4q4iNyBEVCcTHcfUvp61JQadMdBjwUS54REhtcBj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kJtJt0vMeu8wd0WBbvRQBoJc2lE0qXLisoq6YGfE2NjCt6tivdnmcaw0LDc47DyQu2oa8X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/RZ2emS4ox1srJhmvMdvzGTG789AbXZzpXK7tYsaFCxoBJdz9BGpu+xsT0FQHC34renl6O/MY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y0TZKdxI+ZyvdUM78e/Qxc79NqeD3dY9JAvcQ0mVl521Tzvy9D0eLz7Iu1eGzdTT1jXrcpMK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ZDBoF9Nq+L+iV52/Oe1hOvU1nt7y13LreS9VGXwBMSpqsWRwPQY5k5WjmUzVwtAvR9U6Pb9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TKLhUTq6VEouTTKbXVZKxyipxKJDkOg+XEs4JooEaMBA1IjxoQNcp8x6bzR3gxLfSJZzQ3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3NQtC1JTNhPkvbZudYOnk6N1smLGJ6mRccjtcj6LFKN/GalbSr28GvtUMd65QIJo3KLw1bVK5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/Sva52mhFhthDbQAm3n1Sye1T3LLNqPq9fn5e3gPT1R5u086k3epQXaiRDQbMZZs515Wp61Q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5Fr21zyPpXm+vbGsrG9TQzvxSvQ5nLtm20WDSLgr6YVeEo8/l+qy0xfRYtevrNDO3s2NeIdF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1NXFPl0u+U93k6PD36Ft0ebpZwahZujFdlviTyeL6jJHn0LI5gJPpCWTQGZQBkcAR8g9IzPR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Q9IjAGBoBbErhg0oCVaqed1cy9RMBrsy5uucOEnBmubIcQ22kk7LIODGBS9PgHZ7qVx29q3W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zFq22WdA2YSajaqT8nPQrFK308eWpdzHp7Uo27Btz7O+GlEy5s1z7Po6ylwsOFsaLIPHybN3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VLrDa6nHqLPkfSuLPJs0Km04tCxtUXv6aCNStOQjfribasJpKr24o5Hpc/OvMVtynz7Bk7K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7uZ1xeQFovP53qcZKP0r5npD7wbCMtXJ0j3inWuV50dbxnquO/Mec+i+E7ZtpcE5uxQsFfA2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XT9VKSx3gi6I4joCmYkomJNc0yVSx8JVHdE93QPRPVAMWPAS5gRA1FckZ3l1rAa9MzBzLFl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xMhzNJT7IkcQyImzFeyJeZuvonfSalzm0SHWCap9kVsQait2QamhWDfkGxX3DtxWrOemY64t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BZU2zJlysKCcnHSUBD9eKqqxX6+Y8radPim+nwTdR1GpXur/ivVuLVFZuXNQ5rqXVssD1m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sCMrtKShakaqZ2uvOsAtAOfXARtULWcd6q13JtX08hX9FgRt+n+a+z59dRdhFlVa0jpz8/s5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s/MbdtPnujnaXTNQbow2vZLKrmc30Xg7HewATTGKbBdHQwgNOghLujp6eiu7umOjqmQ6ZXy86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zqEmvOli9a43QWvRMF0z0TRcPIUjOhrkuebCgrPdM0HNAk422jPTNu5d11ovrPeZtSAMqHmD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78tCyemd5tqt562rdexvl3NOKPXYlLVHTO49Am0c093Alin9/nOSLXnSu1rElVtrrI8t7rHN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wjWxq+U39Z2i4LD2TWa8NPQFfGQgmypDWLaCF2KrLscNRVoc6yqW3WzvHXaa2OGlQNBl6gD5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n2y8XZ5bWyvZ6c8vJ3srRoeh8B7Pj1T4r6d4TtzjXwrrk9DM1Cq9a6vax08vT3dNDMjTJTNN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Yqc1zqXTdinM2orTTpRxPgGVAOEkrsLNCJCwodTNZDaj30skTqXByDBRMFE6DbXOzaOqdm3C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KuU3s6yE6dI3fsVLuuQobklwpq789OjednrN2tcO3WBZovWKll5WGLZrJ9JBUC4u1XbADbCS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8iNKu/zrqmV5b3MIEtiuCwua1TTTOHmeqqGqezgX01urS57Sx9grfD08qRg4OKpXeOlF0UMd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wzLj0dqiaVS01DhOuUMbHL9FWHB9BgtN79O6RIzL6+nPAuzQx19uGZtZz8/t72B2xYaNJPR9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k+XpscuXJjEFMwRBBzKYsTVbrBVV63FVTbErhoLBh1NGBiVsDOlrNVocjU83nqL6lp7NYs0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g11BBzEQHoYxRuXGorJELKmSnMnM2KWdLs1aTkqU5jibpXs91le5zR66MVXVj1q3Zqvc3W07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E85GZlQ2AyjPKMw+LHXx1kuV04LmISxNJ8sDPRW+WDu5UGIxarM43j1NtU1ZbaczqrOGjCqZ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kaIwKpiZpGfrDSQt1qjPuway2mWdZlHep1iXOjl0oZPq6bZ+tj6vPpXO7S3mrn6otket86/l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s0+2KlBlnRHB1e+6R4+kyVMN5RQzgCHwgpcdc0byuZ/ImmBAWmDHTMdA90dRLleYFEs6K8v6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O1Qc9NHkuaWqZDILoWLhmDE9EMWxCMDsmwTRhAWSazljglZ8jrk22jVx6m21tl8k55Vhv1or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Q2alun3KlnXJ5qNwTVtBcEgYXNx4i2u7t4lCvokGPRGfo59Jp3auq7pLtY0urdMa52BldLR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4qB62w5TlV3LCrVdpCBqdUItLSvcCa7u6lc4SrQZm6qrcVjU97FkLFfizIv1cdNKmx/HrkXK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XS3ctr1nA2sbp4/oM3eW9R7efoU93L0EXc47u6pHuIZ7rUz3JEd0zPdUR3T3d1T3dId3DAdw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N0Q7jtkL7rrZtd2wz7rLj7rBx3UEdzoT7mM+5Gn3WCb3BKe7NS8T3HXY0u6Xl3aLNju1zcHd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52o+61csdzzafdYJvcZBPcR2O7t88U92sCHdJM7kdT7iz3d2p1nuy2G9w8PdSY7k633Uru6p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y+7Rv2O7Gx7upkdzlLe6jjuru7qAu40FbuFau6MgO6b2V3Y1De7z9zzu5bBd3o4UK3dx6b9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d27//EACQRAAICAgMBAQADAQEBAAAAAAABEBECICEwMUESAzJAUSJx/9oACAECAQE/AC4U1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Xo3XkclCtDKYk4bFCFCHLlaIcMWyH7q4fs1C8GKGPRDRVzcOGVPJyxOjJNQoUY87vdDh6ti3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wKfgpYhDL04iihxdD/AOou1ohC6/ZqaKhihQ9Ej6OUPoZcMcOKhPV4lUULwRRUIWy6EOVpYo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6GKVo9aHPAvYybZbRdxQ0fUVyIYhaVutvghaVLUIZcN6uX5D8ixl6UUU2LArFDydnIihoTKHp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ej1crmF4WejRUKGIyl6M9c5HyMiy5oo4GW5YoR4UcopMapxYjwWrFLhCYxziOHLhaOXChihD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SyxuE7KKKhaPEobotNDxoqFyhSulD0xGWfYQ5UvRihihaWNFFaOP0Jw0VyclinJD4L8PyNCF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UKVo9UL0YxDlD0+jLlRT2o5RcOPyimJ16WPkeNj4HlRV8ynoh6MuVFmPhfI/BKEOHo2IY3GI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HojHGz8KK0occosRU1ZVDHTKSGx8nKE04UrRihih8C8PsKXDFP2HH2LGIYhsYoxRjjq1pRRR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UPEyxKYxQ0Y5fGKXqvT6MXojIXh9GKfYcub5Llwhi8G49EmYrwXTcNlplKLQmWWPkY1ZQ4as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MUviHo0L2GfD7qpejEKXLLH7GKEY6PWy0JjofvBbLhpITLP0WmNDHaPYy8tGGTrmPYQxDn6Iy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9GxRcMqFt90vnTFCQseRLoTQ6jwsqGrEnFTyj9DrI5KoYuTlOjB2oYuRjFyL2GLwfp8Qh7LVx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YhCMV1IYypShoRRRynNjVli4MlfImseRO48lejHCH6PpscPRjY2NjdsoWLEijFaX0MqamhoR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MR+HyjB8a0fJxH/eVo91oyxsSEIQkYrsa6H4VwXWrQ1fP0v6i0ZH8fQhej/tC3ej0bMnSLbE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CRjFzf+BiGho5RZY3DVMT5GY8NaNRRQo+jF2tjZlkeiEiqixIxU3FT8H0PoaKOIY4fIvUIrR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EXo4uVDMmPIoSOLEUULEoS4lqP05+dK6XLPg/+i9FdmL41ahwxnwU3Fjc2NjyG7PyJCxQsUV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Liu2yupx43H8fLbMXsz5DPgvNKLhjZY8qQ3YjHEpCxRU1q4ZUqH11s5Yhq2znk/iFV9fyFDL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xixFjTiupljlQ/g+z0839cfR/2Zgl+TF8ve4ercNjZ6UNCxEirKhdVDlQ/F2ocWObhIaMz+N/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ud3GWjPg8htsoShcyvBFbLSoaHo/69i0cclMqWZ+n8a/8AJjC3yH8GfIydQpQpXRezipf9d3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6WOM+Wfx/1EuCq6WOGzLmK3RYpei6vjH71ub1qGfBLmzHwRViVLZ6MYyxPRaovscsXjPvSpfU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wfBdmTLHCLhLRL/DcsXbWlQ4SsqkJCQ4vZxZdw4SFKm9bLLL2s+a5CfG1aPobKPWJca0UVDU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7KpXQtchRWj76luUY7LRwxsSShuh7ISjjsTPRKH7o/FsqH0s9KHwMpnKFkJwhatTkuYY9LLLL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lrZQytPmtWJV1VOQlFFHgnuxqMlDHNDOJW7cKPR40oyMXNaLZt2Jb1c2LkyEipaPHF1rUvyG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EyypoooqMWhu4aKoxcrR7KK2bG4XCPWVFD4PR+ooyMc/z/APBNMrRjGN7cFykV0rZMuFLlRR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IyEoUOH6heD8L+MxySYsr2aGtampTLLLOTnr5E62cIeQmKbHmNt6JoqFLEP1CH4P0z4owzLF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WquKFpRUpy4yxFFihiHHyLMshtiljZbsw/kT4ZWjhK8lGXBw2ZYrJH4eJixMahujLnEoaKK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potRZel7OLPRouhxY9bG4opzlNGObRjknDhmK5uM02xJIR6jFqxOnRfEZIf9S9bLi2MU3opu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yGrPIamxlwxaN6piE3LZgoY0NZGPglTHlTRZ+hjfE3FnAyy976WKKKKK5Gh6t6eS2VD0QpY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uXR/I/yzB8DPyhHFn8jaoTtD409mkUtrE5uLL3ZY4YoY3NFDi+hChi5YhDFinkfyIumjipzV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z81wjNclPo46LLP0WLocObG4WjHFQ1qhOGzAUNiTTGv+n5f6Vf9Fi2PhiijLgre+yxMTUrWu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GxtuVFje70WmC4GXDfI27FxmhPlnA0m+D8jPWUNRRWlCUV1rIWRZZZcXLdIu5qGy+taIxMrQh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H30RZZfBllfBikxqhjlFFFCKmofSmWJl6N1FFRY2XK7cRDUMePIsWPDkx4+jYkzJvwQvLHl+j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dRcUiuvLKFDZY9V2oxfA3wN1Q5dsQ6MH+UOmNcofAuBuL6KlMtMerW7aQ8mUV/oxdF8Rk6Mc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qopFHgqHSMsqL6rL7qKiy5v/Pgy+TISSd0fpIxfIhqGjxmTMhO0oqE44OBlFFTRRUV03/joq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iEVYhqmVQiz0qx4mWM4scVNzwVFDTi4suFC1v/AB3DUe6oukYvkaTMkO0LIeQs+BO0ZIyRQs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yiy4WtDRRRU3Ff4qKOISmoooqoWJny0KxtoVsyRSoa9MP02Js/XBkrR4jLLjgVDRRUWy4Qns1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U3FD6XrZfQjxS8/ENlliyHlZbs4vkr/hVIpJDhoxV//YaikPEeLitamut/5kjweyR9KMnR6W0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WN8CRTWQ0KlmOKiorZPRoooUV/lva0i+hDMlZdcCplGPnJZ6zKkhK6Y+HCZRQkUNRUVZWtWUe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WhLrQ9/d8T6YzkJicfLE0zN2LgoXBQtKseJQ8RIoqK0etlllln6Q8kfosss/SLRZYtb0U1LMX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uM4p0J0WXR6ihDQuSiouaGjgqKKK0oqeJooaKPyfk/JRRRUY6OExlataJx9Gv1TGv0ZIXiKEj8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0VCloYnrc1Na0UVpXUhaUV0NTjGRg+IYvIw0oaPBOWhouXKcPZxZZZZZZZZZZZZcoWzE9mNF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VHiGrFC8LlOa0aGi6E5cJjMhO1NHsUUUUUUV0rorZuEq5Y3bEJlj5FC9ioW6cNDQrWjLExrg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9+Tk52orRsUXuno3CVK2ZZWVFa4LjSyxdDQ0Yu9MkJidma9MHxU13XFaXuouMcUuWZO9VolS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jZoqGWPk8MGZD4YnxD0ssssssuaK/wJJcseVwlNRcYq2LwrSoQhvehno0IaMXRfBkjB0KVp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+Pw9lPfBUhTQ1pfS4aGnDRixofAnwt7L6Hveyaqxu3FCGoWmKt3LFD3q92poyPGJ2ZYl0J97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bKUY+SupedTGZeswF4ZCj/xAAoEQACAgICAwEAAQQDAQAAAAAAAQIRECAhMQMSQTBRIjJhcQ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L/2gAIAQMBAT8AyykW0KSxZx9PaimyisfBXliV/jyIeGLCGLr8l+q3vCHmi2i0z/YkdCLy0J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vLeHosrDEULdIf6vC/BPD5LLyi67F/guzpiw0Iap3itXl7vgfQi8vjKGWMX4sYtUPRiFiis1i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dnKE0WWMfIv4xWyGPjC0ax8EPDFsh/ktUMWKx8Exl6MtsSoqzo/wBatCSfI3oi89rSWnzR5Q9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VZWFitrE8OSX0tsSX3k4GLFNdCYuRrK4Y0PTtiWWLSxDES4FisXl4SwkPZDysoorLdDY7ZyJ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R9LHxyJ2iziR7epF2UUSFyPVDw+dPohPEeyXYhnz8Vh5eEPK4WY6clZaLPYTEPF2IUixclNdE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NHTy/lDwh4rDxeHhEuxIZ8w/0etaIvF7eiY1XGFITs4PUrFkHiiM6fInY1Z3ohuhDPmGLLeE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8ACuBbPNfr0NidDqQ41hHs0KQpJklfR60LgUsJXwJ1wx3qhiw2LCK50jyyXZ8w3o91l/kxs99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0zpjSZQ0KVC5Ka6FNo97E0KzllCuJwxqUH/AChclZvjDwj6MRWI9kuz/wCcPVD0oWH1+bY2WL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nsyrKwmy2e38o9l/Apl2Juy8J2Th9iJ8ZWr6H0IZKyI+z/AORDzWqylh6rVkmMoWeDgpDRTW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/qO10JMaebF/ssUrynR5I/YnI+hF3jvHx4TH0Mj0PsfQtqEPV7LR4ltV45KKY0JtC65KRRQ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4KPRlNCExPFWiL+McVbrD4OucIf8ieUPsj/afR9EVwNFFfk8LVYbxJ8bPDKYrGy0Uy+BM9j2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eW/wDB6pnMey0WQkS4FTVklRYmdCeOmfFhMfZH+0XY+hcLLw/2rDYyyTxWj0su8XohMlyixM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d9Mpoiz1+ou0R4bQ05cFYu1lq0R54yyP8AaLtjPhQlj6VlFbUJYSGMbw3xteyXJebFmLsZYm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E2J8MQvjJrlvL6TWI9HUyj6SI/2CGfFllfu2N5ezL1vF4WLwnyS4Z2VhiYjp/4Yv4Z2hXRPo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xMf8kWPsZH+wQ8Vh4f4ULCQyxsvEnis+petarNYQ+VhNF4arlCY1fKFyv8kesdrDXOLwmJ0y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C/sIj1+70VijobG81iQs0Xhb0UULX5my8IRVNidM4H0x4plXhDO1iP9tEUfR4+5RWyQlh6tl4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64WWIYlo0J6LRCwhqxfwJ8Eqooa0s7I8M+kOmRfZ9KwkUJaUUJCjixsssby3oisXhDF+LE9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SHdE+svNC7Po0R+i7H3pePuFhISSxJ4bv8li9VivwaE/5LL0rRXWK5RPrWjrSPRfJfOHpXIk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Ly8WMWHlfgtXszlF3laMQx/wBpdjzWFhYifXuli8WXox/ksVn7+ySwsrDExnzL/CIubEMWKO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/zeyYnoux9bLRj0Wl4jhfctD40sWIC+kcrnD1X40VQ9lp9PmrFhYvCKwtKxHCfeLOGhqnosW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yOVwsWXixfhWFh6oS0fw+asWbykJYWVlHQ+sqfqSdvF6xOmR+5vRizerw2J70JF5Z82WqWre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5YeOC+R4ToXOFhdC0eqEN60V+EUS41+Ieq1Tzeyw3onxhxwhUxd4jiuNnosVrRRRQ9EJUh86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7ve8J8DwxEnlFlkWLRbOxC/Fjx2seNXySdIsvRfreL06EUSFlj2REQ3hIWt4sV/k8I9bF/Si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bwvwoRZYl7MUa7OCosfjvo9Wuyhj1TEIXX40UVm/weEIbHi9H83X43mCpDGWJlJonGvxTE/w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G6RGTbEIkdIsvR/he15jBs9PQh02MrFikPmLwottnT2Qtq/CxatjJptUQhQi6GND0Qz5+0Yt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YopEm5SpFYYy8RdpntyeBpzpnn/wCMpu1xIknF00XohMX53Rf5rLGijoYtXiy9qbIeGUuyM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cHj5djwyhob4IvgZB1OLGvdKSPN4nJW1ySVPZMTxzm8L/wLDGcD5yh61qk2R8LfZDxRj8EsN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Ql6numWNiGSF/a8IhNRgmf97b5PJBSt1h4R8Ic73hC/CsXhPdPCeH+Pj8TfZGEYlCxY+zg8nj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9ixM+FD4gMgrZJeviZ7UyPkvhk0PgQhIjxLSy82J55F+VieXjoTF+MIORDxKPeUc4bLEyyfjU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TI8jEjzOopDZA8jco8EoOzp0VfjHHiysRF2itazQvzSyuMPLICPmyRDxOTIxUUJDQlly1bHy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ihI8zuQ0JkHcaaJ+pNJSRCaaolFq0JcjQisMoorVfrQxaWJi6PmqPH423bOEhCKy3mtWyxC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kxi7RThD2F/WrJxtkbixz9liXRBZ73vatK/BooWInzXx+K+WVRYmWJjG8cMo60seInkVeO8PH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qmW1GkJJqq+El6sui2RxfAur/8AFevOyI9C6zTfCPF4a5eGUXQme1DlY7ysXix4ogjzvhIeYS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bTo45PM0qE7Qn1hshFzYo0qJRrR/ne61RfIuhH0jFydI8fiUf95sRIW94YjvCQuEeWVvTxwr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UM8sLjY7IPgUmjs8NJDJdDL1Rf4ramLKKFwhEYObIwUFwJDQ8Xhfhd6pEnSJciWIq5IajDxW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xKbfBViVEe0PxxpUyU34/iIeZS7VYlpZYnhZvRfheVhHjh7EaisKR7Ik1hFC/Gy8pHkXAy8R4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ornotWe41ZXA2iKQrJW3yJevIncUS7/BbViy83ssePxuX+hRSRRZe7/BiWIooaRONMooXZJ2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A+yLZJWyKqFkWXYyNeqH3tW1a1+MYyl0iPh5XsKkuD2LbK/C8vahKyKxR5YWsPghH2o8sHF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hlibRZZyRbKINq1+VD/Wy8JJLhZSFpWl5e1itkVWjR5YfSuCHBObao9bY1xpEcU0RVCr6VW3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Zf69arN/g9ErPHA+ieXweTlDVDkoomm0mhF20ho+lHQpF2sv8AO9KxRX/isXOzyo2RiJ0Pk6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G7JqkS/qkVUawrtMbsQqo4bKQsWXzla1misVhYva//AA2WWIjG2JVhNl0Pk9qHMbchRpHkld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2hpCmoj/qjaE2JDqJZf0TtjKOUWWJl5WU9GJl63si/wAniihIjAXBeWJkmJNsUUkULwJW27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K5HE/62f9bSKtCRY2W2LrCJcPCeLYmJ4sbzZY8Jie96X+tEY6MQyTSRbkeNUJFY8ytD7Gy1Vj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aFE6PYssduIsJ6XutE/wA0yy8Xp8LxQojWvQ3RUpvnoUKPUjmatMfDGiVpIi+CLErZONYkUN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64Erw4nKLLFITxeLosvS6ZZ2vysv8Yxsqh4bLLHIS9mVWUhZ8qpjJ3wXeIPkdSQ4sarDIjVid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ael0KZ7CkNiYnyWJ47OhPX1PU9Sj1PUUD1PU9Uep6Hoep6iSoaGUUOJdCXsxLRPTywtDJKyl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1Jx4HDgo6ZYxMbo9hPFDWLLxeLPYUsp0Nl4st5tlsss9mezPZikz2YpMUz2IPgk9ZxsisoZZ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UhrC4sTo8Z8HyeZqMRyPYUi1hn3CZFjQ9K1TE9bxf4LKwmeNjKxYyxYQ2OQmWReJI8naGIeP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f8h20tLFIVEllMiykyihIeGvyooooopHGqQlnxYYyz4MhLL6KHwWRYpDkNqd0SQyxK2UoxSL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22xqx6Wexw0NYiyMikxob2R09uc2WXveEjxqkMYysNYhK+MNjYxIQujy+Rzl6QPHFQikTjyS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ZDxqKvPmlUS8PkarWyysKRGQ+SisIoaoQ1avCw1ng4OPwQhISI9LDRRQ+CyhcMu0MoYseTyS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J4/EoL/ACWkWmMZ8z55c0WWWVY1RX4J0J4TGhCGiqI9EkMbLxRQ/wAUJCExdLWWURGhlWdHl8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BEDxeJQXPYx94vFljdInK5N6JnY1lbJlliZQsTRBlWsPaikep6nqUVhMTxHsrVooooQmMRNy8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YdfWQ8ShhjWbHjyzqD2TEx4W95TwmPk+kSSHmisWWWex7F4ooWILnWh5ssixnPkdR6+sUVG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ND4PuLx5p+zpfNkL8rFhMsui7Q0KR2Vo8UUUUUIWUfCBWHi8PRE1OclFdfWRioRSQxssixks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J6qlvWL17K1WkHWGhM7KKY9H+CEIQ8MWXlECWJYQyWGfDyN+z/AGWXssR6H0MXWf/EAEAQA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QEBQMCAwcDAwQDAAABAhEQEiExAyBBUSIwMmFxE0KBQJFSobEEFCMzUGLBQ3LRU4LwJGNz4Y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f/aAAgBAQABPwJ7npfyXQ4dUQd6P8DWC9aLds02Ppx6MrJujMlsZupalhuJ2PemyMyVmaRCfE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KN5sq/A+In9pUGZV0K00JObH9TtZ4u1ELi9TKlqtj6cru6s9K0/ItLy/uXq6XyelZpb/0FbN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YxdBl8zwePQrYe4+qw74dBYpj5OuK5+o+TryP9OhHTCsXh0x64rFm+hvoULTToPczFXqJeOJ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ai4p4WU47ao90KV7mXB+JGxHXQeVe4+LLakhzllurM/dGZYamaWxb/B9SSWmpDNLVqkQl7a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qNt6z0Kc/grL4Y9RtaLcpv4NNxa6jfQs9+ShPfk6fnDsLBHfGrYjvh0wW7O51fJ/55FudBY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JfndRYs7YdB7+X2+eatpRPcWpl1/oJwozexmI60Ti03obDa2wT9yMr2IyJQ6oi2i4syil3JO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tG/qRBxX3aj4e/9Rwy6oSlpfU1ixOPUq/gVbUXXqJOfE0S0I/wv8X3MiV5/wCZ27dh5kuv5I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8DftqLxaD0VI2P6FWPRLFiw3QzsLBC3Yzr5DL/0R8i5li8N35fbmTy6D/qXl2H6VXqNUR1RK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J2ZWSTvbChNplvoQ4l6My3sN0xSZp2PnY0RdmXqkeLJZ6kJKXSqMmmrs0Rm7GsVqrKvRu/w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u6/cl4o5m81b0OVbElxJNJsSUdDVvQikjcZuIeuFjF0w6YrDry9OV4fdisa5uvKvM7/pX+hZ7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9PEVRrbHT+R5kxSslsS3XuhPe2VZR4jRii7Mq+TO3tuKXDmtTLOPvEjIzDjexVEZMV/gytbIe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mb6iaZp1Emr13MuvjnfwN2rg1tqaPqQajLYlHUWeUtV8mVat9cOgtNxyt6H9cFgtx7C5UM64Xj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uG+HXDqdBDwQ9uTrh1wfmv9LLfB9PIfkNZvEdCDzaEn0w33R9Nx1RFD9J4ew12PF3Nep4Ux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aiyy1Whk6kH9N7jhCeq0Z9N9ROjSQ4kBvTQ8D01Z8I03KvW9exYm1aRFRT3u9zK1aobSQvFG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NkVRvLQ30PaP7j0N8OpZYlWuDeO2HQSoo7YdfJWEdh7nUSOmK2w6nU6+Q/J6/oOmDOh2Hg+d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Y9MVW8h00JKKzdOw5Ppoa9CGiSEqTzakjw9zpoz5GUu5XuVK9GQl3JxFpoKTXW0OMZ+ky9h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yqRrEY2u7Hm3zJHvQ1eqRr1RS6k26WupqRbv3JtXZoZnI2W5X7Dl0jybYrbB4tliOuC1PfnW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YIe+LxXI8Og/MX6teZC3JI4kv2IdiUszLsgekvWyV2bETqVW5p2MqHlM0SM0/COFvcj/wB/8i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ClHX+pODXwK0Kemq0JLLr0HDXTcua3otSNUUlqb9RdbNzLoyC+0nd5RLL+xVrMXoLY9hLXDr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Dpj35Vud+XvzdjoIZ1wlthegnj1HzPn6/6A/JhoJnVEl1QvEenh+5FKh6nE6UtymOuhrsi63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9jqONrRmSQozT1R9OXEjonZUYJZk5yJZpvXVe5kZHiThvHT+Q8s9Yv8Gq9iLX/6Jx69B+4la3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GWntRtuRq0yS8Ro9GhlWl3RaGyrLpUhLBiLInTmR1HsLoPHrWHTlWCEMWD2EMWK5H5XX9N15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PHoVY9dSL0o9O24lpJC00HGlfY3ReoouWq09yTS0iZRQfYymWPcjUvDFZmSjw4K5ybf8I/7R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mbjatCTev1S57ZsxmdeKJGUd9mXGWkiXDozuOkkOPVbYZf4f2Gq1yi8fUvIzq3Zsiq+TO1Lb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77Gpsiq5VsI+0s7FaFaCw1EXizq3y3hWonuIQzo8Ogjp5DGP8ATv8AR7c6NmfAtNRL/wDRDR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dGmbMUV6ug237LDPWw22Q4XFnsj6fC4b8U7fZEuM9opJG++rLrQXEo4ifrhsLiMU0+pnnVUi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xYrccFP0nj4bMubWJ8D1E3sJ26aJVoXH8kt7LI+NZf2OtG3zhL2FsPDYXUXpwW+HQ/5OhEQ1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k70Vqfd+Ofpithcz5+vO+RfoXguRjL5LGMWx8EFdmatOh7dSK6Mbee+w0lKzM8w6o+nxJdD+7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+2pn/ALNw/Ss/yT/tE56bR7YdDUzMshNxHwlWeGxWpqtUXf8A5L6CjKOt6LcXGhPR/uShLh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6x3LvcoSpbi2s38Q7EtC9dCe2ZdRLuXhEZtzdBYWUdUPsWVuLYeyOpreGouh15ELBj3OuDH08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fzV5b5nzb4MTxa7YLCK6jnl8P7iqZVaSNLX9R8Kcqa26n011miT4EN03+T66T8PDj+xLjcT7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9VjcURoylFaCbRHiuDJZZLMla/oUq0FGT9l1ZmUVS1fc+q+up4ZHD4ko+F6opT1gOpaPcpw3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2PFWm5pLUfYRF9OjHdnubnwLHfyKwZR0F/zh2wTHh1GLfBCxlsLfF4vkWHTm6c3b9M+V4p3o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OmC0Wf9iHDnxX4T6EuFWaVH+ClVNi4telKjNP7jXqcXh1qbGbuKNK+g3Ea0w2ZJdSzdFM9jh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iUYrNPpeqHLMhx2KZF9iM9STySFXEVvcno6kSi46l4vU9sHtm/czYLDqSRty9jY+7DrRvh2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I9+TryMjyoflrylydOd+Q8evI8LvRlNYXhHhzkZOHaTkT4sI+GPDWnUfFn3I292asi83yJj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3JcO7rRjjlOu5cX0HZ8FMrw4Ku54f4mKkSa6IjxHF7jX1Fmgq9jNW57oa6oUis7j8E326HC49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L3WsTKpIpovBYRetdGNZXXLepVrBYrlXP3EdR4MvQ6nXHsRwZ1xYsVg+VYdfMe36ZrCy2Wm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joo37n1JPd7HB3zPod7IrMyCepXi3FBLYu9GRbjfVFXsPVarU8VbZkfST2Y45RGb2MwoqUWk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JGiLsWuhlfYhmjtuUuLto+3cpxYpJmSz/K4aG76jWiZDi/T912I5eIs0dHexvo0Ph9sboRLx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HQ2N8PtwWCOpuJeQhYLTCjYYu2CGdMI4M6sXmrnfkPy308rY39in3Mr7lCvCPU24fyy6ot0R1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qo9MTWTsztbClG/C/3PqR67jjPNmh6S4z7qf7HiXqXh9hxhxPR/Mlw5w3Ohw7UjMvuMnwONb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a6kXTLpmeM41LfoS4co/Hc4fg8c9v5kn9SMpe4vct5tDfYX+Xa/jITzLx/glF/kaUvk9DplG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DI42r1Pg7YIXfCtTpgsH0EdxC5FhLc6YSweDFj3EdMX5K535S8nt5DwbFlZ8XjeCJL0RHuV4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oV479h+P4PT+TiJ6Uajl+Tg8VbWOMZbocH3/8AJLT/ADI2u6F9SvC1NdmT+k+mSQ+HxI6pad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WgpsvhzXuS4fYXbCS2eHCcv/YTcONpF17MjGcM6a6C7/yN9mVlP+n/AO4ddWcLitOpbEsul/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qenYpTVo2H4hi7jw2PcWEtBHUegt2MRLudDodDuRGbkdsGdDqSEPBiweCOghD8tD/T9FgvI1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n5web4xl37EVqf8i0XyRSSolrKKJo21NJ7On2NYr3PwR4uWOpCSmrWp8HEhPeEn8D48rriRz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+h5GOGbemPhJWvSShlKFOcdhcXP6kT4X3Ia8BCLm6OJKvBHbDgTakl3E4Se2X3JRrVfuZvc1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mFJS0KyI4cnH3iVpcdv6F/kyL1QYvH8m2hv8iOgtMUe57i1Ebj2OhHQZXJszodCI3h9qxWHU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xb4PBD5XzdPM6vmfKzoh+TfyX7F+2EppEpJ9cdNfcrVoXikRXiG1mN6kjiLQzabF19pHi3ZF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JRnDdaEb4criyM/qIU51/EZuHxNJIl/YoP0sjw+Jw7W6IcSn2/oPi5fsJPgv1cJr4Fw+FLbi18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ll7MySiq2IJyWuw6ayxHwjJRBpSWhPNKbXuKf0vS9ROHE1kqfdE45YJN2nI0W+pF9jKKbT0Kz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9Vg2+uonHiJJ79xxyumSX7iGdBbCHgsH/UeHX4xZdrCXQXUegumPf5xXXGZDBi6fGDELk6fo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+vO+V64J4fJubEpjd4f0wWsRbal71oemhx3p/uQ+UafcyXCUleY+nFbztFRXpZlqQuJJapkZ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KsvhvrTITn9yv3M0JaM8UNthTzLVWPhZvTL9xri8P7CPEg9JRolwIPWLsjDL1mmKaS8U9Pcf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6pJD4XDXX+Z9L3kS4fuj6Et8jJ8OVyqPUyuO8aNyM8nCV/xGRTXh/Y9K8KGuLL7WLhz6ijTvMj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qzFPbqNCm9mRUXtquxOPbG6EMWuhuLQjfUXis2Z3NkbpYdRrVDI9RrNyPBYsn1/BHCXUQsV+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6Dpy2IyvvhJrqNrYlSL9hoUF1Zn3ihql+ReKiL8Oo1FxqyEZI6aohnh6djwvVqjJw53ujI0t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jli06ZPh8PfxUyOSO05L8GeHVqyM47lO7jX4L4kOlkONN/YOPB4nqVH91gtVNlS6KyTn9/B/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PdTQo8OGmbT3Pppa8KYnx/9h9NvVSyv5H/AHmLe0l0FOb9XAZ9NPdZUfS4Dilm2dm3pj/MzS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pdR6dRZSy1Pfc1WjGhNxdojNS9pdhx6o60biLvTB7aDEKh7ncfcWh0eF3qI20w64vYWCOh1R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Ethfq0I68i5Vg+vMxO+RuxokxyNC1DbVl27ZYtdHsLSiaWXfY8SicOb7bFxn7syv7X+C390a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RSj7WV8WZO2pcnpl+DxvfhfyPpp78N/sR4UV7GWCfqoU9dvyb/APkua90KXcUy/YlFNbDhH+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VRH/ZoT8VU+x9BxekGxTyP/Lpn98mnv/I/wuL8j4Wi3H7ijJdy5dkZISW4+EZZLphnuNS5I8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W/cy3vuNNHVC0wWmEXpqbG+L5Nh7rDrhZ3E/ELYQh+pDI6YPF8nfzuvO/JfI+dstnxhKY5D5O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2iOqaktSSpeF6EF4G6/Yhw5J+xXG/hZr2d+4oXvBfg+lLsZeP0QlxuyPk13b/Yf/ezQyLrD+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WWKSPDIlGtoyMwpWO+h4uqNeh4vglB9K/IoV/mwh+Ef/Td6Hm0XDmtjLP/AKvD/YalfhlL4sz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pGWEqyHiupGq3NOokRraQ1lw1iyE7VSN9JblPB7mg7Wxo9S70Z10H7HsLRamzKOo9x7EBkcO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we51I4MW+HU7YL/k6+QvL6foFyS7l4t9iTLGMvHpgyHVEJmriqrMZoqGq2PrR/hPrdkf3mZ/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EfW4kfXIhx25dz1D1/6jRHVOO5XG/iQvqN6ld1/Myj4T6n0l8H05fxH+LH7jN3Ppzn6JjXF4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fVvq0xSWXUtFfgWePqdoywn9iaHGDlSWpJyjtMhn3kkyoT+0fB/hkXJOp6m/XQ/wAPtqUbCl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l8Hqos4c82jGpLcrqLBaj05d/kqxbDNzdEdxkRlDFjLZnUjgyODxXlIfl9eZ+Uy/c/ofg+Cv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ZJNFjMvfBDHpgnTH/MvYVcWLXcfAnFig9r1JQjH1McorYuO+X9z6svtpEePxF91n1OFxfVHK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Jx1hxMxL6j1UnF9Yj43Fg6dEONeskfV4dXkIcZPbMP+0pbkeKpfYx0Xwu54OkxN/xaGfh1TF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Q4+4vk0GjfSSGpR90ScP4WvgriPWE7Fxcr8aGotZkxxXaimt9UdPbufJlLy+6K6rYpnUhPMq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HsStC8QtPzgnqVeL0pm23UbNzRIvFm6GT9IuosJ7PBdDrguVY9OdeavPZlwTvByfcvMjTuNP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a4I6I3Yj3L7my0ZHdPT9xfKcexXb/yS4PsfS9pf1MkH938j6Sa/wAxH0l/6iPpLpxIkYVtxk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yv8FcGa9h/2VS1zOvgfD4UI73R9ZraBnzfdQ5L/wBSZn4feYpx7n1IdzfZxY3rsj8IzzRnT+0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00XNfb+wpxe4vDs9B016R8OEvucWVxY+rxopXcG17HrWnhZ6fUvyV1Qo6aa+w76G4pUL22Gvuj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/cUlJVLcu9GenBP9x+xGQxe4xb4IdEk9sIvC8PtwjhL/gW5HFcqx6fruvLbRdlYbYbdRslLC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6eXier40wi78J/iQZHitb6H96kt6PrQl2/JcXtkEpLT6SZ//FFCfC4a7j/tXRQF/aJL1JR9j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WsRcSHF09LOJw+JHf9yvctFp7FFpCm1qiPF+p66sca3R4V1Zd+niHi6pP4M04fa6PrqW8RN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8Gk10Zl4kfSx/7oflFXrF2fK0Mrj6dYnumVcvcrc3+RPIJ1UkNfcjtIdWb6m4rt3h6NSOqwv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/CLUZWppsLk7EcJkd38kdh4RHz9MevnbcnXy2NjfsVyMlfQrDTGisPs5I7olrJ4S6fBGa/6n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/RJSI/2biSjUj+7V/E/wAH02tuC/yZv7V8IzTrWcD6i/2yM/A7Kx8PgvX/AJKjBf5UqZ/hX9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DuaPox8CL1jJH934guBxOxHh8Rfax8O+jQuDLsOEv4TxtUxKS6GnYb7r8inKOz0M0ZepV8H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16hf7RcV9S1IlwVvHRmecfUdbg/wAG/wBpl0PUcRZWNZiL6dDYQvDoXqZehsqNUbmti74Il7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jemM6nVYvce5HCXqIf8iJYRHgv0PT9C8W6Y73RZXuZa2K7l1sMleD50PHh+tDw+2LFBb8QfF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Rb7ieeOW9ehrfU1IcG95UX/AGZKszP/AKVbRkz6/DjtA/vVbQR/erfihE+twJdKM8PtnAWbvA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9y63mv3M8P44mbh/8Aql8LrxBy4H8Yp8OvUz68Pc/vPsf3hP7UZ4v7UfUglqhSzbUxd6E09y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R/caS3JQQrw0fz/UlVVLYalBs9WxFrYfhkf7TpfY31/cu0dTQa7C8JXUWiw9h/8C00GS6kdj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hhLeJH1PB8qw6cy53h0H5XfmeF4RZWNjkSY+SiuRen8jxh6sIcO9XsSnUVlG29yrMr6IXDa3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n3dxuWq2NuF8sp9TYs07HhNC12M3ZIuVb45mR4klvsOClqjpRbL9jQ/IpvrqRXWLpnjWsXT7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yITj0Y42Rll0exVq4/sZUzVHqVojNPwyJqvUr6Djkfth6osvYTV0R/hKo9WCRLShabMzEW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JK0J14eRiwnuiNZpYPkXOn5fTlfkduVifcbLL5KJEvJ+06YbENxQt67InO9FsU3D/3CjGG/i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L8GZ+7NRJnh4i8XqRxVkyx6m+N8lGnKpNaian8k4tYbGuGq6i4j/BmhP5JLK+xHi8SPUjxI8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3HVCkpbbl9ycXDxx2Ja+JCeeLj+xdf8o916ROiW1oi/wCZMu42RJYepHooWnwZeqEaakiLFs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j7ULUktBYcToR68iHsLDtzvHfF8zNufry2XrRuhK8dEXh8DGyT5qMpkOjw03LvoaJMb1NOx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+rNWfB1wRNxlcXv3JRcHl86xTTXiJpwLwui7L7YRkuIkvuK18JcoshxlLT7i/wxO99z/ayMc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WZcuqJwUtURbiyu2x7G3/A9Y2R7d8Hrp1I7EbRJWi60FZuaNExvZpkTiLRkfRHCI9hCOJpRHf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C/Svy7Gb6liKa3fK9BsY+e3hH7vgXcrUfsfZ+TeN9iHWX7CTUJsrHRHyLdE3c2RkpxyP8ADJ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L8u8IinWjJxrrpi8dz/O//ACf1FOjNw5/7SK/3pitCd6GxIvIcRVLN0IOt+pXQ38P7EdmsNn7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wvoWTjsQfQ6YTVoog6/A9UPTBbm51EcfY6oRe5EQxC5N+d+b05emDdF6kjoV1x15HhLG+Sy8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iK8KL1FLLtqR9UuraKNjUXsekg3KaJ7y+cFxItZZbf0Jwye67435SJbkZV8Eo9Ym3LZ/nr/w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7Y8PidGarqQl9WPuiL6McNK/YazLI/wbOqI+JV2GjqmdLErj8C0N8fZjXUix7jWxJafBHqdBo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jh1EcZXGjsI74LoPUWK8zrg+R8q5WyR2PyaPbD4wvkkxj5NMKKKER3Q92jdFIl9vwbi0I1m8I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zdCr3IepE/U37jlYiMvtl6WcTh5Ze3cfmPZYJuJSl88ybGlxoOf3rf398NiEiLyu4ktVmIvo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sbqaFaTY9UpIR/EiOn7CpmxEnmWU9SNtBrKJ2sZLLJ/BHYfVC6ohgxHG9IvtweP/nk25+/xz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8hs6l/wBcHrh8mh6uSTwl5X9CyS8R3NiS2+DRFt/AtxtW7SM0PcyKX/UX5Fwor/qREuFt4m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VFJGrNsYTUvBLYnBwlXm6I0Lj7maPUyxezHB9ivZ4wm+HJSW6JxVLiR9L6dsE2QdanDkv/AG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6FqiVax6M+wg6KyykdUyI1VtGazY0aPSx4NNC7D2HHMtS3qqPuJaK/csWxLYRxvQQ6YX5XQWP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81vUl0FuVhSNiTLfLI2G/Me0WJC/Y4j1Z1Kwn0w+T1OojkoKkbl9uWE1JZJ7f0J8Nw8qMVTd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qc11Pq90ZuD/CZeC+ouHw79RFwg34rjLdEuHCHXfYycKUdHqKVPKKWR10IvPD42LOIs6GtL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WnVbHQap4ZeqFIibfBt8YtPob4NeITJq0xYo4npZA6Etjqdzth15bFz9+btzWMvfHsPc1LM0h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5GMlz0ZeSjdfnC/Ehq5NvueFIVs2LuLw3PQvc+eR8kZprLPYnBwf6Oqxh/ix+k/V9v/AIIujb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kf2ebzV0GQJaSruel4S1ja76l5qf4M1ZTccRdijoaostNC0wl3NpPDLldi2w6k9iG7OhLls64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k68vTmsbPbC13Mxe2gy/ZsSfxjZZsNlj57LNGZTbTCHXDhxWfUm9Smy+iHuKomV3/yf0JO/K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Sf4JwcHT8+ijbkWjTONq1xF939Tci6ZDef/YzhSzKj3JLPH3RLVC1RdJfIkltszp+TcRqKRZ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+VrWJ0GhPfBktrEIe6Fu8EPFD5n0RHfye+Go2WWd3gnvj8sopIzozF8lknfNRXLYsa1fYj60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DYl1ZFWTdvTbHbHpzQkuJDJLfoSi4unybYrybND8lPDh+KM+H31XyhYL0SftRwWPXUWhxI0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H2/ki9aHfixZurrB64bWn+MN8UxEtBbI6EvS/gTFtyROp1xeC5N/2FudMe/kXyopdzQ+okfU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teS7Hg+ReR0Io/4JvY4a1X5G7Niyupux6L5x25OnPH/GWSW/Rko5XX6RSytP3OLBKbrZ64RX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4e5CWo9GNfywXcq9Raq/wbCItqxG57kTTVCXQS6YbSRPwkSRHoMnsyHVHQewiWx0vDrhYyQh8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ZKVF3i8co0+hkvcaoytlDjjZRY8HyrlooWrSH7GiOjOHq/wy62wWlYJbR/cnrIo25e/NZYq4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ujGnF1+kn4uFw32tYLZL2sXhj8l6F5o4T0v5Pb3Ikeo1udBdB+wpCKwaTpoUlgyeyIbEloRf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UIexEexsjY21N1ixYPB+S5F8llsYxelmajNm6sr/ca4WaYX5lmhlKeCWVe5TQxPXU4e7+Hg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9ibyuXfDb5xrFclFHhXvhZceMqek+jHFxdPyqKwrCuTh+KPEh+V+ML/wAX+RdyZB3mOG+mHG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CR7EdyS8VoWCqjdYX1Ro0bDXVGbMJmUidzrhO6/J1eDES2HhusWbmw3i2LC+S0kZsPbk/8YU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3JfNoUSrpz6cmuPv/8ALwvqXqQ3l/2sR1EiRPSMUVlV9edb+TdFx4610n3JQcHT5nhflcN5Jp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a7EesmQVyZH1S+ROpFkh7IjrYug7VP3NDfHQoQ3W5fYy62i1eD3s3KOhPRL5OoiQkSxWL1EP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FszD15Xo6GdCzW/NvmvlvCsHosG8OH1/7ToULqyvGjd2xu3hXLH1LkrlrCPEjxFl4n4ZLhSh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RPXhqXVrL+w967CllzEXr+SfqsjJNIexLSkRFr+5JaP5Fuba4I2WHzhF0IktTdDNiB1ZP0f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tB4rks7n4HjeOYfN1N9cKuIkaX5j568isJYbHB+9f7WSIdDobZ3+CT6Y2a8kd0Vg+Z48Pita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8JT14f7D0H5NFYUVhtwfh/1wZtTOJ6heFEdji+o6L5F/yPY0NqvUTQtaGb/OC1wi6NxDKoWm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oisFqPZ/BWCHsdh8l4NlmvK8EM+3UW1YXoi7Z159WVhWL/AED1NsP7N63/ANrJbnDIav8AI/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jRtyy3eFeRvgm1sfVjLTiRv3J/2f7oSzIormXNFW0hPN9Zf7f6YbD6Ev8ALTP/AAQOItcIf8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xdjLqLRX3w2Y/go9WjKE+heo8FgloyS/cj6cFsS9DwR2OtcnTCxywSKKwrHRYbsdWWSsey/W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Iem2P8AZvWS6EOv/acNdDjPZHReTLd+Vthtgm47MzqXrQuApq4S/BKLjvz7lYxVKTOD/mI0h8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+CPoo3zfJB+I4uiv3wgdxWjsJdehuPbC0xbj1LZK+hF3oy+gkdUzrhfikiJeEl4cNjpYxDPuH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jd4xXUeGy5bF3OmD1RLodPKsS5rLwstFC5FhOW/JwX/AInD+SW7+TaMmcA43rZ9qF5EvMfItB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U/wpf7T6L+1qXwZGt1guatEiLyyRNeOS9zoS6fBw9aH4XSNpI4muj2FqQsXuqKXctdF+5rd7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PQ90Zu46wrqOPW8IdcepL1SIi3ES2x2Frg8HLTBYVhTKwoeNcssKwvFIvFIrB+VZfk8P8AzI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/iT/7j7ZHA9L+CfqZ0RZvyPF7LkrCuW8aK5E2tmfVk96Z4H0oqPRlFFLueEseuEl/iPHh+k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Tuickt0ZuF/C/3ISqLpUerWy2i++OjReu+g11HCxa6PBCX7lYrqsJf5rF0FvhLoRwkLQeEt8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8jxss6Y15GhmNcH5KLLxXLH1L5ONpxJ/I/Q/8AuOD6JEzp+eW+TouTbl25X5yWE3pH/tEiW7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ZHxRvscM4noZ0IacE9y7dFWK0XhRqZivY/oJldjdF9y7NsJ+pMidcJdCODeN2ViubcrG8Xiv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XPHc4/+dI+1/8AcLThSHrFH2/nFc32rFG/Ih4VzLlylLkrwrHfhr2dCIxuQ7cZM4ez+CGhP0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kIe5GTR2o1dkW9cOioq8W2tVsKVq8GjVHQRPeJEe+E9ZCXIxeY7KZWN4oe/nPyrwTwscWt1y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8AmJ/7ULr8m/BYtmfb+fIR9q/SLFlYvFemS/IiqjXVl6vtsR9LOJpBHG0gvgjYvSyNxHTNCP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jFXfUunvY71ozaeLQsrZoTWwn0Y0VhP7SOO83heEnWC8iisHi+fpzX+j0EMSIzrR6olGla2e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u3Df+wj93wJf4bRH1HT8+S/SsH5dYaYVilhfOiPq+SHqJT9T/YgtGRVInrKMfc47vL8ERPTY9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mnZCmVJM6aGroTw8W5rpY4dcK6ll4LYm9URw6CwvXkrGvIeGpRXJWFlfp7widTbCEq0esWSj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wlrwuGL0v4F6WPRkvTfcorl3wfoidOTp5tFclFc3VFVYtcxHq30Nk5MXWX/AM1J60RXiNHH8k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2PWtOgj8iNkRbMtaodoW+qRLTYjKyVfkWq2G6IuxD3ELqd8Fgyl5VclDSw0LX6hcy1ZsiCJs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XihXbHfgfEiO0hehklsP0L5LL5UWS9MB4PBi8miuWisG8bxirZxOyILUfiaOJ0iTlWn8I/TA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8H2iaa2wpwfsbpUxWhrsJ0zL7iWh+TTuOPXMfijMy+p6iNxL125JbEUVWHW/Kss1Kwdj57L8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+ai+aJuPwI3ItTjkk67MaadM4fqWMP8uZAXokS2Psa5li/TH88i3OvLXOsKEhLCRQy8VWoqir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IhSpvfoem5v4WC9H5IwtepJ+5KDNFRftaYvkUXZqjMUW+iOhdbiWUehLvg/D0sW5/4FWmFiJ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N+dY28KKKw1KK8qy/Ivt5MNNSbsisIzvwz2Ky27x4X3LuhaMW0zoJbcjxWH2r88qWN+Uscxe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BJyIx112H4mS00ILr0orNNPocVptFa6HD2ka7nC1eUcaZbqhRr5PlFe7oVbosXTUUa9L6HQe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cTYe9klVSREYneMhYUyv0LHhmRmLLLwvkvnry4iGbsWix6CEQdSR3F1+CI9KJb+R9sfzyqyu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5F8vDupe5J9BPT3N2Zb+CUvEkvSe4pZJZi/E/c3E0Jkl2ZeupdfA99tzbdGo49iN9TNGVi1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4diOm+HqSGqLtCEMk9TRK8Lfna4sorCiijLhXJpzZSiih+QhFEnqLk+0WCepxdJMT0w10Hv5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FCxrzNXhfLV6D8C0Ie4sL8HsQy50q0HjHUpEU9S2ha6jTSN4iXQS2w/kJfFmiNa0Zbg9UaPo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/BtL2EUPthJ2LzqL5NRt8muFl464XyWXhr5SQkSemKx6YXhxdoP8A2kNxo9/bGiiuR/b8YK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lctYVyUIeNDrFHwRShq9yXidlZWJbsdvRHqi1ZthQjoxUK8PR8GYdivfcjK92No17lNYKyxq9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0Ld7jdq6I9MJOkOqwv9DeDsSsaSG0PCuauSiiizMWsa5GLcRZMWC3Fh0wR1HrwY+zIMe99yek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+d9PgWpQqo3w0wenJYuSsKwseNCqG+4/FhUlqR1TLUXoeH+KsLo2OrE+ghdiyOp4W30wjZR7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GxO8MzfQRQ1Ww1ZH06l9aLROWpVmUUSvJsvlorHUaGUzYvnrGyy+S+RYURiXg3bIxT3GLbHp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Ka/JDc3h7pk9UvjFS5aO2hCOGXGh4Xgxc1YVyLU9C9zURRJ5fBRmyrDqV6tDqS5FsKzqL3/I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SL9jTQr3NTNeyE2fk20E7Q1bs206Deg6Z0vqbiwvG/0DY5m+DfKkUuTQb53zLFFc3TFnB+5d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aTRvHBCwvkWu5WDwrGuSiubRcigOSqkMuxDHTqkNWzKZTLV11KawlhrlWF9hbUJU7IX1Yrsv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iZqkW71NDQ/Bsb+kVMZZRq48mnLlNPLsci8Xy6F43hlK/Q3jXMzhOuJEmss5L3JdB7Et774L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hvi0bY7YIusKGLkSKUfkbs25KIorCihxHAkqIM6HQ9xb6mjL020wWlO9D4N1qUa4yossSWFV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6xpGnlV5FFFFDNB4ZSjTlvHKZSisKKxWC5kWS35+P6lL+JWPaJFlZk49enKiiSVouhDwWF8v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4XgolwW2pmbwWNsSELkrCiUSUKdojKzuR2It4aktdhaLDTFLT2N7XVD03HR2HT17G52QvMss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zXkrC2yjKUue0WikaFIoXDvclDkgSKxoaw3j8cqwlrwYPtobxXyewnTJrr0ZXJFYZUdPJVs+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N4Ul7st41yLuI056GiURrLLD7fexU0qPtWCiewuqF7Y1p7GxqRKVWha2ex7kr5awvlo08jbHQ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wss15KKFEyxGkVyJLqb6IqojWMSG5OHbHY3wpfjn4evD4kfyWloR3wT0y4UULTBCzPZGV/ch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akmUdC+TYeN45su25YxGgtrGWbmkYCXJWNYUNE4kex2Fo6OGk4t9hxFhlOuuGhp2F1O5kG/Y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S1bH7D79b8nTk05rL5bLL8xszGYvCyFdRHEneDxjsWOF6jVMYqGbDXXkSNDgP/ABF76D0kyH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dTfUWC3NEWLiShsSct3IvsJdeWsbHjQvjF4MsbKIxJai5ctm3Ixoa8R84QZ9Sad1+BU1cXod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0FVjTx9sb7jQ7/AFFlo0KMpRRlMplxZZfN4TO+azMJk1Y1g8EVZXJF1JP3OMv8WRD1D0RRF0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FWdcKbFhfNriyi6L7CvlrCCKpHXn0a1GnHkZL1EtlhG2tBvWmzhzfCnrrHqLLJeF6FNWqHoL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9dBN0dUbnVYWJrB9/0tFDWFY17jxzGYzGcvlooyleQsE7HEawh7ko1qM3+eXi65Jd0cJeInvg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+xQjY0wrkrDU1YkUUaYIYtR88EN0LyWsWcTc7DWuhDSjjJJ50J/wARFuD0ZHipjFXXYtIl4oV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KkdDVGi6GbQW2o9jr5Fll+fRRSKiacjTK5q5LF5SMw9RIozEoiRuPGPi4TX8Opwt1ixFXr1F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FjrybFszGuFl1hsfJ8FckUIkLymtcGT3N0hUfJxMr4bRBZqzDaaSPFD+hGVopSW7HS6lmvV4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34cFtjXLXPflW8dCkUUZWZWU+XTCijKU/Mtl2PBPTUoZvjwX4/nQrK67CwoWhfU91sI64RGb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FI0xpFWZTZF2+eKNkMXldMGT35NH0HGtOgvCZ9yD1og1scX2M1Gay9i6NXg1psPRCfnUvNrD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jZ4jIzIZD6bPpsySMsipFsseLXK+VoawTHycPc9dz/2mq5Vof0EI6iZeLGLXBYVheFc0UIb5l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mhSNOh1+B5ZXZ4WqoyMpnDlrr3PqKTomlMSohrozph3JNnyV/UZuX3LL86vPpFMzMzmdGazM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zOWUPy6wjIehV7DFr8jWDRsjg+maHh0x6EfcumZreFpMjTJVshJUUPQWKdbmby7N17FFFYry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YivcV7k4vVuiKp6L8kRkmiExu3pgtGeot6WV7mu4h6dCOrFsPkv9DRWGp+MbLRawsvksvksv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5G2FdUWpbkoUblC6jIelk4lUPBFFG+nUiq1NyssizbBG/JXkPBFl+fIerFrgutDeVD2sh/Kxx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sy3uR1Y6VUJy1OjOlG2hm6UaCIvy686sfCaDSKiNfqkzYyoujcymUZDbBoeCLE2hm4tB6yHF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6WJtF2PUoryWaIbcsKE6IyF5KwZNi1PgSvD5Q26fY4fYimm2SGjiRIMj//AKRz5uhtstzq+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hm6Eo5oXFfJDSvckv0NFctl40UOJWFoqI4lPkrlop81clGyOo+hp+Rq0Si4il1Zv8A+UP3Vi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ZRdI+CjodCzdCHoXbL1JMRuxLlpdyuZuxcylQpc++LOI9CC0w1Lp67mbWh70kRij5KQ45dth6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hyVqmRkdK7Fv8AJv7D7WULcutjf8HQX6Cy/IvDXCl3MplMqHzUVgsNcU/IlsRTxTHJ9rHGLM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5FruVjreFtvHczrKIu0JdSivMk+gkUUVhWOqIzLwy/HKxk30I7ETwkka2xR7kXq63Pqzj7n1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EHOk3sM4pw6G2RlnXqI0uup7jZ0w7v3PkW1YXhWOhXl6+TqfJSNS2Wyy+Wy8dB4UVzXjssGM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q8SLzfJc4mf2My6EkMQxIRIXuOrwW2FYdReS5dhLDUvloRSYrRmE4l3yyPuwVYUOI40bam/Q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1Mz0Q3ocUiytBR1o02Y6SE8G+hRLYjX8uS+W+WuSy8E+SuSysaKKKZry1jpz0VitxlDw6Fjh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VTEqTEN0XgtC32K64WWLUSKxaIsXPKV6IXLVCfkrkZIju2dBYdMJv9jQqupl0sptoyMkpR9R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xL+pwFLqmcJwfq3JPsJkuyYvdljeYhp5Vl40amvk3y2Xg7RmeN8qKRWNYXyvBYzwbsehCVfB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aZEmLfFDkWJWZRR5aGqIvleg22KJRqXyUX5jJshtWGotcHsVfVkvkk2+hmbiZcqi8GcSGV2h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o6dGN1P8mrFZaRSfU1jhGrK/QUVjXkXjqWzMu2DNDKZeS8LwvBjQsb5dWx7YSEJ9De11IksF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ZlOugkVzM2Iy5NZc1F8iwXksnuvnDsQeH9Ce1jk0T7lpx9xXKSXucX7EN6kuJRamiTyyaIyT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+4zOiE+7G4Zb6l2RkvuKSI+rGvMvzKK5KwoylmmGmDrCimX5jw6ExDxWpFjWCn4HGtcN/g6nq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rFo9JF4SlYkyjUT5Ks2FhQr8qQqm7/AITqO+hZF3oK99xq0Tjr7DctqIxZwY/4nwf2iXj/AA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i8r0Jxi4ZvuEqFFSZ9OpD0uloRyZPca6mo9iLfQTs1v9W+TfBoymXCkOJlMplZqjNfmbj2OhL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zPc6HUToSGmRgJeXKIm0XZXKuWsWvIYyb0OB6Z/I8K7GUVpbiemxOrobV0KWX3P7PrZxkuJx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k/VJkdxxzakWnLK1oTgmNOA+Lmqty7XuJFtLCnT9yT0pEFJefr+hrl0Kxy4tcl87EPdDJ7D5G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sEhLzGaWLH8F+x+RqJF+RsLmYziM4F6/JoKP7HybPcXsRer/mcZPUvSXdaIuKvQ4fFlw0kjg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38iSkzqJEoVqcOWZHFrMZPvWCYhkSazT0IZvkrCuWubU1wsv8AQVz6rB4NFeT1LHvhJeEeHU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Fil5jHPsUZSjXmcexGXkLmZJk2Q2O4rQ6YlsPaiCaWpxNCdZiUI2fTo4eZJ676Fqn3wUHSYtT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ywkSa9MZfgRZnNZCWVWRj+RewhrzdfJvynjfK4DiNYVhXPQxb4T9OC3HuR1Q1irYo+UsHNfI8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KKKKKKMuNFDiR53zMmzqiL0N9KOjPCsNTdpHGbr5Mw5bV0JOWXNJbaGbTMUjVS0IO0KFStdTJ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RVWjh8KHEckj+7pEuHqUjOlsN53QkdfcrCS8m+RryKK8qsKRRlKwsocRxKw0Y4lYVyMW49zie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MhIfU6EI2KJXlOfY1e5RlK5Kxo1QsXGtULXzJHEZBaCd3oWLX8ojqhXT0Newls2cWVlWyhyk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PpNkltfbDhSqQnqcKUp5r6McU1RlyN5TPxOo3mJPBetEWnyvesb/wBBvHNjkTJQoo1NyjLhWP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6LkWEIdxR8qUkjWW5RRXLXNVCxarYRR8+QyTJu2QYj8HpQmmtBNiuyT0J0rFIvBT6DqURxdk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NbIS1ZmSRPWOm503JJdx5la0FGiLjcm/wLiPR6EeJFm+PE5qwrCijXztMXz1hRlwvFoorBDi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ZsVepDVG2CEu+FmZFl8raW5KbewkVhRoV5dF3jVeU2TZvZFVES0XwWtOpSk0eGHhFhLayeqF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CXcySex4lp/IU3F6n1It0S1I+pW9iUvTl1RVu//jJ5cpVkoxUdXqKEHoycK+5uiMiE5dVQn33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2FI05bxrzq5qxorC+SuWsKwq8GUT1qIkQ0s3Z1Iw6lFYUUaozCkWPidjfdiXLlL7lrCvN28h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2dkI+CLNMNWyJPUmqP8OUUo0ZbOJSWhdK9RcXKziOEo769yLltORTzyE20LfUTy9T6yezNzL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+Gtv5kFDfckuHOLi0ThLhuiPE4nElbVrsjhcRJZJG3wT2x1xs0/RXyWXjXJRXNXNtjJ0jKbIW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zuiisdMMpryVhXl35UicqPcRBkcKp6GqFJdj07Eqy7ajRIzSjsyDc1qcTQyt6si8uhafUSQ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+C0rszPqQoT7DdboyzlstCEKHLLsSbl6tSuJHZnCTl8kJVHvD+aJPTlpFFIrk05MuNF8tFM1L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izNy0bF43hY7Hoino3h0HoxLm2HNdDVlFFFY0V+nfLJk3bL0LN0RdJHSx13M69j8HXcb0eg2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NZrd7j4LlWxWVUS8UkSZVmUTcD64uPGcWmapuI3l06nDtbmq1JcSfc008RmIpSiyunc4EWtx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o79fck0aYa46jszF4WXhqal42XyXhRXLeFl40a4XhXkWj1asrvhsbvCyyy0Z+yN9yisKK/Tbe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XTkiVYrQ/FHYaFNVr+C9jN4X+w7a8XUq3psV1o4hKeUuxXh12HGPYyFM95EY/4dv7vSKJW+g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rZ7iI4PVlGpfLqa8tss08mjYzLDTnvk1ws3NefK3uVg3WGpqZTYtlct/6DZOVc0HYrHeupV6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nxJLwmaSjl7kYJtakYrR0LWJxf+SUfEPXcqkUyKLw+BelkNe4tCo0fTu9D6DzEvURewu6JPG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+T8cmhpzZjfHYUsaxvCue8K5axZmRqzKUaDki75bxop41+tbJO+aDLzaHcWE1NOxt/kWnwcN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iTHpI19yHiko9D03QnoZSbE/cWbMJGtOjhRa6mxPivbqbvU4bWie4o5YN11JeRRWGvmUXyXQ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VyVjflvM8LMxnfQ+cKw0wp40a/r2xslK/IhKjsdRa4NIy2QjlFq7RNWthw3wVWKsxWlllI07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1bI8RdBNM3N3qSjrtoJrsNrKtx4Is0K5q5KNSy8HjZoyuSu3kXz35LpF8tFFFM1xr9e2SkSl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2Ra6MzLqaqepf4ZlshLV0cSVGuvcdaasjJxuuq1E9XgrbKTvUroS0EJ0QfUzI6idjhtqh9ha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WObyqwoo1wpmY0wvCkPGvLoaK5N8XPthWFc2vPRX6psk6Lzvy4bYbOyWsWb/gg5trsR1ovrW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JxlGRuqQ4uJEusK0dmY/I3hehGWUTTvBTp4OTUb6HDnmfuPX/nCxbY2XhdCLPzy20Z1jRqZh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j8mYs0ZRlZXJWFl8zK8isaKK8qjVfqJSolLN5idSE60NzZMyutK3LehDi2qS1HpG71P7wuupG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xZudMI6tLY4k05UtkabmZZaoy2ZSihC3JKvgTSXUlrE4WjE/E2O47o0eNFFFczdGjw1NzYzd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h4WWjTCzMZvJvlsrC+Wiiiiuaiuav0tkp0N35t6idpMzIlqzJ+yRJ3lfSiCQ6ixxT+0rw0T2F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J0orBIZ+MKFRoexdae5baOG9Y/I9JT0OhoUU8UajXM8Eyy4lYWZmZsLNMMxZY2Zly2aDXJeN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dfr2yUuRoryOgxIiQRJC4V+vbsXbddBXVMWTpg9JEpLYlr0OH0RKL7DSMh9OyHDJRRkwopmXf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paINKS+SlLM76iVbGpbLMxeF40+hffFqijVGYqMiqKso1NzYUsNS8bZuaoUsa8nT/SrJSG75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ctkpWISIQzPDpsTejojITLvoPN0dE/qerqO31MrsVdWL6iel0ZvE824ppsuj6q6Gmr2Yn0Gu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yy3dWVG9SrGtGiuxwm9Y4WtsGaPCiysd9zL2MxZWFJlNCwqzU/GDiailhRRoZcU+Tf/AFCyUv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xsUbEsIKo/wBRDnbo4jMl7C4b6s0XUU11JcfpFCvqyW+kyDqWonoTTcswtGZ3NULNVIjBVq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rRkteh6jKktizVYbl02RldG+NIo15Kw2NGOB44mY0NzqfOO5l7HjiZi7wTLLs2MzLLx2x3x3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/ojZKXlsfJGJWMaq+hPiX4Y7YPWyLoepSHBdCSLN59ST4mSpcOKXfucPMkKjKrEvFTNjLY0P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5yEMi6VC3OJalaOFTdoqi8FLkopmZ9SzMngmWPKzKO0Zk998fCS4b6FziLiXuNiSKKaIy7mRP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FieC15Xi0bf6JY2OV+axjZFc+fTDqX/tRZdakp5uhTKdniLTqiJ91DdsTOhvRSEqV0PcexG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d2LV6shcWWpDwkrNi8bLT3MtbMnEUmtxUzY3LLslET7lDFKh0xxIy7j8OqFMzGbMJmo8HEWo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GxuuVYtedf6ZyocrF5bGxsbwXkRGNvpgkbCZViRlEtdC7wiy7xvQlHqZU8I+xNDvIhIWtHi9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aPDcqjbGjYzMll6oy9nZd7o9O2xvgpDE8Mo1Q9VhdHxjbIyLo0ZqdcNjcWN49BfoK/SN0Sn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pF2KJQvIjhqtMLolrhnYpEdUXleCILxC0wZe5Fj0OoiU3JKKHDp2WFa7kJdBqmXTLwsodoWu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PRjg47C4vczdTwsyruOLiXgsJYMZsbmxubEXY9BMlhvjeDQsXobr/QmziSzFCYvKbJSNxRKK8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EijazoJWykRk4a9C72LwUmKV64WRNbZaY8I7murRetnc4WzIzy6PYko9zY3E7Ey8aFqNFE4J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6GYUk1iyMh6r3E733HErBieUeoi8PUheEWo0bieEcdsbshp/oLZOV6YUNCZfkWSmU5CiVjXk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jfCRKvpcKEVq9zix4XB4dbzNNETV0R4fEWvQy6kkRu9BCGQZapl5TNF9B+xDwpv8Fs3+SrFF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1ZeZ0z2ZVEvC7M4m+erJQaNHuVQn0eEkPRkJGZGjRXclEy2sNsE8IyNzZnqNirLoi8WIYhr/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uVxExczZKQlYkUV5kRD2wez+S3p7F5hUlS3ZGFYKOb5Gh6CLJ6MV4SZdi3Q+iZdEbIxyoZqi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lEtE0qMmgrQpl4Jm4rwolBMnwn0NTMJpkoEU0xkXlZdli0HTNCiqxjI3IujcaKsQtsViv17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tztCfKyUhKxIrmfl0O6fyb18n2kfUmLYv3FsPxE+HoOLQtR00KWqJOjoRhmZl8UX+5KVuxUz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8fT8Hol7MkX4aLaNWZSKrDKbF4Xi4Jn0j6dFS7GvYr2GvYQ0zXBpPk2wiy6OHLTkjsWPGQvM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W8L57GzicS9F5DGhPGyUj1MSFy1gx+TeyO+uH/BBJ0Sg3K0JFWddXuJG44D4bvYoyjZZw5U7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ZlYkJp6M1j7oWwmbj2o6ULQcTJhqWKbM5miJ45j8lst9i8fCZYn00z6PuS4U0ZZroNYsQ+5uJ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kMuhcu6EWWWWy2Wy2Wy2Wy2Wy2WzU8R4jU8R4i2XLsW+xmMxnMxmMxuSVS8qiyxsfiZFctct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+2El/MSHEhGhaFYS3PSa9R9cHwuw+E9TJmPoy7GV2TvMZZbjlTJU9RSo90LUTo3KKEsaMpsTX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jPJEeIpbn5PFhaHJrYjxu4pKXUaxzC4hozLF9CXBQ4UZTK4llmjICZIg8U9SReFFFFclFFFY0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UUUUUUUUZUPho+mZCjiR08uholIihci52jbmeEtlhWupJVgtf2NcxJi1wrHqfTjYjiRjd9TN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4CgPhNGsS+wuL3ItdC3hmbKxoaGhjQpGVPYUmtGJ4MdmYUmtiH9o2TPDIegmiUXvFkWXhVj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r2wzUXasu0LfDM0y9RywTwssv9TRQ/Mo4kOovNoa5ep1xbHhE4W4teai+6L9h6laihhoJEkO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mWtiMmZqE75dxjRJDRFmkhXCXse4qaGqJoWhuQm49RSU0OJbgylI8S3M7QuImaMlAksM3c0ew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WZtcM2Nfr3u/LoaGsrF5FY0UUPka25XRw9ZIyZX/MWgih+Q1rhlMuFGQcdDKyUS6L7EeILFD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jY9Rqj3RfckiUcY8TK9SElNEompGWbRjjTNjM4idjjZKFYVgxOmbkhSwhL/QZep+bxI2hC5k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w2w6DLwiSiJU7YsOh8D5uJ6RSaLIvnaHElAytYQl3LUkJFYNDRJDx3LcGerVCY1Zl1JiISyP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JDjRJdUReaJKAn0YtBSJRzIkqZsha4SiWLVDjQtzYT/AF7Jep+a0SWWQvMookuRnURsjUaTSP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F6WSd8zfiHQ9CEkUVyIeFamRH0jK0KTiR4lieNDROFlDRsPxEXkJd0WV4bJDWHCnl0NyisrHq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EziQzajjoLfB64RGUNEbLLZbNTU1NcNTX9Kx7+dONo2E/OawbNeoha4NJm2COhtzN0rE0SQx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wrloURGw4k+GZWiPErcTTxY0SgUNC1w2KNiUc2DRZweJY1hsSQnQxSrQjscSJPQi7WEkReCJ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r5foJxF5rGMhC9WcR3L4KEex0Zem4nW4tsVyzVqhpxFxO5kUtUUMjxOkhPGuWSKMhQ4CQpGb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qxaMasZF0ZsGrGqwjJxZCakh6D1LJKhbEjhy0Nziw1I+F4bmzwRIXq/Xzf6CiUaF5jY2Qpy1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0W4lpj09y5CzOuxsa4rlZuPhp7bnjgLiKW5Q+zITa3LLFgxYPloooQhjQ0NCKsl2wujdDRQz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u1jVoj2GR8MhMnG0SRDsbEkLFrXksv9VL9DJWbPy2yUj5M1MS6sXJWtm3m13JcI8XD+C4yKt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1weKeF81crRQ0JD3xWhVkkSRscPiG+L3seqH3IMicaFEXqSRusKwlt+vlv+inET53g2SkZtS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UUV5bweCeDVk+F2NY74RmJ2i+RMaEvIrBlGWxjRRQ0RdDVjQ0bHCneDw6j0kyLpiJLMicaZCV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kqIsaN4/r5b/o5RE+dkmV3wURLBclea0bCwZKNkuG+gmtpIby9dCLsSEMWhYvKrBDWEo9cK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OJB5WJ2sEM4gzhytCZxodRaHueqJEatC/Xvf9G8FyslIUleo+JegkJYLmryaw25mh2hxUi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QnZawsZF+RfJXJVYMosccJROFLBujoS2K0E8rIuzdHEjTI9iD1ol4XYteS8LL5LLL/AET/AE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JKRGGbVk8i0W5FC81eTXLRlPknCjK0RlQmWNlkeeteasJC0wocRakojREixoXYWxRJEJUJnEg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WupLVHCl0JLCiiiiiv089v0rwWDJSF/FInxHPRbGUyi5V5iGIvkfLuVoV0ZKJGV7jOglbEv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g0MWDQ11LtDiVRFiZQtGSGsOHK8OJEjpIZ6WLxLzKworGvM4j/AE3XGUh+FZpfhFuYkUUVyr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2GxMvlaH4j2M2EY+YzLyNCGh4VRuSQyOEtxlDQtGJ2PUkhbDISy/rpO3+meEpUenxz/CG3xJ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aF5qxeKLJOhO8FqsLoWDQ9SrI/oHgysGhrDY3JRwix6o6CGhoi6was9LHr+uY9/wBPN5SMaW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4krEhclYtYrylyUVg9zcehFY2b40UITxfKuTXyaGuSUaegng8WsIvTBxsWj/XSJL9PPKvE+h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j9hIS8lC82Qnix7mxlzMiqwormylct4V5tYyRZd4SiReElREawuiLsehNCf6+S/TTVxZFCF5D8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V4LFrC6NxeWhlj3IbD854NDQo64a8jVCeEkQlUjfBxP//EACIQAQEBAAMBAQEBAQEBAQEAAA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hMUFRIGFxgTBAkf/aAAgBAQABCiFfESJunE4a29kzCRWgWvtLWldo3paDMXVG07l4HBiBlu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B107BAkoxg+hOJ2NeAGYDrc6qw1R4S+RBhtUdKsUG2LLgZDW6C+lkiF43hWjfqDe58YkUs7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et6WbwcAu8AYRN7b4vRdLhft2JLqHdny3wnxydnyYn2O2LfPDY8nyGMPbft4yb9vt8/ljwvt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92/OHpvvk+X2fGDqHryHRka7m+N9N8vIek+Fhd6J726N+wy7h7qEGpXrM7LrstHeSTwrVSG8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D0nV0RDC82M5o32XQka+yWdcHXJgo1B3ZOZ6vTDQgBH1ZiLWb9ZFQil0A1k2goA22BGviM7f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vCy9HAbyfkuCMQlxi07veG+Ieu57iKUbyG7M8hT8WR7l+T1x+R6T8lkb+OPs+mNv3fl9bXl/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nh/h8bL7fOT1tyb1yfVt6L26Xj1b4n4swY6usF/sTM/lnk9QTfZcK8Flk6gn1LqTlmpidaDo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xrLRM6egCPS9QECtt2U4e/BK6yI6FiNj6TDYxkdpEoh7LTd37jt7DWCeCXY9KW0ZT2Jl0Jdmk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z62updBfLMlZ2+wQvL3tYyT26N9l028HPmXilpvd+X5t6Y0y9I3W7GNjhPcxqW9Ft9Wfy+8P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8I/Z9m/2+29X+3xt3OfJ95Ho5Pb1x9vlr5fJh9j3bbprN67eJ6Mb0j8vnDPsTeE3sG9r7PvLb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7iEViKja8LHuWHIQ1fJWr/ANED7dCjLVJis7b8C+qysN6SJ03V7Nnkhdyy+gxhJFdzezSsd0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ZCGcBNJw3whlgtsO2PUbpmWJiODesbCaNnFZHUPe+PEHvDPt73Lb5EY9uu5zzg52QZM0utYG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0Mt6k+z0Wd31ft6wTaxn9s3j8jxtzCe4nXrh5PlnV/tt+XrfeHPyz8uuP3jzb5PcWfJxpPs9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9hzeA6SYe78s9vnBeIep7Ap07I1pYjJ9q+WBrGKOFlb696PLoeXpkefV1J2kPd8Ba/bOw9qr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azCwNdo8p92Y8dMvfclBYat94Du4yx6G3UlCl058Bdmk9HV5vsOzDUWegY6tLYP27YXpyDo2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CO5bsKXS9X1b3s9GBnxfWDtGkWl0SXepdsC+zHfdna2yo6QiXq8L28bemfZj7sf7w3g4zu/w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0vH0vt2v8AHxh+cfL6cebeEHu3wJ91l6/gvMujZe5fvIyR9DHXeLM1dToJdnJ9QbpDplmMAH1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dt1ZsCb9SenE0vWTAeBDhFZtsZvUke5jstkdAzX4SFpr1MsQXeVuAhu3batyyACxdy4EUQJw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jV3DDsQdXeKGwcsyzYOzx4JAkdL5E1ye0Q9EfL7YMGdQ9pPtvbfd9zgc+7snrg8H5MyeT3ePk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N8ugR3HdnL8j2OTeX7F+Xy/OTxvt95w0zelnkZ9luT6Rw+T2cep/gdJB6h6zEIgZZYiV2p0+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4HqT216h2Gx970N2nW5nLUdva77bj+ME0S/1sVIdLEyG99JhKJhsYBONgYFWo0HdbBduhM47Q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0/vZAa2lnk50LuzL9Ldv3e9XQdWjhfV2Ozhj3fTbMjl13eMQOPAH2SM7ZGZMOm8X0g7vJ9N6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H2fb7Yv29gvV4ere7d4Pzh/J+S7yPeR0vkS/P7Ofsydt5Hgz8mfePFl9vkf7HPs6bCbbZBA+F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h5DO49LPVPsb9lreidzkmfxO0QVvO8fF9MimQGdRc7nYsPZaoxMsxufWocghlzSz6AL2fjlM9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exZuAe71Jg9EvFnqbzI7mALLWeTqfI4Z3ZpF2Ot6QGi9bdWzuzdhyH7Hd0ZL7HceT0Qxy6R2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9L6cPVfY+x2Dg+Q/Ji+8n5BHST+37PiCJ/Y4/eD8b7l6xLx8L5/BPl+z7JseT2zwx5ysvWHuX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W3Hjr2R0bcS0r4QvVkO/qWagXLHQW54EdwztlgQl2ZoF4YDGphMQ76tYbPcv8AN46WMDqj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3PfZkKgUOks8LDlADy3WwutRCx22nbD6yw7JUer2fpZgHG2GQvJ2zOer5PSS9pvkj3h7h7y/J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mz3wWWbMw8BpwyzBsbN848HDd3+Xzj6cPl9RZOvXLPsX3l4c+Xy+T5HcXzJm+vl/zjdeQ64+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9zjxPoZ/YvjG+hDwn1mz5cF8AWA2cveSIhSDfrN2eexPCnoBKHEhjedkUJwesQHoXUC9w8aA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AwetMHcV2wDU+BB6paN3kFKQ7ZGXZflhk9Hc/FgTEZGdMfS/CA/ZTy1LkNFunUt7gQ7yzaZ/s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Y+yuurCMcR93q9EED22HSW7Zk/I+x2R63yfOXa+Jkvy+30jt4zvhvvCTz84XC3uOXzg/nfl8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frfY4+TeS6l+26T2T5bnUH2+9jWYzdnqbbrb0oXYgqFx27d3QzA/EdBfVl3Qoilm/sZR2IcZ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C7QPwu5o/sZ25ArPtarVjLCBmCyLrVp6nF6yHS92occ2DS8Qwxb6Nl7XzuPd5knaWZts0k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3I626zL8gh77tJfb6QJmaie84SfMj4THoLq6UcemQ9t+vH+b2fJiY5Nvd/sPlv8u2SX+xH8E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+cvy+3izu8Tw3jbsWHLzj0bU+8vBLO0n25RZYC+6soyBG8yPdk1kNwZ0DT99as7V/V0T3NL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auzeM8QApdjZN4+YDCNMMsi9ChQYmd7vZDwRYKw74Ogl03u8WXmseQx1rPan6W63ZeD43iHb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NA9J1DXyMON2Z9F8JlcLfceoO43bg+N8QxnuX5fs4LHrfGJ+x5JJ1yPk+jM8fLOH2+8bwZ6CI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Hj1Py2OC+Ivk8N4bYZjwPy6he5/wBhrsvrd+osQl0RqId0ZaO5lFmvW2wZJNKb8w6esvATTk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ZSOpD21ZCsW89lLzI90h2jaWuLp8bAGg7lrml1DVmXTS5bOYRbpjrsGGo2eiQ/t9bx3gehOb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Yl928QJHTJuN7t6ux2GD2T5hGMy6IHsYDPzdJdJYY8WXS6w6+H5P5HWcfU9ES9Xg3jxcPZHw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e49nLx7Hj1iPszHQ2x/DfOGyfI9OXy+fwz2bJqC7xHQ7deXpkmQN9norMY0Ah0b7NDR1Z21N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vxGBzN2EmD0WId8Xr5K6X+oGmuHCxCTaXwM+tizQS4TwF4mYwzB/Ixe4as8ndnDuysd9k8zI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JhkuMvMb8i+dy+pQQOp8hwKztO5bk6X5gjnAxnsvSd6j2T7snXA6yfY8u+XrYmXttkuT9jv2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yO78ti8s+x6cs9nDZ/B8mPnG/wu452fOX7HheXxfszF2XHqEI0Tmd3rL/yZg01g58GnNN07f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rmN8CBR9pL+grz2Pc9nTh7lvPxMdVB3K4hLQC2iCgetIPCye42JjtwlKIC2hktdi6T7x47Su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HZl99nWtu43pLpndgEIdpJre5nHoyd3JTYTzL42Z3HbvH2D7Z3uwQuF9wm50t0Xetr7L1O9+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OQX1eOfF6Xq+cHkeS6eD1w+X5PnDwWXn8J2N95+zwcPdnkce23t948vl9p3fI/6MI6CSd9E2Q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g7x3qixsbemTsolYQGrBJtYdaZ16cKb1+X4ADcdR2ddzohl21thibG2x3oh0Zzu2jIMG20QDg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/DGHd0jp22cCynUcOZvmejJsOQ9Ze31l1l5i/Fkq3W5CMnbl6G2z3Pl0JaR13ekn0vFmkuxL8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t8cAj94nl69theW8EuFt8Y6l7svrx5DZjh+89Oc477vZ8DgfkcMezPyzvnpdi2OPONt7lVxbY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+Qg/l2KMuQbb4eIIrreYUYiZhQ/0d4Kkh1X72Y6R32TwIQwJrUYPdNPlgfvQFczddeKMxgLnW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0J6JgtjFaaXYAedAxsuPSzpbE7aWPWO/YLza6Y9d4db4una+z6Fmi3TS92d3TF0U4DqWbt+h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nA60l8XxFrqODlk2HYWk/Z6Z88fdjgel84+8F85PpHsx3nH29fx853wvrfeHe8H2X+U/ge31li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9EKSDvXB6Tp9Hq0R5ku8soeu1lIzCGQNvSwyYcl1L1Z40PQQoO6gbtYpv1k6y1d7J9BDdcmNr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6TO4ehh6QmQD0YzLIV2iTMZc6GK1cQAoidgumJDUiw7ntIPbZDhkddEtBeBYVF2Ma6eN2LbA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jsX7kJdBsw8D7H7fV1jh4ukfC9N+7rLRet0ng7XiDJh7Tn95PZvu8R7Pll7Jx5w3rx8eDz+n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HgxxpMvRb1l48lHg2POmPR0P7Nvd/sO8X3Q7usOhvNjpMj2Rua5ToBLtNwhtG0d9rhgHDa2c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L+yfxO9kOgA4k/TLP7PfT84e5KL1BR7VG4Dojqk2kA32N7JaG3jj03J32eHd6m7r3q3wIatv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yPtvD8zzpe6tG9x2Dh6Y72POV3wfy9Ge7ch88t7b6k2y+57jy7S8RfF9vV8cn7fl8W8ZHHivy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hx7/P5EPJ5x2Ai+E+X5zOiRx8ePvAYIt1i7AYBnrq+Gz3s5C+3pRZ4C20w0QDirrtACJeYfJ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xkB6CMrJInV7QEgvRvjuPi6asMXDhJza36Z5nc89ESKXHUYkYL1toeAjjYvCkSWr4zzZdT1R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J8IfWO7o9Q02zrL4ve46Ltl2o8u2rsRdJ+2zXZ9JZ8jtJT5b3s/L1Hk8G7MLxY0hJw/Lzg8b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jPeU6g43nxN6zvuSCzePt7wfJ84fZei7McP5wul7d8hmkqTQevQtNwuydOTb3a6yAdsbMLNq7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j6wSYYr2DAkbu0ogeVDyRsa+zxtNIBOnWWWoD1w2SRDsFnTSOnq+0hpEOw3rtu4I3jP0UO4+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EPsJj5KCCK53E18k726J3QGb234n3LTZ+SVjoE2YHD+qQRDgLueSPI9L5DpjsJesYXy98/5e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+X21Pt+TzvvGdhxnHzIvf4+zHl8lu7dTBxtvHszEz1JeFppy37NuOz+l29l8CwZ18JRkb0H/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4deigGWQdiaZakvYlV8XQwtGdMcyJ6yMvdyiTPS6NhvjLR2U9kzebnqmmBwUt7A8DGyU9LNJV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eyT3x7z/wCUK7FPdxS36/kjKKVMbB6ja3Z9BsPcn6lqMdubwAuw3dvLWN7N9YBNWsnZO9EbMN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Dnd5iPZ9sR9hfMl1wTYWvG3rxJjyPJ9jrJvpxkeW53Hk+TBhx8vttkcfvGXTZdcDOG9LL1xv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3mbfSfLZoS9Mc1HLMdlM9ckR3qI9Nr7fqJNMkYdmDaDpaRDtEjWZusxdnNF/QJb0TCeTW7gA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5pnYb7FBhZ+aU10yfAJ2vCM/UWK+ohjPad7G0TEIFNozpGFlTXaRFhB0n2zIlbmaWet0WCMe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9wdKWablkex4jeGId4ADeEdbaxS3QLzW8J0dXxXXmz0G9tSbepxjq8M8n23hdN+Y66joJ+l4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PtmE9Xusk8s+Xzj9x3t+8Hs+N9l02/I48verPCZvm/2GJRN9txiFepDe4/S+RT9C9yR9nrNs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rpyx9u4GRXqOPYJqwkfI1hJwYblx8iRmZq+14Myk+Z9ZUDYTzVmJA3xFAQeviZrRwYj1rhwqr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J6uHOAdyy4Mwz1j1w2+i7diB3OPYEhsgB4CzqFlvUGOTcd3QyxToI6kd4Kp81eR30uxHeGbq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7HrbsX2Hqx7N43mHy32tGrV4fZbRft9z7G8F9yx+zPHrx275c/gv2/7eM7Pl7liwcMTN5he3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/J4Nt7skwWnJFPLrLMmHkzfyXc8F8vovi3gtJpI4M5kGTfd6chGb1d4Fc2pY7MC2F1R7RDj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L4pt6b/u/ZN6IDzZ2A7Yj4U4JtDSTmbHVjbKWHQsEQO3o+jRFvbqaDC9flqu4PCN1LrLBXhK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ODENO597smGup6NnoMv9kMtxjCixF0jUl11Xtazq0AXRuke9u2wC2e2yAVN4n5e292e30wd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b8I8ePTg4PeCnz+Gb7Mzfi/wA4+XzgT7PeF8vL7PrfLvZxukfcd9jM7m99rbEyPBvILp7x2V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ugL7ZUOw2HjS8SyEruEQgUC78LJ6s6VslgdrVZ2AuUJvvenD5lJ+ztjN+ntXDqCjD4vdexaZ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+diCV6KxViMQbHos51i/ww0iSA0lfbcWRG9msJDl4DbfchtsyyYUXZyNHtossbxsEtEYLl8L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drWmWCs7b28LXIYcDdW+M+BFncMb94CZfZvnL6L3LOuHhnuO57l7vlnd+p/h7nyPSfCb7fdm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hpf4vCweWwfE+gP+vynb1kPmVNl9X0tgfb7qz5PNFoy6Op95t+0OPaetvRDhvUlo2jdrV02QZ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Tjb42ir9o37AyfVPs9XN+yA8KAsNvwHoBbqMmGCgdLq3WJntZDth6vkbsOX7cXUfI4FC1eOC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xi7A8IG+Tg9GaYyTp6vzBIX1g64FN0joR7Pa6vmQ943LRazZ8bO275PjwfIf4bw+z7l8mbIn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Z6Iz5/TPs+T+Xc+Q4z1ky9uGWWPZAft/1G/qv6lWXWsL0LutntEMZdLWYL5hPt9L5RuwbTB4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wQ7i3DGzDXNYWOQ+AnajxIh1L9Ef0AHcdSaLCbKQIyN2LEJdOqPtIOhQe2PxbyRrMXuywKdJ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pATISjHfd3QKBsj4QQS087dz1C0Ry6pdsg/YHcffHYWMdxdL0MjpO6jCD2XuT+R7FF8t3bgf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vFsPRF8OPzgRdMZ+Xy+Q8EdbfJnvh8kxE2bdz7t/sv7znsu98f7aSs3yTepsRhPkB9t66mft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6jmPczbLEdp8vcQfvI3e06fzbB94gFt7JwBl+XFQD4bQYmNAeq8RbRPXoQ/APgX7y/V1YXtX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8eA4YGtXimtCPhCugx+1A6MB6RjvaQm+Iongdo1FJb0Fhcx1MR8WBXQdSGZrMEyUGQgsh2Bix6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Gq7Yz0C645dj2DunN7j48AY49vI4+b0T4w6LzO9cjzj/nPyOH5PH2fl9/h94Z2Dzgvttvst1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n7fJX5L3CDvAGjssPUPgt+zELdUkvU3Z7PbYFsbw9tnMvxbt4d3fWWLwmKIXfZGVu9LujwoZ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mMjeyJ1GoIBkeqfDiMPqcR/rWp4xjB1S9oR8bj4SQVPWBOuA8XpJ6HeaOV0dXht/sDZFxNme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Hys9Vu6F4I6G0MbPrCDNj7bI6F9BJpHT3hLTB1mQ+i7cDuJeo9sI/YN4Ajy+b4wpwdu3QyfI6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6XzhpfZm/b7etjvj/iO54fkR3P5fW/3gX7N8jgs6cnpdkOpZ9vsdTm+Nsdcd6beNP8OidNgE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NloGCY1Qofc7YG9XfLds4H+bb1wJ+H/wBn6oH2T2UJg3FBb3/Qfrb849HSdeLEmdHW2RPJVG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DSkHU+pIFwmFmF6mPiSfEbwl0IljqQgsHt/myZ3GNd4/TadSJ5LTWX1JLrgQ6rMN4ef/L0W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2Pt1l8u1vc+Xzl6LSfL5FvvPRbewy9pvJUIdC/xfI+3ndvvXG+nBO7oIt2bjNuzJIS+XjG/w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67vc+rd4yHJd4y9be1nTZe7/V1S27NJPVF5CQ7b+DFf29F0hSHG7gWh8md3bZ+x9W+pbt746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KZka9ZdHL/qMYcdnxzlLpJsyDYzXrK7cLgk4Ycpn7p1LDGNoQxUH2XexhpxSI9Q4E43U7Gv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3w28pK9F2p2rd2utMnMLoSO9eAdrY+Sa3mHK83ss7b14e4wPL0vi+N7by+LGz2fMvZuzOT5x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/5fts3u2ePRPRF7iceWd9D2viQqe5fkeEi21vPdkJjXtqANrru6GiwoeJGLqGFfCjrWnuzsD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7aXpkwyNEvwv8LLz2MtN8llzjeA2z9uvjeydp1tv/bB6hTFEe8kTd0K/YzdJfFxVV4pwAmKBn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9TpS6sSUNVCPaaGN9McYyoYDZ6dX5ogLrgxb84dbXzL7uyvReGcg6cncJ9Q8vDJeEeS27fDh5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jv2eHrZjxnd4W3yd8L427efxvd9b1NMusAsG2tzv11u+XV94xPaeEuPORtYheu7sX4VpUuoTM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hR9MsGe29mX+zJXVbWM4CcX+8bbkuR/t1f8i3Jh/2XyPV+gmny/NkeW/hDL6LxOsyPdu51W6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8MjBy7IupCWLyb2U+zB31K9M9DIMNdF+G21Jmon3q7gumDIknpL5h37bmdo6V93Ut5Hawk8Zd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n947W+BfiC3gdOG9S+295bH7N84/J6jvuX5wRvpb1PDzgaSWzwiYcm9X/lisA9v+Q3tb1Z9v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8AHGXkcC7HVeO7TOHZY9MkPQW6Nt9gBYr1VOy8R9IP1ON7vWX7Hc/Bx843Lbct+8f7LHbPe3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Cwui38Y3PxzXxujvDXuu4eCYuF9SBKOyHni8nj7ggV34kIGTc29CcjrzbkMHE6ySxo7i2M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28J8uWceCHtH2Zvnd4UtcP8tzZjl92+32+lvfkdR3tquWz33eR9X+S7jh774HWHDfhdnn7L1B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7LmQU4dPc36s7Or2XrILvyeF2eNjvkcGobLu4gMOQ/JHOQAnZhAvtgmnpG2wqQSNzNOnbGW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D5HPeg35d4SDSRPSyyzLICcUtF7bPm68ZAawAtTUI0OMlwRJ6BHe98OC/Q2H2EBI7bB7EUfJ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d3ZhKNLL5l4G8EkeXYnhdtj2DC+Rfdt3SOmQ9eREdt1lm8DO2O9vM4W8Y7nmW+8DhpxvcOTb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Xa2xirf8IGLM8L0mjy31MX2wLdXg8ASWXdsMO3vRO8C7DDmCzp1dupzy/RJCkziT3LxlMcU7R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22r1HW6X8+/wBnalkb+XB6m3QSYPvTDr/ZxYpvAEl64PTa4q9gkSd6MDZi8UeCQZGHE4Bvwu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SOhdnV/tAVN3mPxDKfV2npeb1LsX5eGBjckMg7yfY61s86veNZ8X2PDgOCL1eG8R5tvD7NvT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7LbeOXxFe1nWPzv/a9eI6cBLvUbLk2etteRznAn5YfLsvS6vIiO4q2BFiw12y9ycVpA7sB4C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pCyX5y1S7/AJ6+2fwllfex7c5G/t5tOuHsdrFR6SPxI29BzwgGOwwEh1J03CtjVuGbsu57tM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fDY0BvSJjN/wAGZfXM2Cu7kOBNjsjpTvb4R4J8F1pvtj2vuW4W8PSx7x/7bnXGx+3yPnCf5e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Np+X+y9cll2Ine3ew5N+LT9sHeWr2wM7mXjY/tsK/Z9l77ZX2xseM2xu8qxLbd6I3FmdR1JX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LKatEgA1gTHwnV2LuFnC5ONWcf/gEv5J5PecZzsPGBrKts6G1tv7l0wVqPeF+Ng6p6ch7269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y8XTqTiE6g1DdvTGgtKHWcj4JehG4MsYtRHhtmTqo5Axdx71J7HbLPSfUdmSzhInfkHizmsa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ZHmT3mbdb/AJFuzu86tnhxJHSx/JDZ7+rYWd9eI9LnRdE68keEIb6T2tNme2n5bvBluWrFkM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L2t7sRiaW9LdMjvgtndpNA2V7wdyEz4f1+T1n8hMHc+3znOCdm0nbY2WiOJxz3ZV1xmJM9M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5ZQjXjsnlHIjdOtk+c7I/Ep2thdX3OPbGCs7dAhuxsu6mkvt24k/vAY2N84Y47Qjyz/b/Ls8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fSHs2N7v+Qf7bluEHQty/TyP8x2wuS6r30kHxs6j4zX15+c7s7L37LHXc67Z3Lb3b/DRYwXVs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7kCJfZd5PSns/Td6FrC6WPDgG3XS3ll1yWkpuf8Z9WbZDvg+8vVrYSr1sYtXzgl3l7d1lkM8p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ZuHgDzMPiIUyTDaGMPHgBzLHVgE7sSqV8YYn+T35djLS7N4GduPt1wb2MXxvjq3DPjb7F6jMv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8hnxeBbnaDsvdY84bwdse4X/ss1d7l6wncwzz0ho9z9D17WdWEp7aOrYHa3ZaFmus+2uhfj+G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sTjNkJyCb0jZui3Ursmd2fULdjvqNh5tsdt+DjLLO3Ab/B/kgIRFBt5ByeNnCcMf13+3b7ZO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tEu9wxeG2EYA7yHiiWgdvRn6ZAC1Jjou0xLe5MYS7MtxwwCAugR028TxLLXcDsHqfXnAuwHa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DY07l7GXaE5LhZ3ftv28L1Bf5dZbrH22J8RrC1HPIOy9Lb4Wb1dNTMPgY9fCR8idDz/YL27e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k4Pp/A6tkXsk23eX+wyb8T07j7TZxB4xFuVXuzYekfiUOHONmRw7584C3bNSYMT+CzlsLLLP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Qfd3LvuM7doNrOc7njG75h09HfRF1qDqqbyXbt+iTOxgYIG97SHfZGHvi0Vkqn8sdbDFdRh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RP42TokD0szufTZ73zT2x5DLtMJzjY7uu8h2X5AbKe2+7eEdXTCflL2XklDXr9nKFMSHXBV62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8kusmTfedjnUgZCvbLIXb7GjIcIfeCSw/sOk923RKBPttzhZtnDLGPtnGcP9X+F/wCAh6gNRo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7eSbBvDtZwzhnGZGQPJ7OI6TLM7W6DBeheDbp4H0ZO5eIGUPpkp0QwjQQIer50HQMmDIxy6d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5b4MfGMs62QTlin0W6Y2cA71ZPZPEZi/CeyOstNl23RP4tt664WtZT5bibGaajo1nuXIddY3Z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JUrxtv43/br8n8jqUfbZh7WXhXnOWMf7DNLBshFozpCBF/Wfo3YMcsB0w7tm3Lq5w07Ljq6s/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1g5EtIIGYR5y23gde8DC21bH7GcZZwMfaXFZqfnNmxjIibLtSDhPM5PwDXZH4sNSzy/wB2bH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cBI+6emOYW4gJddLcDN3l2+Yum7nD09Xm77ctj0eHzl+34XpsYR13dui3gSe/U9XkfvHvUHq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t18J12s7Z4yxjLW3bot2y0JTf9lsjlu2QQwJN8tXc8AvDG2ePrdQXcMbNjKJTI2NtsDl4Dxm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WP1DnkVpjeDMvJxkH/AMbvoLubAxB8AFoSOqWWwMDWWarUu5HTIDsnR7tPJq6MgBJm/PgIPY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m8ZOnRd5rVf5vWT7RAWfwtc8l4T2dWb3fs6zI93b0xZ3bvbKet2W2XLs9SjtseMu9jcy6mOw1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ZfpOT3dX/k87dtoXbeu5nbOfeGJxkXTakd2J2Wc+9esuzO8Xq2Am3k/iNWc9K9NkgtXgJgl8i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xKsS6f1nOrUHJlivV9h4R7LWGOEtvbBDm11DJd7FjdvCQdY9aLL6Xlu17viyZ0tuxvCS78kM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mK3evS4De0iPi6sb8yvI6ij7Fu2u75rf6SCVSr1YF1vcIdBf6hvfkkIzTFGJaIUjwzt53hc4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+pfyP8Abs3ll0WWMaWllnG9wWcfrJfMUMUdSDS9JaQY2DYmk2WI6SEK/I1f843qzgOAZmSmq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jhkC2QWWuO+Ptt1ZwwO5zLazvd5p4Tb0E+Y3kLNFMHlhohba6lqD3PoQ16jv8AD0E++pt0XQ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9jekmdobxYdxxEu0hUOADHqPdnpsvOGA8tui/7aPdr7M7hna2/l2w+ke7O11cgEvF1nd1sk7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tvPbfzjLcs4bbuyC74znNsjq9J2xKBnLwvpdJ2AbPiDLf4yDlHD1FuW3bZwT2Wbuz2omzhI0c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uRBA/ZCziV5vdGEtyzl7aF2lIDhNPktg0vZGMXUsXtACpeHthTAZNQbNtNYNvhRazTZtrW3m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YQzerJnc3rZdNi+FlOiteyyzNCT1InXuAjHLPzjPs3fc87WsuEOnx+S/li2cZyz9Zme2bzk2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WI9WcP5Zlog/jKzgQRD7PcruNLecY2QSxDU42eAgnOA48OB1eN7LXUE6f+7aUusD8s35ZnP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ygnXq/GXrZ2oI4GEtOXR5FdUD9ppPpp/At+rsnb2X5FsGyAG3foRPSDuLYcXmx+3ot5XjeD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od8PxLpk+z6nBVbr5ew7s2O1meQns9Ly/1Ayf8JGxM5vB1eBtX5dLS6fLZv0n4CbFsPnBM4N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A2kZefYZYThMsh6/l5GoEq39seyaATs8IOoO/4LvjW9ZjVnyJ9sjhVi2c2Ell7pmwwfZtv+E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/Ao/TWSmWmoOI5P/LB3J2eDA7AJ3Q7vTOlZ76a+abvYjg3VeEukwb28azibH0tPbB62Y7J+3u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l3IO89DeWQ+yG9W3vvtRl+XirJZ8LPW+7uyzHrj3gGx3NkJ6v/ACxOpBv/ADl7JnD3b+QawF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E2v8AIw3a6sbvTgfyWQA4axr0LPm0tY2+RPW2O7Kc8Lzjxf7xvUa9Rgl3qzg7ZZavyx47sg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7gj7I3p3J1l2EK78l3btl3jRV6tszA2k1dfRAtIH0vfkjsjBduuD5b9yO2NaIYFutyI+aHUHY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VFjMmZMLNJcOp8LtZPnA/jyXRI2d+EuSrturt8nCy7CRw59v+XvGWRxl1bNiUs57hhi8LLoz6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+c44SKN213d82Zy2Y4Hqz14/29R2l4UtSPLvl18gmyF1BOWeRokJsgkjaWZPb4lo8kAd9vaC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6MONLLt1V+RGGV3chFI+0HWbebwIXYvc23PLU1b2A278YTNwkY2VkmN+32W9vC7siyTnLOup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+b9mwTkzM/bZYjdVk8/9vbGTJeN41tbMhdWfySsKHW7Mus2UsznB3x4HGZ6xkex3/PBnOd8MC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Avl8i3vj1tw6g3g7OD/bWyzjP8vYn2wboL3EzhbbHfFd26IsolpjGBtFbwYbfogmhdOll2BU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DfVIw09Rq6FbxiyiGK2SPUzoQZwCPUXVvccMld5fl4C9Vbozx6wcMdvDEoSZu5Wt03VhOcII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4OC/yzknLsM8vnAbdOr1LoIFsGNjNxjb3u7y8ptJeWtiOeBnn8g629cXxHbfsesEF7HU86g1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mt0tbvg+THq1tt77s4xxHcQJWCNkwr131Ds04FsdQkJ4roidCONuc9vXHpn4WjQg3Cvml3xF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fkp5Nh2TtbyPW7nHSfW3VW96LchdRPLts5yS1+3c7tcM438IrhGGcWcMxzhPOzPHvBx5xsY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O5447YXW7ZnDubrw3HlLcC0yyTkS7m8TYR1vB1C9g+XnWWdd8dWl/tsPBwA+TB/nBmSd9cB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5mIZFL7CXaSJ+Uh9FsPDeLBYAO9QB7M+D2nd5EHRQxPV2gHuB2jjqXdFw2EZe5HfN1j4uzXC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aORBh4TPdl3xnGbweM/wAtsD7KX/d+F1b+Ss8b+zbxnGMln8qfxkF/g7ljgTGrB4SKrLaR4e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ZwInrL/ngzxkuuHal0HC+3qX5hEF5xnGcvUPfBEaiplh9l5DfbLFn+iNTmu+cGjdntA7uaLM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11lgdRtMZka3Zcj/Q6vg1PIRO3KhmloMZ9WBOhulL39P8AicOm2MM9ax3pdRLbeXcH8nbgj8v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7a2WZbbbyNuXTf84Dnt8s/23J4JM7GtgO55ZwRzu9ZIndbGKJglkYftkNO9Jdo7KKZ/l/yye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jO33g7jPYXlnk9LGu7I64J6u+Bw/0umd3C1l2e+JqzPbFshXZ7THZvFg1CgTrtL5vUgA9w9g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Ll6C6PJGB3pByEaB6KJGC7PcNaWHBBvy1m+2Ng5hLXr6TnrhoMtLaJbdR7wb/Ht5bZxlmT/i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pf8X/NmerJqOGcZz3xocd8r/HsgODwch4RA7LZyACMdBF2gwOm9ReWRGT8LeAW3q+z3y+XyL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xO4HIlPl3G/WJs2xaRdDjq2C6IZdT+HAp8pYxYIrudi06jsEqWI0WoZASGfQ+x0xKHkNCw70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JZkAJxMexLrPYNpu2tb7r0ifRLHDN9vhkXJ465yyyyy6kL/ANuvtr8JSW89sJ2/wNJNrAz1Mz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My8E8HGQ627M8tf5Synd04k+jg6JbXW9G1J7vDu3g4aJ9gvYcCFkHCoLrOHi8v/brb7Y8Dbt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9vl2WQIGl0mWqE58RDi9gSOIQl3Ws6gRID0g5yV6E72pnNR0EN9WmztNXQBnvUISG/oj4jG8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fUh+8QvLZwHJnO3axsIflu1+SEix8LUH62fhxcI/zjOGTk2bzYn/d0uuC9n3ju1EwgBto7pb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uWUPWmuyJO3tezhP7yOcdeM+xf44Hb1JAYLXbNuo942edeA9sE93mWx3CQJ9Su27sbBuhPcGl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ZI8sFtv3EI9t2z2MOWF9BEatz3U/FHTInhZhShoS3MWDwlyO7bd51nd5BAq2gLXljz3wtkF5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x8lsZ0lHs6dndtS29/ePeW3hratu+Onlq7sjszbx3ey28XRL4vdjbsxwcTh2l8LuY0INl58m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jhl3OI0upl8g3g3zkP2zJ4YGD8jv2/5H7sL2Tqxk+dLQpOiVjt3ocB7tG4Y7zuUDdBMutCxx2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wV9NXt2CZfLq0STRhgHd04u7f+ImOIPdzMa4wbqcAzTh964KmMCgH0IWWSTxra/wAuT3BPBW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XwSgWwfZz+O7/qwu75a5gE/wCZb5ISE8fnI6I7MfWQ6ugt6leL/ATuIN2Z0SwLXa8FqT2bJ7J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YR0MgI5M6lBdwekdHGZdLs6z70Xlr+XT2yIZfi9ROphD8meuasgHzNui1Ta0r2RbpkYAS9tj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MVvjV2UJHScV0+bbeN26wzcn6og+ADy3Geozsa2Verp6u/jBEafAmh1vky1jj/AIwLOGXjq2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A2tjKXd2syBKfknzfu8NpH6m6ytttti8NyF5e1tpPDeHgnIcdQ68T3CvfXFmM+27yL7O7oYZ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Q/Z/G6+M/Zsb/TJnSaYti9EdnbO57gbeLrq6R33wWcBsGuzgzrwP+WuDuwgiUrOyt0LtZkTQZ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2Ib2yWb4SaF11lh3l+y2ah6FyUxI/UdfG19ojbG4B+gPk1aodJKa9m+0LLsuAX6LX5DHBSVP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2W3X89XVnDf9hIOHRNNtt7a2F5eyF1OB/nqF5DxmN6QnrqYXufLvY+cJfXB3wetoe8dtICFn5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tu/LM8IvQXQj8v8EG3++F/LTGfbLH8s/LxfJ9AswjzWF2H2l4C39iz0SFsjZ50Q1RtNq2Tqi9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pdDdPil1TbUdJGTWphGwXb4sFg2CVw6XcaRIBMHcfFQg49neyMrsDOkAFjtNYDndu9kZYLeG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7fbB9uuNLr9urqw46uuGPyQk5aQ2Qs4C6T+DjbUm2JxPG23Vn8d3sHV5fLwvkY6t2wuncwx5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WLXRaAjDMIb1N84I6iw9Sh13Ha6bNsJyF03i9DW/4kLy6/LG6y8gs+8bvUq30z9Jn3uAPbrU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4Zhi/Jz5aGXfSHcZdGCOAUYZZ6URFc0Ah1mrDRWOkb47Xs0noEYY26ZmIR27OtmIXZhn1Af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/F1+WfzkBZ/nDC643j7YvB/wAXezYOCPy3fl57sEZlPlpaS8F2/wDLTbnPDLE8EvV5dpHe+G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7PSPovkeM8fsdIw0V77pSJgcesQ7gabdKvhDXZL5bnhYDj1Zrstp8h6mHYbYvlhhs+LC6dE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lXWKj1a3yXW8+Xh1xCFkFlrbJnxyWnB3giT04WdaRh7L9CDd16BC7utmfZ322Yj32IQcd3XT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t34P1rfVISElOO7vltOXFo8MnOEyO7yX+Sx/7fLCxYHcwxYkj2c+Wtt02EYRWj7f7uVjF7YI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o75bGe3jS9XVa8x9/p4UEYQ5E6HDYj8Ld2z5sekmK29by38jd6IJNs4ihDMvCMIBwu6O+id8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d3cL26ACx29Y7sJ9ggfnBFmWTyDvLT5GaG6mg0MgTdm8uz5KkaDoZr3PXt2RqervuBhTSzUD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+CIfMd7GWFnDc4aWl7ZA4Yca2zwG2Tdng6/hLZl2/rndscB+xXx2LM59itxjJdbsZ4WDYdsXs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4R0lxxh2Tg5lv8Alre8mjsDge8kY6Sa0vazLBxbtjBa2QDh0TAeXb3B3YRwGZb09XTOoO9Z/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2W+XaPpZPRdLPDAacREX6If3h/FkzothsFHO/MEC6Yf5HZY7sc4k0zUR7hrAofYZ1qyOG9Wa8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BXdQR1LxrZtjw5dcM4M4YWTdWlg49PDdTGqZUlZOHbGCyC04U5HcvBRk7mm8fLbEGe/wAJDC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JM2crdLomODg0jfU9USwLTuOkl+l4YLHKRGToSeo3ZDUuvMsMLo274Wv0sKGXRnwbd8v0ze2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mXQL/haumSMaYPyQDqEFkRYPUa8S/5eyXXNtpDrAaYujubNlDAnp5q13qTopH+Fu3YLpfAgP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x0PbpXqQfgoJ5eZfl1Zw2FlllnGcZzp+Tz3w5I4Fjq1OOOouCws/wAhk4ndt3wwH2JgZsukck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eW4sLGFlry/Cwe2/hbzVhwQ43rXmvG8K3cbYnud32cGwzu89u2cZrtm/ZE7Y3J9RthkOiASJ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6uie4ct3zl2jeyaEcFnHi4IN7fsY4LUZ3GItQdAlu4OtDyw+oMNuu5oG2vhd57sNBfHqwnojG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urLOd2bP46s59svLZ41wxs4OF7AmONunHP5I/J1aTycLBzvK9R3eRerbZjHlgx2ZI8ngW9up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1fby6r2F7kecOyz8RwCxnb7e9kbe26OiD5YnTHbZsEwYcOk/Wy75a/xYdx1HDd4XXqzfYMmO7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qIiIjgunqJj7eEYGryxnYzuWHVdoCSf2fqeEH7UJsncG3T0Wtqu2GGdEXG7ujuUTZ0Ujjqy7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XV5afwpbbbxtkGR+zLG1u7OF1kbGeM/h5xczlvBMe8bhKOkMdWDOPIWZdXV9J7Xrh4cMaVdW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dsjZxOrM+Qs6bZ0WZa+2ptL3bD6xky49vtudXSejuRYcXp2l+Q/hswwvfAiIj+NsunM6JHBb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oIadYPXM6GNBp49kanY7SN63IzMh05Z820hW0WF7gli4vbY8M59mZ/PZat/rJ4QlH5xleBqe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Lq0vHl95H/ABYWssH8Bw/I9tfkekCDJNj6Vzdbzw2WG7d7EnTd4FMsB2N/tuCMv+L/AIsek9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6hbJh22xxkE+g3d1a+X6XwFi+wcPH+WU/hPXgRER/GzS8XhD+N/wCovc/S+dJHt2ggmNTeDE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djDYXj0HoKmkAsns3hF1v/wC8JZO2228mcCFnObZZJwN1IMxz8v8Aie/IDvrv9lPrP4sVpa4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4z+Uh84sPnBHAHA9RFvDy22GRlntsTGPfVmSTD1Pgsj/sedcB3fSdOyCusmFMDJ33dfsIm3W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0cG16Z9O7B7e8FCW+WL7H9PpdbYb1giI4B/P+fxjv5H1gW3M6kugFAF3dSPbpoKqEmTLsaWNB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/7vrJhljs9uSzq+oZ1yF2Rm7httmOMss5YWSWWs3/tuXsl35t59em08kLC/wBRf+0/pxt6bL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dwQybeRfZ9nEsyw2WhH5LK29brxsF0s13bRjumvDPcGaY7b1t8WAydgbeBHRMHskkgPdsPe3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+Egapxki/hYvtlnP7feDthvzOIDB5CP7HDl2nrZ7mx6g7hgoJ2Yeu8GLflnM6CSdqd2AYUOZo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XTs302t5O2LfTLGvV55bd8kss42Msui0urXg5xMy/4tZv+Wk/5v2n9Lf8AZf7Lt41LfDbbbZ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YQ2OuN7vbc6bv29iPQXV3leCeZk2993XTE3L5buEuiWl1t0jUdZO0XsjOslNYHawB2DrbX5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9lNu2KFlnGRx0l+Qycw9jwYiyyI/l9iZdWtLA0IwAS3kOyK/bTv27gG/wBy37Rliz2XcCy6Lc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QO76oKMvLb+qotknOz/LM423jbZz+MsLEl0Pd3+T3k3R5EeEy28PG28tkcbbe8HtkWDd+Q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urRUlHEgPDKZfQWvt1cv7JfEZm37hy+X6ux7dpHS7mGwyBiN/SlrqIf8AwfIPcMp9zHSSB5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sj+FyH7wrobI27OhItLVHW1W3F34CzQY730D4y55dgbb+EWyFnsHjenNX8urMOmVezSHjJ56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sbOerYzgqx/OC2URsu5P8AJH5P4k/bR9tS19LbxkODHjP8scNnND5MRd2SrUbbS7SQfcvV3+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e073WHwLpR1kaCwe1aPSeoGTo7aQM+y1t+mab4y+tvpwBBZZ+z8pqx/LL8jOuN0Lr9sskIGa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creolldiwMhu9nQzM9SPQ3bKEA2mE6t6NvahdpDQGnUvwvs5/56OX23qL6TfVJ4l6Mhk/If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Hee4RxXZtbZtbWP1PdgZN9n4z/AL4tDPtrJO8ZbZUictj3xhdPKcZsKSjLHvZ67uqL6CcNJ/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snHbHdLv6tjBWwdIM9lewTp6u2zgC1h+YxbFllnDwzebd+eMnbjmTMLBiwgMhntp7GJl2/Y/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D7PX2R7C7wedEvKvRIbcJOj0XbuXyRxNtGKQ+dU2/U4d5HbPYs7rV5H6un+Hbhkjzrb/GWRj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j5ZP4bY/CcTDe/y7/JNkd5MTwMjTYPLpODPLNLzhjHCaBHRdZDUvomMM2pz7tPqaBmnpD5HX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Q3yT26fL1l1m2CANgdoF5bFH9t8o8Df8QL2NvfYL/F494i84H0dUp8EsyjuImJL03Up1STrJg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XI+MS7L3l28ZhJ9JnTcGwiEOQr9cFEI+36XyvGT8h4aWn8s46n/V3d28ivBts4/OSXZf6LD5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/mf3f98GTbf8sk4F1vBDh27/I4Z/iYhs/FiHU77YiYZ3CCBStANlJJ+MsHxj22+RGOxui7e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ZJzC3n3+NEEIjjNteLSye40j/I64yLdjwyl/tkgYBh4w4eWRB+wvUiHz8wdiuvzggz3SQml4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4Hehe9tQD0RjTJOstPU+Dz3bzs7ybezMn/AFdW87wY3nDbpsn/AJw7SbCn6k7O/nDp52P7wM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6md8NL3u3gcDNsvYdQO93gtLeAPiW3DLvxYHey9PUpMvXsjnTxBZZJM2acO6fwgd3gw8cMY9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dQjpLpuyzHTnIILzh5gcztlXk0YQSyOMF8J1iTsSHoX3IDD3D7d2gm7afbbRTE9ceh+vRvZ3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5ZZdlm2J/O2/xnJlnV7vLD+Ny21KPpOX/VieTTptR/iy/Zx9sbLsjUbf8AHLqHAuO+AkEnDD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8YEVHok+Mxci+mW9dXry9GRh7j0cExBw8iRdoQ8KBKkZEZBZdfIZ0x3wml06eRvyI84OHh3YL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NSY7u/l2eoDoYguxi+ondzxGwgnb7l1pHez90QcMv2ZqR1XlmhmvWTLe5ndtt7/ADl3dlj7aW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sZ9kd6sngLNvOuGT/mfxGXsnXhf+W65P8A2N/b82/1aTFrOfz1wr/b6ZdX1O+waXfaewas+x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0jO0nWziHBZwSy3LtWsN4S/Tb/AH+g+EDUP27nUtY2fTjxj0jlmUYCF4KUJdTDs+izC+/QMY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7BiWWu7VdkrvRefVGu7wN3gNhuHmLPd8CG+BOlmtsvO/wAjzln9d28f8v8At08Dry1L27LqB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vpD8k57P5ZgbQfLyOW39vLIssntdYmQ97ps32fsroRnQt7bOs8gQ+pbcJrODjLOMk4ZLYkc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Py87CO4GR3WceceWXSI6b8IdI+Zen9HZqGrB09E7C1mg13ssrOgTRptASazF25xyeWWbj6O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xy8BHojPkeja6bPUwGxMxzzq2zbLP76LpIk4bxt7wyRx/5d8dWXzuTeQ7Y8IpwzdPBM+y/Ek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JOuTq3YupCMLvhbnHtn3i4S2+rB404M4COMsssnqywHbauvLuPd1/0A+j2G6ncJwfpHdh7ex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/x8lPgwL2O80fHxzRozs5Cy2SzGkdwpAACkEdTZkWSOUiNsMZ11Af4Q07LqeHZusiYGzM26X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1Mx475IxWJjn5FllnG3Vm2R/zjJpJvlv6WznyTg0Y3kDdOE4Hf4xl2f8XaPnFXl8nqdjeOP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hHBztsTwj7xO3bwHf8QnGX/ll9uCdxZtvx/hZ1PdvLyO2PXqHQZAOmb7iPbbCqMRYyw7ZB6U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Jo9gQB0nbp11jGQfpdHokhmWH5dvbHuQ9zD5wd8eW7/Gcf+Xf5d8O/sOSl1w3drx3h3k2J/w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xu+McaM2baSH2Xb/s6smZZdwxlsdLJDsyBl6Xvdj1xDWT7fbe9LqWUEHOWfwpeu75uCKXUf4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7R5C/SzeDX9JbGtv6cFl9vht/hnZjbqSYG3pHqRqCXR8TZ4YxEvebQePmk6lTski6iNY6eyDX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GLvi/RTq8E4ZkPiBuhx944zeUs/wBhz3hu2WfhJ+cHs43lpxm3eFxkFhx1Zd2ft2s+SnHFux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/S6WZD0PDoZOCHBd3IRbi6qI/S83wu8yL82RECyyIsmZcN2+In6k/zEHZ/kBY8MYySyT2OMm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7eRbx8jpzj7wy49kxDv0OsgbrsYdCahyfZ+vI1dznGBDVnVnmPTILFH73625qHoUbY7G/cJ6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8ppdFydfL37y2D9sy2LWV4Sxt/zjLu753jtvDstt6uuP8A2W7ttW7LkbiQZknCIsON6dX/AHi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ayYzItjHDbOhn7a+T5awizk/hd6nhH0hi/6gfIP9jY/wC2N/jnOXTSW2WdSrY9DgfnI/Z/hc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jpnNinfgNrteB1OxZIvb8urnjMGo49ugtwExrIDw0XRYOsfS+C6mheroltxmD2GfUcHEYSGx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cO+J/qzh1dXTYWRx1Zzv8AkRI0tW8u28syxIsSF9tuvsPyS27vgZY+54eC3XdrbhpIJL1y6N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v+WMQIS3nVZ0vABAQLJ/1YnOWEHOZZPbSOBN7lLSHTZIf63i62Dv2HCyALSYiMUkRUh3TZn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ME6OmB9TguJ6yAS1jsQRZZUDA6dmBb65YStgHpbSI424KdzHA6XXI6/YZbW08Zau7vnCzOct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O+GHBwgyC85s7LtYfILJgZwTjf4s/Tj2ThJdOD0F0uXQZFIMmbojgAmJsjR6Qv2D+34bvvxI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/yzeIjqH6XTf44wvOcveETst3nNQyfkP8ACyum7QQ9R8MPe6JDW7ex7hdYbS9kAdFgZpXfu3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g5parD+98iabDy+NOmnf3OncODcGgnv0ZBuPhHrrxJInl09LbctZH6uvjxr/OF3d2l3efOOr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TYWFo9gcJdrEtumzwznu6v8cdlok9QDOz5ZvGfDdV1ez/kXsTLOcksL/EJggH5wA4dIssIx5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siz8/jf3hM7jgwfkdyY/wALKyNrMLYnd8BepY7F7GikCfqa5YeYWlbqtaECzMlu2PmerLoXYs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y1ImoxKvgYzriNVpIFk7iHBaPJP+2OD/F2RkXa88b2wZVqelg3Txv9XTZxkzDy/wCLpdudgG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bZvll1K+NrAPGWJPy/KQ6YzNm1ZDoywa8Qfxl47YE36wrpaYRG/kZ/AHG8F5xnKW8Jt57x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H8Fl4Fr4ZdGHAh0Qdb/u8NYd713Bs6qdDT9F0UhinVl3pfWUvRPdwOsOCM3GPen1qIsJkHs0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ZhozpPsOr/ABI8ts/Vj8/hz+fyd3pdnHH20+XdrE0u04ks474f8hl24yb0hidM/lvOmz8i26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Vu1CnIis9jb7MFg45svsuFfSx+RP8Azhq7h/ywsyOMybI6uv594y88t/l5HC8r/ME7j2bGEu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DTsG1dfEjbvfIIAWA6Fj7BqEu7Dxt17YTBB/ON23bExoLgHjuNkAdmwrHQF0/Nu1vHTBt2z/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nc4uLbq22Iz9nX2z8t4Sxtfy7+R/t/1D+uDTh/y7ttthtFuw8OHq1/LrGeLJl3b+89XRYAMn5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v+JH9tft1NPOIR/wAu/tv+QOM65OD+fbP6z+uyHleVngFVX+G6O2HezW6fVeQm3puBkRXUg1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ZKEWm0e7S7NCXt0Bog96vM7vMCrRbZ9Oi2HXuFVjhd7qy8tb/AIcIo8tSE3X5AfGRjf1/5e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+J0WH5dxkl59gX+J0nu1gPthZwS1LF1+ybstONLPxtT5GpBunl28bIN0t5JGF3bH6sTj1PiJ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P3g38v+I79sJuH2FPYxjhlliR3wc5/B/8AVljC07Z/Gel8WKZ9X0x83O0jabgdm2hmMNZntv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d4bWnhs9RvTN8mfRBAu3V1oOM2MOHsIRnux2JDeja2ltpe2rMEPA6um9gy/wDJtLqxjPpLPI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O2fpEA3S9sJ/wAWN+42SbaL/t2eQvye7u2+9NuWDwlkP7L3gT5GPlmUiqzL/wAHcEz8OA6v/I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LI0hLLuyy7s27OerOOrv8AvLOMs/qznGT8iT1Dp2usY2n7B9ZLYwF9+ekg7IGgvFvtu51Oh0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5Gfo8xxkvhXnXem6TEvadPWNJ3N2QmG2fy7R/qRPeULCxZZf+Wrpdf3t7e8Bw7vm3WPtdPGQ/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9q8mdh/bS21L/jhOP8A27LWxYfI/wBhCwfLst2yyQds/m9s0gDyyxY/LUBw6urF3dny3ecsj/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5xHwTq3+h7l6vBbHyCxhB1TQaS+9sil2FpL0iFK8iM3yCcuyJjYV5Bfl+aDe1s6R3qDeROqe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TZjpMRODrjdNl5dRb+zHXy3/LCSZwUcPbCPlt+I4HbYQfljHft0sjhG3IeM2zOCaWix4HGGJ+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LExgFhf+Rt3d2Tv8vbs/jNs8h/jvjLz/8AB8t4BCspsj8kh/r7H2W070gOpOau502CTljGAU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Ylb7OgF6t35AEEBy71nwh+EvEiGFm4WTZ9OG8AF+tqTgvBZBvLpdy6eBbf6L/k6flk/9nX5w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/GRHpnXsgYfll6ljqdOyC+xf8Lv4zAj2zv23J7tXnAmDInHcf7AfLVqQjeWZBH+Fjwwsjgxz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4B3nP/AIZfP4bP4WWIbMp0dIR4SP5+32ztnQroPVrD1qHyPaMdhYdQjuzgzXatnwQq6w2Ew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TU6HJBxO5ddvDS1Dk46g2Nj8JIF8jo6n/LG7TBTC/5a2kf8vxQzn+z9F16JYJmb2NpYYc9tiH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5f/wBgj7AflttttuyWW5E0fln5d22LDeXT2Lu7u37b/Y4jk6sss5M/lvZ7/wDjWeAZdyZJJ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x9llJtjZAHbWRa7W2wrNuomdz2E2d473svOF06gz3H/gJLC76mfg/HUPqNfZzudwpi07ZTd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rDhk2zX5Gn2f8AYNhTpmH5bn2XJ/xKdNj425Yftjd/bevLJdp6eTFj8j6Fg+WWQJ2X/Mavwv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4PfAC9ndv8Alm+wBxj/ADnDLv8AnOM/hMj/AOWcP8KR2vku8fjdjM8htjq3hnpsrRFuhluaxC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0ws+7gubCWhLOz8CdK3dTX1YhQT2Qp0ovsfAXZ2XjEGYDNRmnbVrbAeqfrqw+R/mQ2T5afL/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ku3HbBZ+NnEQ2/OE/JJb8X4Mr7CLT1KzUx4GOHy3qd+X7FnqH99OPJ+oMhm6/LD42n2z8vfSz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9vG6u2Cyyz+M/jP5z+kuz+8sssnlmE/PLIbk8BRxttszrZBbImky61FqD7KFnvEg1+hh9wPS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hXfYSD3e87XuCbWNHqfu6MODEZJBgJ8s7xp17GzE/20d2SHycd5wV8t27z206CUeoR02Ww+X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U7L8kmuny6fYH4zZaDL9IRhjazy7dJJfG7j2X7bDnk/pwOumRJNu/Lc6ePS/5HfTZxsN3+W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Rzn/wz/wCLwzCe3uzg4+8Z7yCW2zwPosbLoLxZBsACPmgnVodI3aurAtd+4+Rg7GdfSNpqF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KIUyO2ACHqArmy+GaKsB01N20lk9Fr4kNo7kzRdNoR3KjbfU3+FkZ2FEmOr8FqPSeuxn/Iz1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Bx8SzNo8sm15UH2EywiPXZbsTEZG/DDHI6Z9teBMs/ju1t/wDz7byvB8T+c/l4CSepb6MTLI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0dXRhgAZZXTAenGd3Uf96jnBYWLbf8AdtT7KMeWs4q9KyO9sdPQ/VgRZ6jkNXzQZM6QPhvI/I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p5B43TeS5IbCYazTgfbDpukPW6pjfDD8EvxvPl3ctuzRseSYPZK7Gc3zRD1nsE++cGHbR1Y+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xlmRPtt8sOx7aFrMY2Oc/jI/vLP5z/AOW2zM5/HBZxllknBM8Fxd+sEH8owZZ0JC6yevcJXw6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McMM+mRIWjAswTQy+HXfXbMQLXOOiPaJ92ARHtYsGFZaOyy9owQhxh7FrexxmNosWCPYuncu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WVUINsnVj1F6TeTt9idy9WYt3qXRk0tLpjvYHZZdX+I78j8Z/SfhtdGxZ2rom7nsupNJ4y/Y7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jOd/nOO7eW//ibYh3O/7ZZ/C5PWDuMR/Bx3LZrOya47aF2uoE9vjfG+Lv7sqzteH1joy35OTe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Pjd9Jk4zhobYx79BLTC0tIcsJqau6fOXfSMsuuNnZGFIrXaG84ifLCQSxwMdliNqJvcHS7+Q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A+hIPJx8Wdd2KtwXVk3zhRf6Sb2R3iUkf1n95w7/8AxLGO+MGI5z+niwlPg68Dg/lT2QfAqb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GFv1jtLo21WtCUey7vtrNK1bR32aE3Zl6cHipo4SdTMcnGoSOrsiYdLe9GE+yIJLE6d7AEz4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B08fUtot0xo7LZ5J3C8eB8sXB6L1Ce4gDGK4ktjDadWBCGIn0uq/Me2d3Zt9j/APFlj/8ATZ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dBaOJRwfwv8WU6+M4s4P5y9QNnb9ZdjpsRPd4plJi3oXHaDBIYz1GWLpt57u5AO6fDMNy9yQ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fhaJQd12Di9kRxyos/og/LpJ+peHleocVkvRW/t2M0YfFtbFhmvd+JtyqydljGn23MhMG0p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HjJjpK29J7X+z+l0y1kWf/AByz/wDHsvF4FnDHs4yD/Lw4srRrZxMsnh5/TZKd2EweJnktye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2NynOcL1Pgw65aRmXyYOw9llOlt6GdTxQ9QjWEhvEMjnrgxt9CbmvXdi3YZD2LMYZPyftJaWB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u+M7vNtQrIPceZvxh/lrxveng9PVg27d94tSvFjwNdGyc57S+cH3fQ4P8A9O8vJv0fxm34T73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CzkevGcGWWScef10bxan1Lp1WWpSVu6rrWgI3jZBRIq6ljseGWBaeT363SdWl1BQsCqyOlW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H23tLHQuwFAcWdHUX3jPYKdTnpw4DpsOMN8SCbDN1+QNt5eCj7LBhtnxtJj8bV0nHXSL8bEl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bYdk4XRu0ZeHyem7nGcb/+dt4bC7hyyLLOP5Q/wrPZHrwmI5yyHPnAWTZ2X5OdJaHbTosZ1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BC1i7rYXd4rQ6urGysOMAdMu4Jh7sFe6MPS06qiGtuRhYqPaJsdlUdXdGzy+XTL/F3TdqR+y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Rb8WcyFez17bOsvyX4s79DNuv218ZPydnzS36mB6Xs9T32T8R8MX5b5b5wecb/ADvG228Nts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8N4bxvC28l1BH85C7L5tsszKNjGEWcBwyEO47vLMjj6WbD0LdTCdI+X32VhCcAsoLO0aLhI9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SIfNjdvXYHaw9QtKHTDm2nIe8tn6WYhuhYukNQKQD5P+TiXnB/3f7Sftq/LU+p+238j/iWN/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uvpYpX7P0Svl8Rn0R93sR64WHdj5FHEIZI6CGkJd3nTjeFnIWP88/xv8L/C/wAr/K/wv8r/ADv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G3+J/4v+L/AB5E/wCOOLNiYrFSIiP5yYInhJ4AODl5ykwajGz5HH3jfqHO8sAy0La6EtXj28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Nj1asnqBpjemoJ2OrydMIZRvhI71BlDoN5mHIR5kvVXd4C0kJrO35a9zrPzeax78gB9Bf8AK8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Quot97bUes2Hlp6Ww0aepFJSVx+4Az+lo0236bH2wcnOR6IjYscMWWFnJ/xwws/sD/n+DmTLf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RdIm2oiP4yzljB1M9WHIj+iWW9jDu+chdE6h+WqO46Jq6vZ5I2fD3cg9nhA7HnPDRYPCZ1Sum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W+GXyIof1fAy+1DNuPnEPuwPbNI1frY/I9TDfNkOxWWfG+xbo6Z103bqNj06RFnYul4AX7f82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jbsMWIxIU2AZ9kjF2nV1bzGj5a9Ntjhr8u7GyzjOc/nLOM/nLLJjBo2YwWdWTEnGWWTM3JxO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/wAsssm4T+chJTrtfLxG/wAhYR6BdOlkPcg9rt9L5ex5x2LR6PbpFTsxr3OZgGT9Zy1Op+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ohj2VQOR5A25wHHhfcsbDxOOc8clt+ySpwdzfUADZD1EL3BhXIcCcHq+5dfZYHl0MEgTyTgv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XPaXTSA9R07Z9sWF1dXX/5nhkkjQWcZznGWcNTG6zgXyzj/ADj4RMk5G+u+CLYib1wf7Lgt1Q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QHVLtmx9YfXj7v8bLbthqHTqB7euHZM38Tl5IvRdvcfcFJzGtrYdWWs40lbd9owdwxmydcg/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tmoJy64x5BBq6UIIRGHiedMY1Id6YKM8CCP2Yn3S26bcsssLLP/wBDwnEP5LLLOMk/hE7vzg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IP4yZrH42QnxLOyNPBN7m3SPEhnyPEiaxft3nsfw3oQ+MlNgTkCeuDHg3+WhLOr16Z4dBysb/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awRvkddxhusZ6Rj7GHLc8ZL4ybcaZ6XYUJbaecU/PEKZOxa6TBZsw7GAkZsin4t15dHfOf/AA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23/wDAEGfwRBxnOWhbk45/SI/jLJjPrH42XzL8R9W+pTTLda2iaH4vHw+iBlQYnz+d4FaU07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I0u35eHln8llpYZ0SF6LTK5xtuM4HYOow93ZHawO5F3EYEXaAa2cOdNu1dGRvdrUlkSx6s9D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6QDFkiWIuySITcYf7FPl6HJg22t/l/hwbw7dmvJ3xljd/8Ay23+nrHGWWQRZP8ATGrOQ+8ET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nLhYO5obr0vy9EgQdx2u3YNzEV6yO2/wAg6jweNhSPGDuTuXjq3wbRnUGcH5ezP0tbLvy2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7xRnXI4NO+DXVf4w7y7vUr1iGk/iX5xi8F1bGPTZvLrUkV27tmpbBzSGuoK1G+xNKy6mxtSw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jLLLLLLP8ALLr/AO66eDkOMjh/rv04kcnB/D/AgLpHZoMTQZl74ugLsZkwXwJcDW1+36vTv+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E9CSaznpux3ZRrz4gk74HvLuLtIv8AZHmhYeM/2BeycHsnIsW2jqwK3ZYeI0e4Eka7grq6Nv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78WszKXYkw9m3jI8beOsuv/AO43kcZEf/R11M5bHcfIg/nZt/q6H4OkHZlvS9OzB0AfGD0veP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CeX/FuTEuuMlOpdQjijrPSWkydkWHAm9gyTsonfcklsLSzerbuedSFHCBnAfC2JoyQSBWZ1J3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zcOPuy0uxqTV9OB1m2j1Z6423k2223nf8A8LN7v3+D/wCmGSCIh5J4eQeu4Nst4OWLGjvAIB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cl6cMb8R+lqdz3CQjPnM8RK3uXq7ZLpL9h78vb146vVhPXcLvd0wceyzF4Esnqfha8ORuhtx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sI7l3yakurrpdYZvYg6cuxZ9vpxllllllllln/AOBtlniP/kcnLaG8RH/xED1PPtv2w6hwY5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ff7eZZB+Xe98g/EOrB0JpvTZoN2nEx84zLQtJbOEvkSX+Tc4OCYHy3N4d+BVjAYHSYbdbEby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Hojk4l+MVvtYMmTpN2vCy/+Zn/AOFZf/qH/wAGydLqxiP4ZcavY5vVtYRHnPk0/wBve4z+Ds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x/kE4AOyB3OvFXhMXtn94IyGOCGy75Tu+c+zMvrgzu7McPBz6vzjvTIT8Krt6urHey1m3ScQ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hOLDNOMPSWN3d3f8AW/8A4N4yybso/wDif/E6WZ2S2HnZQBd9OyD+cHGcZMzHksjzn1t57Z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nAV8iuzgw7AiIQvGw2/lhznIz5E94TS9SZJZ8nZsIz3jtnEme32JUx40eT3qGjLtG4cm5fAl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nmzG20sWnJttv8DeNtttttt/nP4829/wABZ/JDbbzvLDGOm7nK2HCfO8A5Ij+Mss/p+WWjZe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s4+8IZ6dR70vgtmkqzLXtIDYfZHWS3lvYA4cw5eHUmQ2CpJn2JnRuyyIY7aWgkk1QFThy7LZz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jfdqY7s/sTLLHnW1tbbf5yz+XhYo/nf63jef8A2/8AORZpzWWEM4iT/NiCPARD/TLJI/OWFv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Ft53e8PYOUOk7RdSMOyPpAnkIwKzu7uYP/AIfxbfZN4T1t2LLBs3ECtraSUctLtLUYWxDl4I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5MEdj1s8Z/8c4ZyZZYss/p4ePIj/wCG/wAF/wDz/wAt/wBv+kZ/v/vCSZC2zhjarvhK8WJDwS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SyOPbMLJk23JnU9oOADMwX3jGLMdR0xtXoLJ1jh/k4yy8x22Drj29oZaR2z4zp1HS/xjjLyO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NpsIEgCOw4jbONf/1PGzEf/M/ku/8AODbYrAcnOCzjJsJbER3wW/y8H7w/wPez3tmydo67lD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0XLDsiCD0YHjZxstvUO/wA7x1Zx2j8hw7LTkCGcPLojPub8P8Du86sDKwACJ843+tt43/8AA8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OT/4H8H/OO5nhBVoPEIOMtXslgxHA+cnLLwieAnhDL1kmfE6QYcevIJlm8fEll8bcjuEeRwu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+uPJXnvfGWcZw8P3qPeO4mLbsM84MeLLfEnURl0tgP9Z/8ALbf/AJPHa0LYYeT+M/o/lmHQ3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iILJMs0k3q6dcDg4OW9s6kh0llhb3wjeJgtJBaTqDZnKbHdgu0G+8PGH7e36h75Tjf4eMyeC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Cx3u+paHfCrSY3RJjadgu7q1NLXqyyyz+Mss/nLP8A5Mz1ezYOnAw8HOWf0cn8YWwhDjO4i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b2Ijkt4YcbJ9uo2dQvvG0ba+Y2DODl4DvgvZ70wjKlsunta+QfyfznO86jy0u2z1OBaGfdu57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bEnBhDP0XnyydL/8QAKxAAAgEDAwMEAgMBAQEAAAAAAAERECExIEFRMGFxQFCBkaGxYMHR8O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9oACAEBAAs/IYaIEYZBYJ0u0ZYhnkhqk0kT5JIi45wySGuC7Du0SieYPAZ8j2jkv/PA118MW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pDW7nwN3iidn2I20SWM1xWxnVbRkwYpauDFM1wYpjXjXL0Z6FtWTNMnNMk0tTOvOqU7EliT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s6RRDCNE0SGjwIhsMWiFuLkeVBYuRHgssluJSMmzYKV/BjekEJEmeotpxXFM1x0mPW2pjRkx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Za7/gf+E7OUP8ARAiTNO9U/wBkVl7U7PgaOzH2FwJd+RHLsMQNUJbPc88i3yKEnvIOZtyGmd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cfAu/FJa0M9HNbaMF1oz0M9XHpb0wY0b6bdLOqNxrAjkTbk70ikMa50rlHZlsk81YglHdLJK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2NhvCJ8FrwLhsZ4a2GibCzl8jfK4y2bkTxuK0SzmSXuT+qQvyJE76I6N0RFbVtowZLdDOvP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jJnX26MnYh5QlyQWXuKiG0+EW2VPoikHhsQ25E+TmVfBJKOwlHYhLaw39E7WE9zuiGUrRKgs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YayhJKfgdhbFJGzlpyTGm1ILUuixemK3WjFMaM0zXNMepv08+h7ocMlIhEDX6PswRMOdxTax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EUbjjwQ8rgg4lglbrQjyNm6ElR/QQJ8kMSITglvZYMiFLM2IpB3De+qXpvW7fQzTFcGKY0Yp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46EytVuvD/AAZp7De5LHM8bJksnc3JCR8MUj0SS88MgZwMnijcbnZUXizJ8nwPg8CXKLPHIm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llc4QJccFrl3hH+nYRvomjejNcGa5rmma3VJpemDGjHQz7ByYMGfQXZsXwcijBNPBel96fd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fQ78EqZJFstL+i4lvR8hlINC7C/JJPgsppweSzgn8CBIuzueC9Z1TFMEOmTemDFOK81yYpj02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NtOehgz6KWIlEMkk7wQjlIcCG8DnbY/wAHwoqfZ2Em7ViDiUvlDPCKfeRPOzGFztZAZHvBJ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NzMQNJZ4LkEDezeRtvI2eaf7TwMnVetnTBct0bPRmvOvJjp49PHorMnclD3RLfgbmR2pn9Fh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hHYyJ5KxPseB43o8M2SXhr+zyNPncf6U8ie2EPwRhdzEryRyOduD/mxCT2U4J4Gx1ksjNLVl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jBam6M1npQY6VjOjPqsejindEEO7CtcuZOUYwKF1ubCGxiPLcL8neiLi/2eQ8QW5OS4J7Ctv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SJd7k8EDW63JE/wQlxFzsYIWglkEq47nCuDNZrkg5onVYzowYLUwX1Meix6e/oraO9Mnbuidi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G9kWySLu7IS70G7YNhMUcV8jWH4Oa3QqTPkNdxQfA7b2fAkyiaN8DcujbdIyTn2rLVbkquC8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ZpcxrxSznoZM0wjFN6Y9FPsd9HZbs8LXpGz4G0JbNxNbE+BHdGyW02Hoh6Yf0/JHfnyGIfZR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+DZkngjPCyhchrikEDuJIg/X3LHZUjpSWyWrKN6IJfVmdOOjjrYpj1UUilySEceQ33Z8ZPkbb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ixfc7l8UluSXrfS5tD3IQkxJHa1jsSq5tAuawdoIdYp3pGPLXOqTBilqYLHPUwZM+izrx18+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NieEpTIBeLDb54LXkSP7J4I54IW8iNtieSKeEKjh71+iJ+RTSGUGhrvVrISxXInfK8DkTpjk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XakpxXh1zoxWxnTnTnr2ftLG5jgIWdFsNJ37EZTFG5yEqL8QQuZn2E3lcEO1hHmj7UQx1SY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JrPYRcl/gUCvLgZ9j7gnhk8VilobRJYnTit6XrfRjTczpx6LJnq49O2rB/hRSyEhLf4J/swf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uYu5D2L/w7lg03WRPhodJ7EUa7MYvjQnJtaLfJ2MPwRwMX4pG/jsNXlbiSu2Ynvx9ncsC+qI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JasRaDGu5KZfVY5MGDFZiuaYLJaNjPs+On8D09yy/Zklsirl8i77LzuTySxIn3JPsfJnlHHy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5he9V3DrekLubojiwhT8XBAR3Ly/BP4LCHgl2aI4J3VE2vs70mkl8E6II2IIRyYkwYMmCxjT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pkx0LLoZ6FvQY6iJon5rZSSmLYMkiUXPzC7cXlDW6E/Q3utxMw5PKP3R5XR5GI8kMlHdkMv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6yuPofCXRJdt8Hgaf4G5T3HuW4TkTFx5Mn9qZMfWiRl1c7Fq3cGSNFzYxOi8V3rGjHQvqxXF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0Y0t6MJMUtZFkiMwQiN70iMCb2dyVG+N/hiLKeUR+hEQ/DuE+2GPyx2AlHcLnliEjNmyE5LI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hhD5scJpYUCT/lVQxuI5IL7VJRLOTktchEbHNERoTW9cVzqYLdNgxXNLLo59TOtKiSkySrJ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7kltCJ5EyMpo7CHfexGSdxrdRQXhknkfLcTlHi4a7KULwsHYrnYOxLnCHCO0IR4lD7YPi5L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k7DllGZtuPl/6G+yovImuGL8GKhpbM3Ny8DVGXvJenkjCI55MlnTFy9ySyLlq204rkwW0MGa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Vb0GdM6Z7CtvkjQ6pCUZ3omb/BDFe1P7GzwNvBHfKFiuRQjyL8Ghfk8t/To/7yMR9jd3kh/w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KG+Un+D7SNcNo4INEtlmz4k7juQxPk+RzpWY6MgS4fPmso3Nj8HgjciDtSa2/JNIeS5CViXT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6LGCy0f8/RZ6uPSLg/VVp5HsyeacWOP9Lh3+BQPJcb5xRZ+Bot8kssuvBOfI+7J7MPwMfYf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bJ7XGxMnzQIt4OS452G97FlspX4HPe4l4sQJ8HyRS2GQxlrrsJMBRs9mIhU7Ef2XEy9Ipxon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/huZpjVe/Sv1cV49DevggZ4G9MGKQWNkLguuS3AkPutyC2yR2E7Mjh3FzYQly0IXyfORj6Eie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BeT4P7FuQtjhwN8YyfAP2cFltPPk7NR/8AG59E8Sf3T4GRsQyHRrY4PlEEkHKMncmadiXmuS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J0QWMmaWXTZ9pmt96Rp2rdE4Lntkbyjk+6L6FPgvwLvsNL4OyBtpe5HESP5ij5cjX0N5ZBAn2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+x3LnlEcDP5P8Ark+gWFuwn3E5VmW33PGBV9j4OiaNsIbHaaTsyyl+C5Y/8pHBJesDvotat8U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UimxdVzW7MUt7OiZ5qqRVa1+xKzAn2DFsH4F3WRvlie6VxuGz/AKbHY7Cdy3k8NSNfRHKdH8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91yeYPBH6GIT2aJ53O4OE/I5P2juV0c26G2OA+6GtjgZL8M8iayTu/qjkxJwRJFIVM3qgYl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DNMfrTimKXfseOh2eq1GInl1gjR5JhdiZLHZnjwzyi12lHwPDFqdz4EHZGB8EONCXcbslRny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yLngnyftCfKPDGuQvIw+3+HfRzxcbmj8AuzDL/TOQ8FjuPgNrPJEfgxbn43J2JdyxIl5HFP/S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0y1BcxTav/ANFv89ozrfcntpbI6VqQioTs1SWw1zgnsovJ3yxxrZQJ9mP/AB2Y0a+lGI8nJMi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lM8Hh2PISP0eMnkfK41wyQ/b6o/UJi4cngX7D5RHPDPAyMosKCDuxly1J0OlmWZFODJmmGjZ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6LezxVdTL0ZM1NfZDcYYls90MPLUPljdjxG3zBjzbo8kcBYniR0fwMM+SKJ+DwQ+4f6H9jXer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J7juv8Hw0TzyQ9ySwh78MRBDsdzBdlyNjudqyRFJILkOtprdaGPQX056ONedLVIHR0XS71z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uN3Tkjl/RKGcrndpOn5YvljPi2j5R91Ps/wC+D6f+U+j6H8VXwKvsQ9M0X4CW/DLYJ3RBkt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6WohWpBdql6RtRFMWIVNtOdG3pc6+aY6dxL0HDRh15akbqjg2/mjERxR6H8i/Ol8DwSiKfFF7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Y/A19M8MTGGt2I43RO/csXsI3L+hthlieSYIdjgtcRJBYj7PjFJIgaJQ5Y0s9zJzpsTO9crp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MmNFqYpjTOiTik+giUZpNFcYl2OH0cOyPEfKvJz5N3Qgb/ABobov2q2IkQ90i4tZGGjhIFuJ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Ja/AewPd20LpfaOBtHkcUjcmK21ZRMXpCL6clxyYpd6bU462fRu4xDeiensc1mUXRkuXxJJ8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VyKSQnsT1UPhkPFL6JHPLtKPDJF+DOVHFjkeAiSGroh7EnbsZORscKuDNMUkkghouY/sm+rM6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PUSZXSmnwXEvQ4p5qWt5EuI/2qn7PAuxLYrk/Qf71rjTG2pMgXGzH8Sdx4J2o08nYldEZGb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LXJGdEwrkosxWLnBZOrNNi6mm/QmOjfqZ6GR0fo4aaEkRSJdJOz4GNJEhvkbMmQjuGymHpno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v0Tpkg/wCeSV2JIHwz9xDIm47u5O8ktZ0h2LWJaDNPJNJuSRIyRMMxSxjRdox+q2TL9HPQiK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bXYRNI9DBCZCkzRKhyQ81S/YlueCDhTwP/AKsN8ckR11w1W3Nutn/Lk1gvkikvJMozczcm8G7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aRoui42MFoIpkyZRN9OWu1LenRjUfokIvejZMLIkQlMs87i/J+B8XZzdkftRukI4vhkbPldW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J+V4/wvRrdD/CRlMtQyQ8lyU7+DLJrBA1AzN6SieRdq7mK7fvVmmC5gzr46l9e1MjXgRHcfjX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tUl9iStRIyXV/gZY7snXwYh4fPSTW3QYhECUcxCS3KohDcnJS5Kyjg/wCEGYJkwTuOSBsNvw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uk7EoxI5RBczXOjFOK41X0W9BgmiGzskL0cItRLZEh8EcElr1kh1gjQ9nYad0+ejGua+Kwu/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48USixsvdUgQnLpawWEOxclcE8UjaipFJRFvyXM6MaNq46OdVtO/QxSZpECqT6Kd3RKLI7GS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IEfz043cM8+hb0JpymRe+2/QSsF80sHYf7DuryiwiKp1apDJp/zrauDNc14pkxrl1takvTaK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UnoTpjq9yWyJIOEdjzSKR+yMIhWa51cvAmtD031RRVRZpyh5LEJCqHdGJLqsVaI3Ft6SZRel4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pnRJOu5YyrbXctomCNEDII9LFIyLr9GBHBJn0JKNn6SUjEhJ81WIZDosWZkw/oQ2yBowcweC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1SUXImDBmrsbUzW8UlKka+C61W0c0tTOhaJ7+lg4IROaXmkksl3EKk6cdBC8nZiaz6S5v7VL/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0/9H/zSC2EKCd6J0g70lVnE/7XNIsjNM68GFTGiyM9DBbak05rgmVDGJ+T7q6pehkS8j4Rct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YsWZLQqd2rGsqIXk7MTXTXQlr5KIX6EKEizrczpDSLlnSSzEzN1WBNY4petzgwkd1WdqcVxS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21qsbvUmi9U4x3Fsnan/hWXNO5PC9ChW5eRP0UTch5+CW7eWclxJDOS7ZZSjMFmJw0Jl1YU0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aPBd6f/RL+ophUx0JrxWNU6J9gsreXomf4JdLWRZJsj0cr4RthMP0V28sQJagzJ4raS9i1B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3ImzIklO2jMmDP7UutHNM0uWdMdCKxog70mfXy6SXKxk/+kId+hnqNyx55JXoJQ6NiZIhHP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LiLzJ5YjOw5etOx3LkacVgWVHPWeqXiuTPrYVJ0GGy6kBv0c9RH5D9fWyQ5L5TRtqnFWNDAu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/gNEUklDaERil0Sqwz8mDAjBim5ZVvWelJFIrj117nmt5X4pl+acm/p0x91kfcoYuniF8kOU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mYJgZTOBdEKiwrjEm6bENwRTwSQ7TTBY7aI0XarYmDaiSpOudXYmkox667u9H/AKLMjZGGWh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vQr3H+0eQXQ5ZZlnpZERc4nu6XXFcYnLsN9hfYbuJwXI5JRPKqzxujFLViU0/90ZrjTnoT7Z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qMm/R41x1EzzPDSxVhpO/ciaZuL+xZsaZ9P8ESmcnhssLA5p/lFuDlCcnEEiEcVgkhpfowZ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XFYM0x6DPsWBLF0Ni6Mujl6J9Pit1uZpe7L39GXSwy73LbEj3EzNGyRyPLuWLk8lxdjJkutG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MexWZtRktK6Tf00aZbx2rLfsZIWacvksXRdEUzRdie6O0UlEjQ0thvtka4JIM130Wj1cew3y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k56TL9dj8KtkC5LsYU2IIJ2RNORdzmJPBIysxyJ79ySdFpMdC/ppXreH/B4n/ujAwZgvb7Ld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p6NlJdhMWROfvQZIfJA1sTOR9iReCcD7kDR8UklU5WmSZ95yENZT5RemGjYYk5Lujl9GfS2aI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DlWIs8kWMQhghXkuMEE5EThk5hbIT5HDM73L27Uv2IJqcWZCMkacUU+6vh8rmk3rxvX/YwcG5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XRuK1/8LCmyQ3axCP5bJuS4IzHzWe6IY6ZE8mbvYS52PhDLjyiCXgkuj60R7bPHRmkH4uzE9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m37LlnOqK59YROxOyMXLb8ivDYXJR4BklCA1tXJ3Rfk7oUoc7UclxFkiJg5E+NWPeGmHuhqH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2uC86ornpkvQxyJM0vkgyYkv4giMcDLKflFy43MEvFDtsbnchvLEeER+A+5KPkwO5OxdXSu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mk++XcFmXGY6WdKehPXhIGlnuyTIEjZB/ZkcbH9KJkMyIkQiufZBHYtuK4xtUnak4Z3Lrkmu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rbTmti8MyZpHQw3+fVy2Xx2IikbiZGRdmKKMkO5YijT2E0J/sRMlw9zpM2HLOWJvlHNiHhlrt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6WL6c6L/pXh08eovVMbdyEiH+SVgTk40N8HggbCuQeRCUk5TF3Z/pJCp3R8lyFSaXE37nGi/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WSXpOvDTFER6Ftj4H+UguyVmUM9oM1uQKihfZaBhq6lExhoT5g8DQnZHzmkoUrwOUK+JJje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6hetisLo2gZ6aY9RA2wS6yndkxWykwZpikmTsjeBgvhkxchslXEtxCHTAlv8FlbLox/ALlLk7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RWM0kwRSXnRZvTtXJDJLGckQSPmNhpYlXFCGnzgb3QnxvSy3E9+GT+yz3J7HYlC/gGSzF0mm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PrnVLII6L03WxC/I5CWLDxgZJHBI1OTBeKeCe9h+CY98h31wkYdIXTXEUgik0elsmsaI5Y/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k0v1psdjNH4pEXEiY8kIZdFrC/ooySbC5PMl7e3R6RLtywnclYZsPoW6MVkc1nUTGaWIXUje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WyYpG47EjLPaq4po9zEollmT7bGqNcra9k+NE7CufFb0dHwIfRnpOFol36sotSWRdTXsJkUu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DHBcUZGo+zsbq9tmkdSGX0shH9izrkvnzo7UUlyXuTSNcaIXSnVPQSJMMaShstjkns9HcXcS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EU2FBj2+OrGuyF3NJdqQ8kZVZo30I0TW5EX6FiOhPJFcVtVNIaHktFyC/NHTaly/I8++Nc62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tSawR180j016RESS7/AAJbrYlECa8iS2JygTSvRp8kibrOSJ/Zn+Ay0PktL09mm5PUvWCPRQ9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k2ryLuOFkcftRJPYc42L8j4LUsS9GPyiX7xOqawsix6JJqemSfR9/QWFcx9kCSWpIL2Idn/p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ang+TyN99GKcUt77FJpYu0+VqglrmqjQxer2L8MzyLLJLpKJ5N3nyfPYT+iR8dqJEYQnYggK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7UWzRwYsTW9JIdI0z6OFvn0ERRLKYheBsTWcMgYnA2mY8l+CxdlxXqxe7dywnuTyeSeeaQqb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BNHcklijp59RZOkbqB2ujJ2BaHfAv6Ii/cidv8F3LqxOeTsWs5pb3rv4pNIH3Ra7pkgjmk6J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9C36Swo7E+MkULnyQJLuRRDkRNpawQ13I8JLWPKGSJ+9kUQZAoWT8gvKyZwyKTwyaTp8nnqZp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6S9Vyp8jvWX4rdX7Mh2+xO5WySuMNLL7i4olOwlKPfkO6P0JNzOUND1WpL629LMz0YFVrzryW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+ie5k+Cxwti2Yk7bll70gmKJkplwdz4Lkdi4hGZ9450xBm/YUciMiYmJ1nRHUxonqQIZGrkkbo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80nka7ilYgtSaKkJVjYl07yPfLnc8HZlmqQNUnTjq8Uj0NtCIdp7D8EvA5+KSQ3dJ4MEb0a5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F2IFxYuyEOB0bY0/fLWpLKJNqxTBPokvULlEcoxYcWY2WzcuZmYFaCXtVfouL9hYRkh7kkx8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Ux7CxephFtHYQmsUgjpxpjZenuMH+kzJMZFsIjA6RLiYVMjIESc/FIGL8kDXKI9iYvVY0TBKr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gPovVHRjr2Rfuf+UUiQzt2JExHcmcllE0klomhK4ILkLLO/ike1z1I6MPJmk0gj0b0R6FNkIu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8mbSNMRzJlJGItZVaKkkRtvS5JkJs5/jEVT1TpjoQ2ZBI8safJkdvlSBScvLHK53IzgmW8l0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6YIVmLtowW396Y0Z9Ijz051RTt0bshYJ4IXDF2J3GtrjjJAk3aCXLRe/LuQTjR4JLsSTWaHz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6g+jJOu3QyTFvJK4LR+S7I4MQxQ8F0TwiJyXZ5GkgkJrC2L5r2UgSWypYTorfYhN+SX7xisvN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jqT1I9HkXArCBQQl8iYlmSOaJpnI+S/5U7lxWIomx/B8EnwYJR/j98gt12zx6LxWenwRJDY12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IIgUfujqh+C6gwXothJL+h3pCwFGG2OeNvesGbeC1MEyT00vRT6CeTczkO+Jgz8oTyjFu4nd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3zV9ie4Xm5JcaynggvsxWiAhRhj2F8NE2OCJsNsxN8p0z7t3IiDPWfp46XBkyKwmzJc7GfyN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5aTIJknwLuSwjuNRaw1Cv4E6Pv2qiewfcU7rYhOz5HJ7BBLDM+6yTvS5n0LXrb/wBljNLWO9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3Lj8ltyDI2IjZ0fzSz0XRDInu5HbDEaLGVjA1u9zs+V7vJjX9DZ8Un2OKQIn+iG5sKSU/giw0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idC7L+6Qr6Gh+SXa408EsFx+RLDgZBNmrDeEk3RtR4Qjde6RsiCF7JHoWsELnvS9hCV0Pu2F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o4JarI6I+htWRLpcklljO1f8GSPdUuKzwPSvbbFyE7eS6v3omX3LPoS3LbcyWtQ+wnHBFG6Q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5BP7p4FsWueHknpP2t+7bmLFrUsQ75FCH4JEwYFFzyX5JZG2ieafAoH/guzJRJJ3GZuSkl/S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1X6eNS/gUdDJlt0iHbkawYJJH2P8JTt4pi2lH2WO5+i2wxiz5O/aRpUx6yf4LHRzR2H3OCNh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TguJ3sYJLYwxsRCUEtGBUQ+Tmk2nufAmLldN9CPYX7vYmipCTI2/o8j4E+KXHyqf8AtOwrjI0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NboXYugWSJVv9ehgnV4F/Bo6kMtyXQxpwjkTWB/RDLEfo7U8kCcjseaTOddwnNqSlaOTuh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2K/wDqO3IrUSSxUfzAn2LMsRA0yTzvSDOdbLDMixglP7HF/h+ma/hFn0pbjR2L8C2CLER2MV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ydCLVsIll8+RFkLsbz00x0ijVJGhVT9VPu8JVhZZFU6SMPCEthzXjJcTR2OATdO3wKaR2HLt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oLOk81mr0uqGvSx7nPo730JejGWfQ+IQ+44UlyRQLuSWxRoweaJzNPgl2vydxPrNHgQxPVGh0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qff0F+5gk718Mts6NRuP2WYudzJESiHkzKGx9kI8kOuTku5ZbarWvyMkVUNUVSdZIo+jHTj2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FJ2ohqqGlsJxelncRPJC0XJ4pNMFsSJMkfRa4YtKrFWqJ0h6Xokggj+E3Map5GoJMlqWWp0v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95E8RzBG6pFII1LuusRqiqfuEes7MyRvTsRTE0xS9qSSi6L1RO5YVMjUnnkSe2qdMUaE6NVi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RSfbY9k7SHRMtcmk0hXpkh0zJO5ijch7PakotonU9aH8YdjFeCK75H3cbHLZe9Ekkiei6pNF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8EcG5wXIWB9y4mPop9HzSUTSOhP8HxSTNU4EvkbLjtk3FsJWhp1dcS/NEzmkbogsQ9L0PpxW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4/hkOm4uxMngwfJJ5OzpgUHBfIiWRFnhFxEPc7OkMlWfRf8Ajrx6dCHFJSscFwOW0fJ2rYkZZ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stT68aL+7R6PI9LNeC0i3+K/JZSyR+DgUY+DyRRog8EdZOkaF0opHtlvYsFqxSbCJRi/mk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pdfoXYR3DPGvwR1Jo9LpfrToj3Dvpz6C9IHRtlngmRR/RbItM9qfGidb9IgkggT/iWTE0sM8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43E9q9i3oY9DGiNEkFyP4fm1LmKYMCdL7MUk6bkdKaz1Y02/giH6Wxml3eBRalhnOqKz1I6sU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dE+1Z9hvisRSNhLJYuQ1qsh1QlepikInXf+HxsiGVMmLHwQx3yST0H3rJKwydvSTpgjp2t79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OxP8HJekBwcBf6R0lRI0f4Rz1o601ielJOPeP8A3qeCRvVH66NtTEifsEzpt/CZ9QmRSfY4ZG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T5G3s+C1be+vrR0I1xRo7+zYr2998D/D08dGHSfZ5Le7W0pbIX7+xyvVT1YZD96lhGy/h0e8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wa3v8AykRsv4ROqSPbX0eIti/h8e73T/g8dCNH/8QAIBABAQEBAQEBAQEBAQEBAAAAAQARIT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FhcSCBMP/aAAgBAQABChAXc1n87eg0uoOc1sZszqbcJ9IHQERMKGZOaDLjLikStEkWkEKiuu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/jeEoDth4IoYgaPCWGfBhYj1EDzkYYFGm3xd2YLRdgQjaybDt9y3xChuC7BSzAuAtFl30xME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8JZWatvtCwfA4ekY5vd+cswLWLOmkwST88hkt0QODiIkwneGT28Ec23ky11ia7BC3jGeF0mXi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BlrvyfBkkBse5DgJMgcF+rfydBCez42uxIryw4WAX4i7TTwliXHUDoJ6S1rEBl1rWiFw9W1V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L+ktYe0I0ZwhwpKVhgZcRezJS/TZ8SsZ20VpaoTGOVMhxjCMEmrjstUYCaJQ0hMhNtLotixT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jUFISwRMeTgM7B2X4DDEV1TNzsoDnSjzXRajV0MF4Q5JsCXNOTh1AI24AALwF1tezjQyXG3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hj34riyiNpSvbPZum6xZBzYBjcDLwRiycjttuAQIX+EJxs9WGPSLSJRK6+J4tAkPyBxE9EiR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o8Nsu3eJIKN/OR4zdJHhZBxt4pMfxcQniSu5apGZLAK9F3TLQ2BhZawksnpXqC4zETJ4y9S3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WJ8F2YaEGGIAWrMb2/LpmhPJPaTySJozNWhIgWWK0k+PKdA9lGprSM+tfnoXoNrVS20BjHw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5lDy+vsJxgg8gYymT4gp+4ZysgmudToO7AeEWGAD7DUCxdEIMu8W8S+FylnaS4ZbIC6ALD86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SgcSxgm7k+MAAxsx6U5qjMwtaZCoNtBmODJy9jTjduHY6S4WcpbyT1Zy+OQx3ci2Ix6RGLOs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o1F3I8TY0E5ot6Xh2Y52zLU1stpDXL38tfi6cYOW5u3O5dE05LCplli8oJ0tKPKsbLQcgBA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hw7Ly8QWF1yC9l6jcIzultkaaIcOQ+lqxRdj3yWJrRsiA6VlKuyTgYcSaLUgSe/N7qMpVFUAl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x2xsWxOboxRF2q7oER2oCnxIxDDBBcBd3MC83W3biI0/eBUyFyRWhRNoIE9qbMsSXBtlAEBg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oZpxy78SH6dHkI6tRtGfbhMNGt0iwFpYjZYLEHctMbUwv2XQFgpkUYdS2MtpT6tpwwEl+peqz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habt+htwbWkA0bTO3rAPC0p0FbIa2gmGhMeWZpjusuICIfdXArDiLuje83DdJAdgjBQaOSdZ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G8Yh7lMm2kJ7GxQekNz6kovkxU6iwQDPYFBYxJOWzBT3i/EXGwWFmDIiKQDXNAnFEhqkoieW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YrkcoOZRRsdOHQhSiVIVhOM0FgpxOzkyg9YeDGSy0zGkVVAYUY2gbKbmIRlgjAGCVZDImoVv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RlCdOJlkWdI5p6Wx/Hrxk0jOCwgo9BZSIlM6wApzbqbVEtvl4HPZSVyFbgoStXi3J0WYKHkz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OpBjxbAISx0tPiELaDlxAjlvS5idwuY06gAEOp2ye9y1topMQuglpszB5JWBoY8dLQSVRtgm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5D1YF2kyYPIHiQhQtyo8BkVCesQ09gydxLuMHMgi2qUpxxg2RgxhmJZkG5cIklrkNcVtx6g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6/ARRuJOUNBK1aZ1uXWkQNexmqpVSCYQmiD8RunExFC8QLwaC+atqBGAPtmFKwSzq11UHuYq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0MYOO5r8AkEIEJGHluRYY2HBA3MIT5rF1y/B8QCFswMhQTyFRZJ7kIzbOcbJBGNsCXByFWQ9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DIBQIhNnQDmuRMk4G4qtYuAjLh20YbDOk5CuLoSVsVwI4w5fjl0gyYZPey6GwxDk51Do8hyz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h02Rm4iecSbsekJ3zcFkPk+y2qK6XZJIAYFdWO5OsUHhY4XWy6MIUIghZdYOkhhZ3dhwWFYu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JeSGpIlBAJLUKRNrVbC8oOnE15hoU5aOYxwD+cPyxK3mpgihW6DSWCeNQoJOQkg2KArc1w6A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8tnHHNzDXpNg0s+4IDSWhgPEJm3WpwbrifGoYtWFgktYVve4pxIGIhw5yMAwTob1uE/tHq8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20Y+DvDktEAYkphITzcih1DTMlsBuABFHlzEZgknCVwSGFkGRhbK7l4BF1xPpbFEDm0Le8vI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Bb0pyk2TMR6EzL1W11kN26Vj2DEsMOT/ZD3cArJJBx3OQ05Grtriwcus5rblg9LkoduEknXw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JQnAGZJDQQF1BC7oyQAgAI32QxBC1IEE2YQHNNdESQEg0uzSuWq/FOJAQsFz/Ekg9Jo42DDU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x7tuPNDQm2sarFJGtSCDSxrbI1lNth8OFAKY4FmDnByUCT6mR5gYCQBWmTY2k9bZxII9V2Q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7DLpMKODIMS9JFB0xDbNlA26Gdo1V0F0SBGX803eXEjxAbd0uAXEhhghFHZHb5dbGuXhh8JL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lrCP3P1y8kBy5JCdMFmBZDrcR6CWIZt9hqhJdgNnzhHiXgX7tgG4DfsYwD4YwtELTyeEBGfBx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adciE1OAMx1hmRtbOMTAJnp8+QYJZIO+UVFjtxBEvRG0iZTjkK1NCDOxXq4cfbTZoLGiVzU1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u4vRi8n2pgqbgsMo6TI4U+0Yebl3LGuU4Cf0S4EmBcXQQEkckuPJ5sJ3jYbOnRzofgG5bNkk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F0S0sy0PbSM1LZrIWaIJYwuaWtIEelHV26JOrMbjDMxdh3Z8cuGRBBl4hf0tfG/Asdgiisn9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WHAvTcXC7HdWbczkdSe+QEecx+rrBcHfldAsdvRgQ1eJ8MXjPwGwEwM2jm3iXjU6OSzVwjHy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tGxYHsp0e4ZOyYRAXeqgIQlaSLfTscFCK7RNT41uqtiiwahDPk0Q2mHFy05J2FghBdSPUIIw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7LhKOQsApXxFi5Ud9ibUl5oKAugT6CA6kHebggE7W2MAFglFAYOUYILy0t4kfVvEyU3XBMtc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kB3HDCIDXuCZzsQbtpa1BkNJ9qIrJAQaO96btb3ZZnZC4wP2QOEvJY92ARLM6v6+BEWY/C3y9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0v4XC3vWODBDrGgSztvBAuYXCEk76Q5Yl4kv7kmqyzBpuvVzi4GcyPTdT+2u782sD1NYPS0n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lqwFE8wZUMhZFMcKAy7Glu4FoSgJQZ18gyTviDI7CwNWH3RxBRnoCTqZbKnKVdm5tppGcFpO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UIKO4IBmGEBUEog1sBJl+qAsZYCZNsYopuxmQwEi6FnRYqFzYpLIhRecWPtoouH6ors8av0y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2eQYZoDLrnAcXZZ2izCTJmWeXIgMNm6ckz0MOEwmzaBATt9ptbM/0cEroc+DyfQw97eDCSxc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9bLJNRsk8CWprpZqqxheJ678/tjsOSGcjWETvzGQDUMRC7SwaZfs+cvFy63MhAvSQ8Qncyb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YAy5ItxyZUznEUVjxz3HMFiLeCT+OSjUdu23uxeAAbCFAzmTvGF0oVGTbKmUBSg0FQAqYqNs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w+utpOj8sYqiKytRW/hhdZmMtQ7HhJYb1hJjszBKgLoiwWIvJiNKdFMQRKRSHotEC2dQAAYE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isAJYBhaPPklp224npsTkwDYe0I0DJGFLUQ4h7qH9k8C0DL+UMyBvxPhZTsctgdORnxktyZn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LdidAWh7Y4QDy41+F4W9G1gYWZzJbJmXqkDdT6vHZdcluz5On2/N4g0GwdWXEMgcmwSPswNQ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L9cQMrrPA6VAACsAUYOob8VlFmb9BEAG6p1NUqzuMcaC3Bi1yqDFYHtGWwWcEStovzagA8HB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04mkLyEBw65HZNgdiOW01jw3ZzHSSVHU5tLhUOOXTTZsuAjJOgHCE7BgKEHE4OF0oostaRFW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BIyZYzQINNwnW/J2G1jAFLqXCZFH82Oqg7OSs6WAeWI2KtwS7CfG99vc+AIRmmMYbtMtBnzn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+soBf1GqOyHFgDIxZY2XLtM4MhyOHxdS4Z7zfxusj2WShJOeTh6bXBB+sLiQWGALPSDgj9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4jQDYQWDYXwbyxiOWYlImFgQTSdyu+TuElghnVcJBDO3iXjjHs38jTaBM2jiEaYoX4yRIKdX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lcMQ96WK6UFFhDaDinaRdyCC3tLDhe0mUk6mi7TVcxTHdutZRoolLSMYCQhsB+cjNpFh2+NG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4bxCYYX4Wcaj6lTUVDbppHAR6WNXGFwCkzIcNnVDhbT1XL8sZcQgMaNbeQ/WQMUiTwC4KE3s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2GkZ+XjJBpA6l/YdcyOKAhvDbiLcYTwclbzFvUwQh0MvGepbB1XIuCgsPEOhLjOgbk2Bm4NM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jSxYAizfILQPiz1eZ8LMmG0YAYaAyFR5A8AvUYprMwhsEcoV6y9McTyiVGJRcOiRSPI0TCaoN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COiLrDjxWcAwIGRx5bmTrFtzKNzwbWrEIWoxWWlnQvzb0ojhmNIlE2CHUrm9s0hZCHFS7VB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02l1Jjsc5xMMdLnWpIeiBayHMvDLAq3Ah5WtbHlYpEYMn4oh26acGk9nMliWOF43k/yGR8wC5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vWJEwEswXgy8J4MuBI2DWT6w5lxCa2BRarH9ZdJdpeN+j4XWRyIYMamEjonDkuEhi9tZu9z8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vJqPNiGeaLnbCmNSKPT44LsZHkJI25hsOIEvCE8QAnu44H6w/k51BVu6fBdC4zPDXcQ5YdJ9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eEnG0XVJg4TNpknQCwChmQNt9HJXHLvnNYbA2Mbc6Nt4nUyUAjrVctuHOAsM5ckSCFBAdvdtu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quQcKaRbjBqHKSMSfuh/az184GOlQKsdEd5jpSNasGcTsdNbQZ2SZCwF0wODHtkmGxg27Ozx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jqz9bzksR3INvAZG3TwJBAG5lxtHcPiwCO0h5LsMAnkGEuwzWB8JXscZ/U65k+baOTSU1i92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4sKdB01vRaBogIw+w9BRLZTptRsacwww014cSsc+qCwSwxIMFK5wPyyN50vCY2AapR1STOUD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yJ0wWB8oqJa1qNc9yFSzeaqwFawoBSzD2RIR0BoFoHoazFkFODrxNoZ4EqtKm92XbPcbHc37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QdcIGXoI82Yu3qURyhkd146Q0WXgkBnh4YxKXglhxA4v4TA7v6g4SGtvW6ptywyOr8dtBjdgW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Yn1L2DQQ+29jHcgyK45g9y/VPUjmoqDDjOQxUS8jFv3Zez5lkqTYccJw2yi3haGd4v4QjOoG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SDSCLzXFscOIQi6i2ozl4xLuYDJyVhdeI6dpC7i6uSYu68HLmDlgKyHeu1RNiGYydWphpk1M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NYC3s7mhDdNAdkln+PlG+CoFZRFgyiACSxRYFBEs5WdQNwMwuTHNhh5uCCYdFh7LEREGhYU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BOoCrU0vmCNywHN0QIO2XnE/xBUMIAKkvdX6T66gjHBgrnJaDb0JLrsy1h/YPgQ9sSG4E+Q3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u0zXc8gt2xxlo8s5yDQXCJZpIbPFgzI5D1klcWPVvxuM+L035FYMkO3rLh20FsEtnSJYJG8S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B9QeyOsGurxmFMECmgSzPPE0Ig+EHW0y7RdiqM2r9SGgCgTt5iMkzN+ZUiwujurRSwviXiWq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j2xAtNqZOCFFCG1dZnM4+ZntsBqScbnKctz67lS/e3OSSL50NrlDD2OlM4SirpUNwNAxRBDn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ilmUp0Rsg5gzdgwwoQII6IhNLSiw4kb6LkAu5xvIg7BuYSHMMZ4jm4fovDyeBtjGJByCXEgs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d12/BJpiMJLegnmEONkVjDZ4bPduCG0hHTGESXAv6S9LUAwyecJ7P2L0u+04e5vI3dwtOLQ0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Y1yak0YTcknoPRrPqGr0xjS4TLiQNPS++HZJrbtUJDsdbDgtwco8H+KVXzNMSTeXP+O6h19i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Y16u7STJWiso6RSf7Ls6hijHHbyRf0AAfDiOvOcD1i58ZuAriQRa3BMx5SC4aWkV0BErtlg19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vrHkMdEl3sRQsVuyzSws41k5WHNJMNbMVGhclFg3idUU9gx+F0oA4otn0ngMjNJyTl/Wx+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nhGjRAauXjZLsGGlu8SPSl4QDDVC0xEKZwyxGB4g9nRZPRkxW3+rjJAaN2Lg3tkbPZeQXUkG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KElI1ImhkHeROGRCflHbrxEI7kJMjuc0agGG3RZHcaU8aIEIffoUeEcCIzvUsLOAZNfEm4Hs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GIM66NLvJRQqNGrLBnSphuS1VcwgejwkDdCvFmT09codBYoWvxBdWYhHooAMKCuUROCDUNQD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GXJP4IU2QqzIMOlZ4CCeCbhh0hkbRvRy18SduX75AwC3Da0U8kUE0pgYAGRu3mJtq8SzpI3cC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Ma6senLw0g3seG0mC2X9sECS4jcI+WM2QbAp9iCJwclK4QYLKKCGJe4dhrPFpYNkdoeiYRbgU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cuuz11o0lBitNi6ULhTyMzDDJAnW+wTEa+Bg0BtQFyrRXmNS3Vh8Rgyh5SQaeRbNcBpKTA6S3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UQM90kPdJlAi/MnOzKDaHP3gygsnOgsuMVFGzD6g+LU/LH5VZVaTAAztIdxEJGFxYsTWMELn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8InNchwUbLYkKQwYUOHK5Y4rZ9tkW8C7djTdp0+W7ySEjxlw2OnJ9Rs+2TiTq4C7ZwA+Gtlq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GRxEtOP26Yu95P42AknFY6zxxHjtjxnuYayTRt4EdJGfM8hGAyt1II39ZdTGgh1JRpj+BAz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VGdSV5SshOLL7hHt5ReuJDQFmqjIPZf5BkQV3FuMqEisI9GRabCU6z+L2zk0LGhShybVrMT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AbNjqvGRnKi3O+1O2TrMWFXh1ASpSLFAZFkSIsgLLYhnQEwxfkiDkQiAePw9hHANaNHUebsC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JOwzG+Oh11nWY0XWaXQYnjjpAunSXCyOQnIsdiuhYK2jbEcDsczFlGJoMgWvCOGWbjaQ3erP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5wnUhNrpb/ACx5ArrcF7TzVmFnUSDLrq1zLeL9UvDYFOEEtsBvDjdRDKDHoNpJaos7j5Lmkm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Q5L0LQoXZFgqtFi63QsGtqQcrHf4Vs+Y7cMDW/pQgNyCPbcU9UyQCzfVh1xgQRjTQ4qZzSAi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MLfQUADUbZeUSRFICFys6ycuC0pJVLXM8pofdS4SNAkRNFH4zsIz7jmDpwr66rYpJ1CgDEAC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6UJXAydHgdNXofOIWjWflXXyzyvwS4r1EwZxAurGzYJqV82Bs6LaaMeXesRWZKEvJbGQHIa63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rsBv8AEA1Z/J9NnpSe4S+wdW51Z7T0IENc3fUoq9BcghPZANn2fuX/AFMnIJu8IBpErIyyFw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JRBYzhAYIy9N7FLl25WHFmbYrAAnICcEuAWFRdTXy/4K9xvRgyrG1frDgIBoRE7nxtvmQTyO4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JOAU2l85ObO435tJjamwbEOikP/I+XfTixljjUPSsZqRwOzGO4vEACgriaQjFgpExeSGakJ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LaoOGBzY4S2pELaFYN2H3NgltiCFlNltYhU6AQACyMC2/BWei1ph2umxgduQzy8WUxw2SYQ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OQA8lvK/F0lsObI5lhl2mXDJpLRpdAQiP5MyUJ6owtMy/fIuC6asBDgiAZOggwsE+9hyGV2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QQ6Sd6Gqy4LpdUtGoxeFvDJHKRA6ktc6NG2hl+MANAdY0jmVB5pCnGYXdl8oRtEMEUovhfJf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8vjDOFKgXCQLK0hMwDynqBTA49gnUbc2wQgN0znxrLFgEaaVxg6jVQaxaNab4hCiD5w/EpRJr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ACsFFjiLNUPVKIVZ4S9Yhgs9KA2QRMwoiIcGW8BsDlyVhu1pAQLCVsn2ejJ6XTuz20nEGYvE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Obb0+Abht+LZrcZPA+CjCQhJagY/wBW1YwOz8SKBGF723jGx1LtYafkvV10vPzMNTxmAGAX+3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TGkSQdvK7CgNx6JdkrqWDkTIqLb0VnULATjECMnWr6LRDJQFUNr4I835YwyyrCRhUTmbL0s4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SZOrJXmJzMagIcKCA30oBYyKHTuH7kmWU/hsoVOmocIF2SMZdHuHi4yehm1+cEkgAwlpAg6w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5nQ5oGru2H0jZDMKOorZiuFCQHC9PWkn6vZNmi3J0VJfsWvyh2WKzlPdl7tNv6k9l3eW8x/Y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5qChF5eMLncuCL93bVJZ0ndGwHIub277ZoNubanG7ckOInMOE8QyASw0EliQITm5I0G/hMaGq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H9DWMdixzRRiHAWqAAhqSPix/Lb2UbJ7IXbyD0BJtjvldJoBll9zgrXZdwEEKHVK6zzzhLzz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cHbYpx2l+9kA4rB+ilcZ4/AWOSguTMu4xHR+j1O65yhILJuqZ+Sy4cAj1FkPfnBtqamLcNCu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fauwkQvq/NP2ACJunM16LTgahZ0ePQsGRupDhiMPOg9thvDDVIwdYhATjdySAOOewp7eU4OB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4IYBE1bUXjLzE2YG7hqOOrLQ+A5p+PKHnC4EyanRdMBdtU3uCiROqth9GNO2yav5sdERp2B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3rV2GD+PcrAiIUb1CsWfddlXULwjcI5H6bgWY9YmweLfjtnBNGzFAFtyLYbPyiFMpozo4PzPh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XyXPfUcWzCczgNc+VdddYdIpI1hPfr7qAv3kwYk7fWpkSCJ8DJuwhlKxA1rhbapuYYllHKw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5WG7+EBBQuI2iyRAFk1ig2mEgCaRRMIrG8AHiOaVNInSxCFthB/d3rl3ybg+TOm3aR4ZLQyBo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sFDDshzgOF+kCqJuDJklDeDsvQYItxkvQTmTuey8Z6m08huWhk2iE1Za9jMZerhvTVjvS93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k1C1NSK6Y6LHI8LCpqlg3wnxJVCEsui2/LWMdrPfJa8u6dnwJ9BINVpbcBEN9aHMFimHdbML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Rw835mFh8KkAxnL4jGHAXjJ12HrHuiFpBzmXiZiJRUXyT502Bg7GdIunqP3dpFGpSU8tD3k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cTHAr01AJgz7CGrkbBCDiFqEHIQgQES4rwwfQGFQK6O4RsMuguruY6y0t8tmUywN2xqm5LcE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deAyXQYqIuJQwSNGE7v2Uwy613zHu34M9mNGWpbqiP6lhg3m2cXvNIp6peJsOTkWGsJZgjV4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04XZFmly0OJaN5ZedvYR6kmsHxALjsBdl1rD+BclLBnCTMxhNkekEuWekhrLp+Ggz12drjxb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7u8VwXOfE1hhNAYEi+LB1jlW8HgyRlR+UPbM8srLdebFMo0YhLdpMgh1daL1hCMULEKYW7sqe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Uyzg0u9iZcXA4loMG34xAM3t69AbMwabwlwY6IHGWyFXRihss46JaF4aKyTucB1G8zG85ejc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WkcU1MoQfK84IVjLMctbODyaEv2RwJd8kBt5wmCIwGS6MjVPQUSI47bjYOZKw1RhQZdxbCW5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PXM4FMAgXycGEL0ZGcWLAjFl1wjBVlGWYIrgu4AVygdVwKork5a5YgbCaGT7hMOInvxGwwdu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sxscrfszm5xSuHIFxsF1DchMENdbm6+yrnwaNn8oJ2JmgRVDo6k7qYw7zfXcEZQi16DcR5B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ZXVrzAQlqNaT2UJII9MkPBwSiE28uqLdnVKi0fjx0LZG6ScWhwgCrcRCnSa8BPXgNnLerkgk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BYESIUFrAwbIZW8GDbQoo5MEEEuZ7GutELWHDkuSAwD6WAGwnSN8Rk/F6SMEABs4cXNeHL8mq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kqbbZNp/qHXqBHTPXtiMRu2zlAhIsWGvKurMUD2DVmDXi2ZhdNbVuAjqnwtFtyBfkO8S3dWY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XntAYmt3HTXAgK8+BR6MuSZKAZVZJKUirLu1q7DxwneELZupcBXRWw72f5Yc9mY2ezUA5A9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b3DbutkZNgIkxdgCIwgZNN6YDtTRA1hP5m0y0AKfgoQx8gxUw4p47hjyYI4Cd6AgCtBi181v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uMuy3AmITI78FgyIepCs/Zw2HSJ2NqAuaJVWOxtyNYPWHjrqaS9yImyLiS55ZGSBNQz23NLt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n8ErmkqLwjPhLNeVN0NuDKdYSEs2UNJJ1q2GYgx0l757BrxuXtu4LDwJ6DGk8yZd2O3Px8HDf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5pvRTI9ZC5YwlOJkCLIWV6fd7FzVfW96Kx0hbMP30EyXcUZ/JxgWV7OkJ5s3xp7kDvbA1Znk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1MbtdnwgG9hckdbDjpAgb8+aBPK3FKDGkxcyThOm8Wd/BGFLELPzO4VRpFy44AnwmMpR4MUY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zelkACA7cdyTKyItZy2xBZGCzg3CAJy5CAhgUwQoJbquvEdJGQBMd4IBNusNlTwgHYzBIOEj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ggUhwuWd7f1azzxBViMOIAOsBRtjmy9GQPW02pB0Ng7ZMXDJddcmBzyGL3a/pPkB4ggBW0ot5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z5N0d/LouT8Elbyd7ZZs6IbhaHlizci4ezPXcruDtptoQLn9xxBwXC0cyNwXdFrt+wdhAn8hZ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1D3WedWemPCQ4GXMPQUP6H9mwDscQANgECJ6cschoUYsCFIEJAdZ7q3BdTvUP1lTtAuC0FGJ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TiMKgnFBa5BK7T2WXyFSdkdTewI6LQoNci4LGBLhBM5LoSjT1IzkIdTI5zYrzdxo8dLWJJLm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YCDpW+C3RP+y9JdK64IUSf7YTMtQrC4z638Z1DsWOQDZ8qc4HpK9NNcjsMo6QwEOuEIxZ+wL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jyAfkj8XGYnUhf05kIX2bnmoCW2GE3BGrB3hOKhFgdrkPUnxEbe8Zxz62t2qytNevw8j+yCa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PjwEM6kut+7ZcSayNEO6XxdQmFhgM2Yj34SbTDPKEVOWrF3AGxkVIgOl4GdkTTdi5ktC7ILe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RwWwjhbXOaMFUWowPhwjPA6V3HtLQFt/E8Ifi6Vtk9nmtm5rY6dpA2xibGfrZ6Da4XgRpy3E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DLwGzQ7BwhxQujbUDZYjRAi2v2zeJBzZbxS8E2dZsiCBhUywJ5muYUyQh3kkPjSUW/AeDAg2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1l6s9MIC/XL8YYQz77eZYxkMqgUUycAIs9rum7wvPywYsbmXSsfxZF3GgHc6lLOJ/8D4ENsY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OWZF7OtkCsBBn0aalEAFIvADQSJ7OZbhjiyWeP7+Qow78sN1TfEYwshE9E+68+MaNmT0vZzs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dEH0UFZWBGfVaG0SozIXYiQW6XF7ouLJwT7nrZSwxvMjQi7QMSGfS6PLHG6ORTgQRlxL3A3B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ReXfZHiGRxseS4S4xbYjggSUBPm5D28Lje2x3IojrU4+HOxquUzjWIlnMGp5A4Q4xdknSxpI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dRzIR9uZ0kcY6QG8u4FlG0aEA6KDx2JMIdOSDkauWtIUFO0l1kcCG3e7b8Wp3YFQnjhLBA2r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+ZBHuIaiKyCV/YF0nFclxmBc0NhJsSz98STXwwGaxsp0PxtkvERrKmw6gSEeh8D1lkrQRTy5c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6OT4ZoVgQYCWx8lhfyz5hMZFyq8rhM0ALMBoFXR0wCWRmYBqIP8o/mxcGaI5ddnh2dBECYQt1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ULsbvMLTNhrYwDgmELUSOjgzqskEM65CMshIhcJuzjhDSpF053WrXmgGRkvOTcx1CYha3DLO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H8Ic/I0jzh+oDhDe2QtOCfbA4yAkgM/wANr5QdrNO09idjBDHk2HswfB2ZcLL8ljox7YWhh9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MlXsTzeAI4TZcftzPYP+oOGgmNyOk9xZTxt1AMNGtfiTona8txxUfx+eO7zwmYyjmiIoodF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wYPsL9XwtsEOCuoQuKYxTYbltkN2egLAx4IkneyCDMyxYEEkZrcY4wuAlch0MA55JdFs4GH4h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kjjcts1p1wkYm+AUYPZy5DhAEUauDxS+WvcYmGyu7LhID1AhQDMZQ1eqiD1CZmaqjqlxoCBI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dm2tyD6WRybpn8+A/iEOx5G7SpQ4XaLkbdZ8HPXkQ8HFioUdeXtQ0hew0OMNZCBZbHU+ZZYk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0F8zYCb9FkvCZExblm7sNkgFiCmKvYeACHheqa/pNTTApnmJZYf8C46m0GnpwJNw2QU8eJADC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28D9JxOWwCrnHnQR86nhzhSWiB4s8UD+xgoREjb5FgWOxvvXrRjkDNt1gSecsMOkaFrRlpUw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XMAyA2epYNCBSoapcWOBPTkSKUHC8KB45IM2eDCnEtxiOCpvo1MM8QbAK1piHCw7DXPLDebG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lprLfUw1LV4EJn8lt+S7CPWMs62wh2c7uGUtW20D8zVLISaaWI3SekqAJspVk0Us2AZBaHh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y+ZevwHwg5c6WxcN7JtwDLJLlsJ7B4ukYGHO5uwBcAfqOeGKHudZ3cnZhUOSSmgcimJt8tq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4EjSeQD0rsE0obi18qGAzuRM2D2iOW26KrOOqFmcxAs+JJUyzmqnpgRJeGj2WANLJjbDSS564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TsJnr1zIMEBHbGwdUI0bRdz4H1248Tain2FirECl0NsA0u5B9AKL1NscQnqfRLkQLgxq2Fwh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IecSj24GBdtlheWA8ini2B9bEB7HHJGOJIhpd7EzESlEoBGNKsSCetn3LD4QRCd01mN1GGAr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JgM/NiMz82tRRgwuH30xCwbhvLt1vGwqR2Ds3M4wLyOmgYz7VPOpmGf4WE4O75qagnfLqOdz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92Q43QEQ1lQSm1oilo47uBDLphmuiunsBvDTbvk5mG7mhpLIM31IBJTl+NQjsPpHTsPXwSJZ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CLL6GFXfOXVd/kMx4gvZqdrBiOdLtdAnjm8OiwC436pnKR1lwhnV2ln9cQ2lgnHaE4qfGw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lOrBc9EH5aHY7xIHQxvJggeri+BLePYyxBPVyC4y1IUR5ZngkGfMYz+SkR2CSVGfAsJ/xFAm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/fgTFWTnJMxnpt3hA/HEY9sgtMy0/nz3mfJA8M70NSuIQNSynOQaLAU9SFkAbbNBatBNyAU7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jASY7zTUFAIM7LcSWeI6+u3TB5A6pOOyg2KgdAkaMKAACHkZ62H0GeKc5h0R2m49AAWH0awG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hbTIcKmkC10QHZx8BVNdHYBRiER4lO9Ud6e+7QfHlzUOtbZgwGwcshZgNy0BaXdt/Fu7DEUJj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+iaYjBI9JXmiQCY5c1kIrkm5w3ISDaVcRmE3fAkLCuof8AIW+y8EbK7VCzxjXsfxGknZNLr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Id6CFhPY5Y7Oep/hvVKsC2HkPPTn8vHvy/iT+X+Z8CsRQWxscEiCzWcMzIIt73QrWgz5kDzd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oSwxMWrJZDGiufzP2kE8xNOw3IlDEvDMw4HjlwiMWA43kIHiGcowDcNJgcqRB4weOGRcoDO2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aXLfkdYS0kECVA7tACdDCwPZEYyAOjkA6tHpg5M8IEdhvrAcQ16BHALiB+5xRAHN2TPwZhbX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U3uPiF7COWkv3IT1kjkgSr5DrBs/p+QDNQMRDz2MmPPMP2CqDkb6sHMufszBa7IJFu7yZ9+L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a7E7082z8JGfCll32D0oD+SD9qACAIP0zlqB/LZzwx5jYrpqun4zNNU1Q3WhQKjGcT73TIFy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nlCw2Q0yMypmsAKsARb42w0HQjNqcSXTwidXQHeSNLPGe/sTuVh2TSIZkjBtZrZcaAYIONn1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cx0X+b1VsNcPJFcsxpH9Wa34E1U26QrrLy8FUj5TZnDyw8svwFxsh8lfqQHZ9vzEN2b8Iz2A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y4Q+9kP2Qy3hYtmXS/VlWMk2sgm5yANGx5Jdy24kkmSusInk2UyM9b1wt9LhYyFOLYUOFnO2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t34IzxBeYG7B4XR4Xf5CeEf0yZy9Z2ULbwy4s9kUiO3grYZH5nVYI2zQAJrg7CpYpkvakNoY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I8pZroCkEXDBaQDyGCSvMgoDs2mm9IjsxEnMNTw0lkMwMpsDRqgADgVpwgQQxIPguyFgM0Q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dc1goxyUffI/3AllvGW5ZcjmXHLsiQ3kmZo26xq9u/ljmsjd+KPC6bdBmsumRl1t1y9YHjY/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lg2LhtbE+PIitNskdn0T1HjN55WWwKDMKNPkZ0seYoLzd/tn7bpyOhlNG3kJh8OJgfBY23W4A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+Wkui1zxD5H7cf2H8sVBl+7Gp7H8LcO3br8f9MiwftnocFkhoOiw3RDkSkgAuFwdCdGU89xit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AoQ0GKCcEmkIh2mpMbJgD8IejrCJHIimM4DtgTYGQWGR0q4noLzMclpwToeoxF0pk5Zs682+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mOobsSJsCEaBEoaNVDjhdlZzTZIWiEd05RgkXD1PoZz8nC1mEG9bQ5ZwLC9l/Cw7PcEM6IMc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9JD4X8i9jDfl/xP+I4wGK4xnowclFUmPJzgndtviMOqFjEIhQN0ZfUC5JkJ3f6S3wsubPtcQ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HJ+yfBaV2f4fDA5OQObcq0GneFLGRhfiHvkn7YYB1JeQQcJmIHo7xtRDWxBtYSk3Z4LTFPcVo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YHWXRBWhgLqgE98hDEYwtlR1QZGnd6TkpztgTziE9cy5hoNdOpiiJmMxiq7DAL3AwGMGut/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jHVq7013YqM2VnRzMXDFST6HBpApG5TcULgVwctbOCsAAWl1spi8JB7JaZd/0AbFvDImbakc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+yC0ukafZASZZcc6QHHIOcYf6T7BZ/k6hoXtsRZKvl7DLIkco2QJDd8L2Wy8C1yTIVG6cLlhI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C37ZN1qx0b9sE6ObZ/Llka4haSjEhsWaa2oxjLhgQqpG9YuCP9t2Q11KZJvJNiEkEMvuxC7I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mCEmLidtidOZkzcQXIDBMOR8JWpsymuQEg/eagUQhmZccDFi0M5mbyPLkAYwRiTNHCBajdQN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ey6Bd3LpGz2rZ1h24Zu2DRYzJRq3nJjnIDNNchhbjIv8pAdg4ZYQl31t0TK8E9izkjc5ds6G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oMGcIWIHchgN8jTCzb+pfxWiG15OJDBrIXVUaQyXyLMiIMdrWlzMJ444woiU2G2d22+wGbCG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JM4YTgyW+y7hkvrGusiGSfJ/lldmWZvRbd+K6L5VG+7W9oWVXHMgHYJ8gfTJq2E6YCBs7rQi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KAIqZXdLIKBVsBQuRy4Lg3aK5Yo+MecSaQFyw20pCykCyvGpBLqPrPZqCHmhNp+Eg+UZRB9H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QCPdNJYYQtsm0U7brZeA0xbdcF1AYKwP5pMg566+bbA7AQ7BCQ/LDFlIMhA9rdUZAwOUlzC/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z34AXZtO2bdlpBPLYvv4CSkaWjxsRytdICOZ3El6hbBN1+YE2+lnMTAGhdi9tlySZYURptOC0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2x+M9DB4XpZnIDEXdk9hOtYiAT7vwYNRcOZbzsYLJg/LWez+yQr11uhI5Jp9MQ9rw5pACNS1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sG7HiR34G5bsGKA4SkbUk20o2MHIQLNGzgIYIMmvuBiISZvB+Xao5sIKju6ZkRpIHZ+u8VrY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Ew3N2gfQ5gNc5nZhgkD8OLAI71saCVxg41sEQbI7y/WErLcAYK6yvsC8Ph0cP8QLu39tw5Ik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LVn8RIN78H8CU90JxO+SFsQoQyEme2l2BBMk87M5LusR89jPkCpZfj3VCLQbySfTkJcNeCoz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xYpJwOTm5lpvdzVplijEFo5cosKbL0yzs4PBAcjq7A4bL/ABC9t/X5znJ1yQHS/wAIX1v3y8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Ba31bSgeZ51lFmtSAoHQEBtGEFYzmt52DOm7XDABMop/UzGEIcnsmR0cSZ1eCnEWntlduDmS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Tmvy5U9fLxIxAet/JBwXJwh3ZbeXvLlQhK035RmyUJDwYyPLQSEMhMBNgpGElF7NRiSIZbfW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yU7bzy78IL7EelgyRcjLYGdhbNzH44GLpjmsiDPhAsAPktLEDflLfwh5uLBXT56ydmSfLQQ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0PDnY6sWataPy3XPg7AXmwY4SM5ZjADpP2QIEoHWSD9sVmYSgDJ3jcIA4Fp6Q6bMCv8Ip9yOu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CyhjnsjkyjZvpChG9bD4KLcklaQe9A8iN6gnM2uJdMMHBhHgzZhpsMIZAfkXHLVNoJZKBFk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4ZvpF+bGsq4Q5TFltzyNOsHYJTF8MIrTwZfxnnkjzZ0bNfkmJDJEryC0/IM9TnAQzloNuGEM6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8LV7JW2xGSt8g/ydPhk+9lOjYLl2IDaNPiA0MT4NfWUKjoYLldDBnxzMDrcLxUYeQmKSeFhB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k6KOTkzZ1glNwsMITzNaBlrpcEvTOHSASeWfy04zqhuiG6lgoaL+k/yXRnQ2D8kx7pg8oZGG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SA1Bwk4Ukw5sTCjuq3DyXrjT4fxWLtQ9EzPCFG98CBvVwbsnIiCN7PeepL0W/2YCD4YUiJso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/N4QH5BAfbEYYGxwxxJ/tm3b17dPbSxniFsfC9Z2ZPxe+yeU+bkkdS6XGRZtP20/kPfIC+w/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Zh9tIcukKsgwQyIJBzHjIsl4meOcdyK0y6+I+QszsiJumK9lfITjI1huCTgJLsUtl1bUF4Yf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tsBrYx40vCxvq29tP50m4YsU4n4Bfxf2sDUG4SwMJKPIeYa6yRJrEdQErrjlZROdimzLpIM5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JLfBSDUrF0l0J+mnwWkrOEkSZYYyA9IsWXBm3RZPMnMqDTMshNSzghwT2Wu1EdgRpqrugIeB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TbqDJd8j9LASwmjIoTTrKyz9gH5c3pJTIRdbXwn0y3cjvtgNsZbsMsmIxh8XJMxOfHNn8Wdl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CwibQtXVkAU1lYTX5vibJ8Qjew9vaREGWD+y7jaHIc42ZAe3Tk8Cs0Gcan3slLJUPLukvLH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uf0V2AdyABjzg2elgZli/jqGyPy/cdDkr5B2JpK5rYAFnO365wwt4MJ5QgVFdctFpZkwITq+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knCJkFvMsoBFnwGcSRtwgrEi2YKnOcbG4hEgmXpP4kdScEUXRl16dbCkVhsGcGr22MIWyk8j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GPbIewTk9lryfvYeYctz2I7i3etncEv4zsA5ou+3FqjyeJhLC2yYPzB/Jw+B2T4v26sgcJ8t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S0ZIDwyHwi1hAPPIL4ulmH5oAxOeA+2yyGcdmM0nbp4Qf0jzsfqEbdZyeiJFfy4E3BAQDYD6c9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FyzWO92D8kntxACEvcV4mIrvIJmMv4XE58Mm5KMYz+R3s9cJMdJV3vzUI2CNGOAsWdMts0S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8Ui8L8zqWqjt2Ky1I+BHeZTqgVrAtaFLIzgImTEb0Bjl2UuEx/fWWDaX4cDdh/EjsAWmXrD5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lB62Jf4TrrC8WJ6md2sPpV6Lv9v6ML8IW7OZ/zdfklj8Z/S4fp1IA1Yl08kTkf7mPxdJ62s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wIGXMwlxnThLhhDm2fciIjtplH2VCg34DXOYvdW5UYY9jv1eRaOSf0vy3jtmHAS0GW3jPaWK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4SmORxxLsJCtnvNi+LD9iK4SfxdhlgX4UnIfyaDs8xvyjqXB5AsCMBEd+QQEEFcLtsDAnjfD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aSsh5iOw6kGKSNNm5ayQGYgEr1gPjIUb8MzA0PmcrWlTzbFF4kROvLDiPiQCYzMyzxG/yGNy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XhednYf02fCet+Cv6NmxWg/eDZxKfYh+ROAlHy1sfWQPydMmWbA3krjyGd/SKOfCVzkuHZS6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MG+liBHex2JE4FxtsIOeRFcjZk+b6mXvczW46T3vADAFbHdgBWyDNipqGm5ais64FxptHV5c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bjkesgDW6ZephSXSXBFG+3CCejLODsnkiYaEZZf3tkjbo1zR2avRcs+bF2dYn1rqJq7hiBqx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dsIyW65BGcIkETVGjhsxcEERQp2KWbrgJ8ADDBHFq+FVBY2sMJwOKmAWwCMFnSyg6gjU1OkA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PL0eSO8uk2APLr59z/AFK7xFeBBupZyBNuIFzqMvIJTfnWx+R+8swIRkNio+Qk7ODkuHLoW2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M/bXnzOwyzsPh18jhMuE20tbpvb/pPpyAoAY2Rmjrs1MYywIxMT4CL4Li1bEdsdbVHZKwk0Y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IT/Rixnsn7Yi4rM7AfkHTLa6sUxs4u36EcK6mE9YQluPWTkRxjBzka5BJh3ioy9JOvQUAtUU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8/LGeMueHS1/yMBciMMDRubuN0hTMMEf0AwDnsyrFhR0VB/ssoYuu70DGgjDmL9Zf5862ST/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AWAtPz4kY6cklinyLeyQhDeyPSIFTMg40lcoe9t3JP4v8A7OGrdfL/AGwDLeEPwWj2ycsHjF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ZA2TGQTEmCy7hg581x+cgx9TkaiGDY8UnRhAEyY7iMrEgd4bmvL+KOrECefNr7cKCwAG3/AH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sxDmFgzCuAmnFZwuGPXId/IfeXsYHZXOkfyN27a6YsweW44loZF07Yiy3OcD0JqdJzMwWncM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8RRjAhzqmAQAQE6mLcz2KeRjYWQ0YCpZEigy0bslPabIQO21jCUCcULq3DB5QxQZYkq43hyX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Yfi6xELH5f0ySkRhf2WBh20JcbSHkWJyW5t76jPMlTTmWw9l1YexHc/wCrh7fyQ3Vd/BP8LP2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kTrkC9nAMsyCOiRLIbagJdKAySsXeWTy9GwBjVUbbs1nLvIfW6mzvg3WMDvZkyf28t/LTmj/J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4EN2N1n4sSG4HjBZMHsZiThWJyN6nzAv+mj2AJh/wBDYgDSXCzgLDeGvcMBATZUlrgpQzOMSn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NhFxAHAGqihmKgxbGCO1FteYOlMHSyuHkVPehCsTVslxspRK9zDjmpbgIVMWZB6AC/0E3+4i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78D+9r7bDZsh5JgkwOFw3qCTdI55fh1bi1eTl7GCOnk6s8sT7e+zCxNj4Ib8hj2cRMO9heM/J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I04x2ubD4g0bEJm9JYAbe/b9iwTJYb3b+XW2660bs3BI+wYFrxO3bNhYw4yPt/2xmtJhMFh0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PhsAEaHGwoTzdcHLJ2cuWuz2SMFwFXAaYzHshEPbKiuxl4AnjLlGhmcQtkUzjn2htIbdUFLD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AMzQUNUmk7p4GA3o5AMAC3KiMLvciYRbXg9MMJxc93RCSOmgA6EBwijqNByw9ArH58UD5aW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A3HpdeTTy/bYPMlULBBwnbRytHj9ZHQIJoSWsR8un0H+L/AAQ6Ue2BmXAhCes1ccSsvh1e2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OvLSwCcgGJYwCQbrcqKJnwT3UfBx2xu1xnsm2Zre5niTAo0M5xFzMhOEGWLhQm0MK6DHhtIc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OiBCbk7bcwF+Ilxl02MifAOkSeOEdEJsPYQM2H7AAlAR3kQgwJGMIpgMi07sBDXEPjme0/HAX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gEQd0UGs5uEUtsGIyNbRtYeTBgJVbwoH46Ig8brQnGAegC6cJS9Rf0tYRheX8Vr1duESeyIV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CDJ69+Mex7L+XN6i/wrmSodk8yWYMD1kHhH+buuQ9LHIRngsZ+pnF4D5Llp8S4WwG7EjvEnu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lgE9MLIbTu1gkSSaYbc42EBpbyUbyBiECk/OaiOx5vLt5IkIdJ0JakmMwEoCQ6umbfYfSicb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6bP3CeoNwlDEdGA4G04gEWMiPgUcEoGNheSv5dzsDLTGCoGAY9KNoKhp/sI00YJ0SSbtvLA9q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zjlxj0QmZZncd8kcgYIaee7Bb2Y4jswMzZL5VYRLqSEGZgFKgP0xLHgWP6QJKcgB7S8TDI/tG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8t1+zr7YHkolHZAOF0caRJa4TYeIzwhPpZ/kr7AXWVMg62x8hHI8Gyn78R6ZO7L+E/qepyyy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EBxPPMVFIS83s4WAEz+cZaPngjDH8HAyGm/PXkCQh8RBZaMA0XqFgyx0ihTKE5FEL1nfsKJo9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jcANt4tqYZnUkqYxixJ+GHU2KNOiL6G293ihxGg0dl/Hj2Dp2bGy6IW7rrtVvwIPMHMu9H+C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3Fgq/gMBNNDFDImkyZJfUZ2HBgW11cGi9F8iOcWcXIwYWLcXmExlHPGD32xyGTQ/wARWS+8lP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QssI8mn/EBGrP0tWt16lnrjdRV2BFiY4fK0fkbcmqG603xdz846dw/zD8LtZP1f8h/T3/XSZ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/JaU6QD6QfHUQaDIXFzZOhcasm7LNuMAVPBybhHukMdBJA+am55F4GJKCIiEOjYzlqppTVaE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GuGVcFjS1Fy7IRvU2gxrij4yTnE0WXXiNNjHZuo2igYhcKECBnIfiLHFdm3ubox+jBJC/S42k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Ljb9k7KVkzMSbo4jXIwr8oWtgCgc2NYIEaCR0VgxgqjXcNA4gMrABCVM2xq8o92SWCgN/yV2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5/LEFZ/kD9L/OZgk/2A/bN5sA3YPiTGrfhKP2LnUgrZbsN+Q3iY9lrQ+MnbMPyTnSyj9labnz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WleD8W/kYUXGXeowQkvIdIQdhdC0jI8Ww4gMsX2zH4eTpInwwtwLNUQFdnCwWcGFlOz1Y7Uu+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kgeFLcdkNdjYmg3hhE3sPvIokPkSDbhdI6wrDJJyFoGyUDWbIABuuPUAurRVRNVwM4Pf1g5xL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lrhGz5aHb88FAQ3bluZqM4mIVoy2g0KUw4HGTbSGYhGjjspAi1tL7Q4XCNMbuRhQSxjH8oLa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f2n8mV/EF+HP4n+MmeEBdPsRvP67/AFRXZXOQyUekz4Tv+hOZDByM02SEJLxn9ovPUQLAzL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SQ1fvgeJa5eyg2q+wUBzwMG7QfGkmSAYWZWcyT4S6EqG37HbpcEZ8C1uIO8g0yesJt3qG5uKO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wQTL8zxExjsE7AY+XsoEa91OKyeuarkC2ENxxDTs9kJwrF4abQyU5s1RNpJoaMMsDLB0HVjs5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sfhadBGT+cN8YWPGJNvCB8RgyyPXV1kX8RbID8hUHNOvkHKWMlPVBMijvZDgzQCdhmgvUdg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ghah/Sz4Kd0hX5Y/PqkcOPwO3+5/EgHSDL0yVfIH7ceFi9JMcgnvzkvlo9nDwtLWTbcEeEb+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Q8g7v43M11TDwrhGrH5JxbzCI6bdii5m2HOxSwcyaYF6/iz1bz8kqpI/N1md2BjfnV73GwjM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ioDsQdlhK9SXFQFpFJO2kAnQ6ehBiNd4B1w2Q9gQ9dk5MesZxAQPCPBLYDI8JrIi0rPriC4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8RDnZh3t+MixhC8EUUGwbR7APwIyLvMkJkJzTw4MkrVsmKWUpD7EelQUhRt5oIsNh0GBe2fmH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d/sZ22eR8P8X5nxiXvodMIOeQf5KharOSEn8sOZK4Fn0L97EspWG9zryP5MOYA3IWnidbJ6k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vlqNRBoxgJvJLPZ6rOtzrLhjCgWITCgnfkAjcByWiRI39qKxSDQRuqzMXBywei39I07YCIkB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AFJQR8VDJRvBCBUuCyM3gARWSsIIa0WhCAAAMNiGxLcUhnSQsBFSGXsw6zpxetZPwLTBbHd0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SEQMty8h8Uw9k5oPMkaETPLVGKJblfWTjw1V9waKGEVEHQl3CzaNACNgyVh8IgGZAzzrhuwP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qF/T53+2uw2FuXIkjpj/N/Un8LT22mb8AumSR8WfkPkbi1MqE7+BxutjrZ77d+zC5T6l/Z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/oxjxkf2DEGQpaNk7UVwMubYdNr+2S83gtaAs4hteMh7jHJ0SDFjiUEMy/GJdkMBcBd2mwNjx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mTGKe1HaERxBEL9Jz0y6EgGGAiOUycfYAQspNh0m9z0lg7A69uTB41EL9Q0QAEnUb2sWu/+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D1VBbfRgzhI1RCL4zYtZC0NC4bQWn5cUSaIQ0HLYxGOzQHkc+BAIhCAagjtFyOuk96M4v9ny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g0ZIWh+/ACd+W7dujNnVg9lTf1PbJcJauWKEvkruStbL4X5sE5Ztu4evwNZWKf21Os7Ylbl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7t3dizrDAYtHbLPAoGCWjYhuADHWEgZhgPbtmL3JZWXGrtWCkB0Sdj/AG7TqwtaHlZQ4sBgVw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NbW2tsEnH8BHaHYTOgg5AFXCwyXFrRdSLAD4943eYiOMdX8X5/8HzFsNwkDMDDIc8+BF5xHe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ugEJo4RzTLKTtyrDHMOiomVIwwhbbbUOGLizVThWixI78wg/lojt2WQt+ARFtS1jd6wEQJO5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otz9IR6QZL0Yaz2YuiHV2zJEEA9LY4I0u+hb8y16R/Cn73a/Rn5lg8sWOEyTFhMmM5ObgsAB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2muT4kMhOtY0T0gKMCd6SZs28wlMA8gwKOO4d8CGLCDahGY8dsVxfQQMm62kGdxWRAwSpNXo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IMW/VkGoICBenJrC9nxzHc+Pz5t0W8KQ5drb0YHgIiLtN1t4hHe40I7aEe7bhBw4EGkEAKS1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0qME9NDJquA8ciLIss9csrmDkh+HC19Lbo/F6shgTmwsBbn7bLa7yGTPx7RRtoeKMRizYDdHx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k7uwn0sBz4hsDxQBuOL0v1JAuCTHGweEUX+rUausCDUL+QyHZ9EsHLYFsnPrEJiNo585mkUR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1IwG5ozOGe1Wy9VgfcSiYKDCE7obkR9gUBLst0gTVavm4zsKYm12pNJB5BBf2f1luOrw2cQ3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RBh8Gfm8bpurOcvDPygEwuwSuAJ3q4/gEY9qRYP8RdezABSKnVdxhkzgRVmUBg6ilkMgCatgZ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4+AIQ6ZDdt/kFhbD1/7B/JH8sx37YX8JH8D/lxqSctO2OcQOknOsC3jOzodQid0Bk3cx4cjv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8qDyv8AaU9kjpHox14GGwCdSEOosERmUjk/UuIkJYkAwZz/ADLcl0x7r6WOAjJVQugTxfGiBx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hB7CuwAIt3fiE57Mn1cN8TxSJp3SIYtCpk8Xczl+hCN0Mjv4YGlhmJcZOHtu8rLnBABIMIhC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M4Cx8+clkek5CGQcq56nWMrkaXA4LIA3INysWCFObXgyriVbFyGwhdEKsTPTO+x0eThl+ZGP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58dO5BtCwxtK/luL/C/NlKyraHxWDeuQ07OZtmkR5Gi3lWqhB7dCzteT38mf+lr9u5Vsv7LQW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n2wEFR6fAw5G2k4Ce7PgnqLYkuHDxnGqxk7SxGWDfZpWpQOQI4yU5pcyOCIIWRpiHpCzd1vJ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uQw3D3Y7E7qEj7fjkEJEnwL8hrbbiQCkAcugTHfdkI1cw/In1JIdBHAuCyUGlA2CZhCMsAOr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K8mbRjQxC4NQMmB2IjAOTiGW2KMXYCQWUYZTHnxk3yR9GVurWRz4H9kML9Qtk9gNjCOJYfy/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sM1/Istto1OjLiU2dJnUjQ9LtyNmMn8bU6T1OjkKSQjBr8aJbLdpM29J08i8vK2g1D2Vk5KR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Dl6UB4Y5FFDGYbTlMbFwFgJrGeIHGsa9MnDMYW1dgLCAI+LbsDIF4BP+QASeQdtTt3LNSyw43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J2sBDSBKt7wIaBfRQRDLvzvxkKltjN58MGn2ZdopCSBYAJlITM3lQbLgMAaUNJ64E4jMBcoeg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cCuexWYHMrFaMqDskQdbM/ZKefBUDc/SwRP6XXl+eS9iZ5JDyNSHJIVezr2ao7sS9gXlfSSO1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5OXkh78yuz/CATGGcyF+kGoWPxvCS75JPjq0wOxUBdlTsfhCIFrUfQn8os3CrvIQmENiZvcs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1Ip12l52uq5xrZ5BGI9CMZtSSW4SqIcY8+BxB0mDYUUnvDCcn2BYt4uSJir6kAMJnesfxLR2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73TUCBpjJr5plkaxujnjLI+OSMictSicEMKQWPQ/BnRtCKg/AkzoXWFJqWUrzuIs23jPrmgFo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8cJugJIdUv7KMlufkPxC3wz+DY7xhEsf7aPjD3ti+TDyAx57Alm3GYM0fgWrIU129Yz+iON1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b+bR+jYFujyQL+5YloxIy4zv4xv7A9gx20Je70YXy1IYjFj2pWV1vFUSB522AF02LmxaAg1Y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MJTdzVAIWFUAdIFQCkAKEFYeZEI+OWf7dbkbrL2Xdth1Xl6SfuYRydOtv+h0UBPSBNz5o8FT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IZnQozrrDqS4eS/wAnIbIekVwOIBZ5ndGTOAoWw+fwkQ4sDYJnfnTZKh7HRSfgnBJjsprITB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rZRwXjcTCHpJHf78kYcn4MEbLmynowk0PkdfksOSP27mje4SQPFHNHWC/LJDGVIuo17+WPCy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0MzmymeQJrD2v6ilk5ciB6PgTw2kN8mWJczvwUoCenZrfitZQSVWcjAUSo9EM0XaD6q5Rz8Qs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sZVcggwMtc+jGJE2EdW1xlt7JsfpB1WTdkr0m9IRvMfC39E3JYTwDDiKOZL/FpwRLwmUVxyY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nmS+DcsRvYAHHYxnWEeruENkmqXWwxExQUBa0/MFklNsQFUoDvqmLtAlhlnoT1M+RfpGPb/Z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4KR/VpISTLFBnBgZRH+5wwv7M/bASGxnjYfDnpGjI+SN5O+R7oegQI5qIRswKzyP8AaydZQ2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kYSwDDmUhk9G3mXDyzfYu9Yx5Yyh2dNrMblWOC6awm1uirWSfz9rxI6J6WfxLrwV5B6Q1JM6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RpSDSP6JBH49TbVxY/rnx+FuTot3Ln9h+wJ2ehl6lFvSSnSwg271IL1XDMh3JgREtA0DXJZ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jJmGouaDuwLoHIjzmaJlBZxuK9jpNqNGopYLFq8wybyeRWgJ6ERzEPWM7aL7N/z8cnndjRY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eJjy/ykCaEfpOPAejdOwNbpf0Xf3Iju3wZH9uYgPLHEHEppIMvrwl+5wM+hZ3hdJUTrP8ASx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gfxcdLzuXD0u1gMMb42EObkbZVlrNs5CRWRAR2DGITvSymqxn4bluGh7aEwUmcsWdsQSlWgb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zP/C7SRbhGSDbHDfmoc6kBGcxQe7NjvNyGNYMN0Lw2A7PQD9YQSGmkLjG7jYdYIvZEnswKli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5NMJErm6/rCR7NXCwQzwXTYXEHBw9GMD6QBeKYErtTGmHqQohVRcT/ADCyIR+LYzlz8tZ7aP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yGWS9n+idW/7InWhv5SENJU4z2clO7YDmCmCQcn+Il5GcYu6MIv0jvL+eu0hPLloXiSWeR+GK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15ayDoyZjdXLdY2z2THhy/nYmkcpMTSfF5pDZ7a60cWEswbWhaBkojEhVBEcfZZi/z+yC48T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6xp5bMgDt5MeTpU2ED+fZt1JLy/SpgygZm7uE1T3+SeFhrOHkDqAzy4JLJLlyZO3J1j1BA54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8DMeSaht0Q+ULyr+s9EHkhcJ1dCMErvhira7wnQ0uNOCCKQDJPdtHG3b/GYmfOl2/4jrhDRp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47L8OMN9gJIyeAsrr8VFw5J/MglF0cZY2+KO2hLK+RBQ9msXvtz5YIhMy5DFpY4LtLTkH8YL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6k97e2J7GH5h29GOkEixCWkGAm4XRrLkUpsUQTXGB7PCWT7Q8RGzgEEGW/xx+PrNJhIcrYCP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B8pz0mcNhHNYQcZHuWDRcqA5EHlh8gMl8b9wVsOhDOl07Exd8+eaR0LrvYGVjwySMIqUGAa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YpgbUWIJ5BVXC2HPmLsClIG9JwlgkeBUA0R0FUJXj8B58O8tjLiXRuOM4+Tv6xqUMLl1Lkv8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5afs7+rc8QBxkzYHDBodNjr5aRtrgMJ6RGfzwKNIfAanqCGwAcJ/i9lNfU9OW2s9jjJxewHp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MLxInyHVy0kx9GzBYYyFpCs2MCEYJEkCqX9YSAWdkUz7Zv4fzzD+ofsIvMgbkRRczDXZnEN4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EMTNt7e2x3I77GvA9sJry6BtAxciZmEAln7G7bfkkffjsJgiYs1JkHC4BLChaY5AByMx+D2Ms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gkFPBcycKtEMclDAIMGQ6ILWzGDxHrGD0M5lDYL0m6MY2PbNg/SDZwfxv0Fj/LR+WjOLZiS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i3P7OpwBmH+lzP7A44F6C1PR/vsnz5wUvzrRmEvBJR0RBz4wRWceLc6WvpanbVbzGzW1DTyx2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4dnRW0XZYgibL81s1uSjAQ4MqIgCyeCy1jhJcQMiB8deWfxvXR6/Z/6fWwBM85dZGeJHfbf6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/ISZZQr8AIemieXXCQOk5Akz0v9oXFa01v9nnY6zD+oI+2+mxTcFSZoZTmRDkwco0G4LBrIc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dvJB5EwDZhBBPiFm/ElbSMivW1jNnSyHBTEnJ0NDm6Pfge+3f4C+MldPIU+Rq+WJBfkj/Quu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Zd8xctyMR1hIYzt4i/2ORjmTr9eEMLx2Ju4zswwDss9L+Bo58WgYteT4z6c/jmGsfgK1jYlp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3SFOMGyXw/SRntDWBYahc2QoMuUk4g5PDOZseKd9scjkwjPZHY/BYIaalx4zhuQRVa8omg5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9m7sJmQLBmMRzDlAvSZ0QxngrGECPdGzDMjyV9w09jjIQ5DjORitlszcyJoQGqbRQGB0S6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wtrjPsTzTl/wDh83DGJGXxUjibXUwzqk29GBEGagtxDsF1JwpdtepBnPyVD2IDAFiscPofzu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/wCJOl/1ew0Lls8SQpt2QMB0hX0jTySvFg9gnfiODpCDvVvZAdPixpfwIEpLORKSVHJk0t7N+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jQxkONoORAyQWkhBcbtriGGyZqDrNwXAgAAiF4csCCIgjz5l0cNDIhOMaXnUjhjYvsF+A/sD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+JVtE5QPFh3gvzTnGZZkZ5Gafmx6X6J50x6BHBOfkuqkvJcuPYFQji5Uysr0SSP0mAVK7OZM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EZtxcyY5Unj9vUy+XTEokaTSMCw4jyjooAMNomXDFo/ZdYHhnsHkiX9lQZjl8geGf9xvkAY5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4QPiE0ZMuJjbETnPOZ9AEhaLrowEsZxZXGBmg5UkITeuW9tEi5Ao3cnzDZ0DKW7EAXPloD8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hTg2OwQgZNsQQzwAXmN3rJBYUdTvW3ooAwswuPYhB+cOf1xL/JKdj2ATZYlsGGBMjdM7xYc4v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c4MBNwck+bjaw/1L/HAExs9wEIu3Rl09JBDIBn7kYt+tt3s5MfeGDaIOAwvYs1aQdLUF47oh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Rh8NpPM6x7c+fRepxiRZ+KL0dWfjBXbGxdRAwcDfbN6kOExaM/tuHQHGLDoSpzb/jaDr8gHW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H7YSjGwTy42H5GPYY2PS3EKjYLHjP+MJZbwjP4LXG7IQIuRN7b/VpkPGJWMsZD2EvyDEyX6D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n5J0LxQRl21qCKARdwQDasJwKBnMw5BqEVOmAMIIRHeQ5cgj/bQTA81XAm+h/fCYoinqBm5O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XnpHekf4hxxLCSETy1k6w3bZM0QjuvWARyzLGzG8IeMrutrmwBjcnW2cTOZzcz4PiNDNR57l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q0AnOMR4GIJmKdY+OJg+TrdoFrDogMa2tdvUJSLmGsthoNfvxxyB6fH+TYQDmil/Xfuuegg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+n9VpIi9PY/onP9MPZQgnjDP25DqxBn7bGPY1+qfjMuhw2Vgsuxv5dNsvsGy2BxkPto0YFmxH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rmFdFypB5ZrEfWJcMQzBZW6I6E6HOoF+KyJHYw0wuCmfxAIf8ATJ0TZvxY2P7cgVSbofr8f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wTf5D91xelim7cfkoXqJC7iWH6S/F16Sg+M19bAAiRxFp3L8mLMk7f5bk/ouFl0iTR4t0He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ZBHVHhKnAipEwIZFVUc05CRHt7ICO5JEjDJBMgV7W1IFzkW3oMuNJl2MsfpcdgO4yj9Antws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LC1KfhgMAT+RHqx/sP+T+Ra/y00lbyICG0WdzT+x2Jc5t3+yYwHnyMIhYXdkD26ewOEuDq/p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ycSjbh6Bk7HTkPWlq9INEvwLkE/tflkOmLrnfBTCF4fpkalHkXnEcyTcUmIDMeoby0XQj6X9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yOeE4dFxQmHjOE4zcacS2urtmxvjK9IzhsyWxAnYD3IB9u1x2NJ90QJ0tCU+J8EepNCLjPYL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CKg4kWlXcaE9AThghlDaNiHfjl1WJ440AMykUwMwOHD3qBgCn8FYaOoNmqQD5IPwmdI7PHc0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6ngY12f4WrAD7J/J1/JhB42/oXDkH8WPU3eJZ+I7zJFDPZEcY/Ww8ZFxfonHyAhePmMvSC38L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c5I5yP6nR0tZ1GvGNJwkiz1IJwg6Z0Ni3luGrd6KdxEZ1b+xny4/IP8sP8AMvgjkf0HTous6J+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zkLHwMPdt52UNs5tw6Q6Yf1Zz1DGT/AA3R2cuzj0+IrpG1B83YiORYztgbOUehPZe220IPY3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lZxwnFSHnk3V4HyG6LUtgzuJh2ZmbT+Lt4aGOQVlzEGAemYLWIkuTgm0GdhA0UFsotEPbFYg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/HyA+lu0m39UwkHE8+z/SoHtieR0wJ/AnFieRwwfhtQ0cFsEA3t3+QP5LNdvlgvUgWb0hT2A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7kPyD0hj4/ogv5cNh/RPSN+M39PhnZW7iIZOGwUlgjbc7ZQBFu6ok9bODPn/d68JDQOEJ3a1b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1XrlwwA8JBIYaNnPIENx38Y6NLNOQwBkYAzhsMsxuukY9jsIh3k5Zcy1eTqOSNLiW92ALLW9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mMGFhWd6cmi3sKwIYY1svQseppRta6mztAALawMYE96QyqSqAONeRQwZnmUTAZsGeG+7FzMU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h0zUdI50LC51y0CxVj/VEj0FO8ZB/B3TbMaFw+QPG5C9AjfEnPJu5FD9gSITUa9JZ0hfLXfj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0IfcujpAPyRHC6+R5pCvbO9y6O8Mn2Jv8AU99vPJD38DHG1ooQCQyOsVgeTTPOwn7I9T5i6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OGfyA5yANGeiT9g8/hdeXExPgE6QE8umMi8Y0jPmfyD+I5xkeJY96NSD7dgjPTsdZf1fts22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uaLJL1hB0xEm8noJYXhSrNMIMcjyYOpE0xW2OaJGpbTtTMTVIGPbnDDUt4LkqDUA5uxkSfTd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cnsVIlBxtvdT7v8mGukMOIHggrcl6QJE2T0u+kKP6EvKo6oadnJNcu2lnxTrELfDGjgX1NO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LBmglRHuTZRa8NhpewQwQ7Mcsh6nt2UfluuFocEOsEQeqeCfRsdhbmEScCusPVj/aYjZqQH5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lH41ot04Q/4L8v9Fufp/Vmwf350gBceEO2/iWZ5b8eLz4n6Wb8xeQt/wDIfisuRAt7QhZmWS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MgK08gELPjNzYYHh84e0OVE4AZMguAYgsAS6O4ZG3AAk6Hm3DC2scQ4k4yj5GVQNHxNdXNP5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KMxnHlOIvRujaQlyODywcycu1iAgi2H6gfLp9Ah9L4A+7VtwY6eX5Cf+scyGYz/CBeD2bB5Z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GWcSP3GrGDyj7kh6oQ9sQ0jXG4NvwwvEnkV/Xqk0ag3YB/EOwGYzbZ/BHuz/ll6FDyLeqAP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8hIfZB9hPEsJB/k/okjLEsNhBf4h3jGbkkpPmRpbOZI2PpDvx2N+tirLJicnsGNwwPZ4NGQQ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4EBiGkojr3zu5piGP2J24NlBgOAVmPheF6UwGScomxnip6oaI6Ytuo2sRAX0sUmH8I/QjLmX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CCf0R9NsfFBzZ39k/pWA/CBNEqTiJTo9+OzidK7uFINPjhGU46HozW8Lj+gANcGMyP0TDDwN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Z+u6zyE8bx0uIr+ti0IDck/J0Y2XPiK2NX9sXGcw22Vt8Ex7MDFMbxp/SBoSxTCI/qvWwWk8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1dL+iD9F1KIddPgeDCJFn8fG5IpfEvwgk59YPmm4gBbPu2rBskkSTMoyKqkyKNNlAgMqxOk+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9bpQinzz0OFNZ5ujEciGKIgIcW1k0PQbOBC48Jsy7ukMrbJEugYGXCvDpZ34QdxGekIvt6mP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58XB7PTgdPLP56/E2dwAt2DnGTDQbhaP6h02qYOzuePflDTHJu71cdQTJryx5spYD7OfkyWJ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+1/GcO23YnzHZnrUyCAbjemkpnaB1iAEuAI/1BvSVC7HCG3Tl6Qj+gvCIQX6ED8cfG69If5J8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fyHJBIssz/AME2Z91t+BZsbZyYkQVZtBLWMa+PkzMmrUIzpsQi2yLEAr0A3t5rli4pOBQxUN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mVcUGENGgGN8St+A+11kwCYQqNGDal5RUhqXgz3L8S3p20jpmY45Z8AZxjXAZ/LY0iHifMZ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/BXrcDRyfC2HG6jEneAx5IIC7NlPQg9IHM/izrO2duMTMJa8t/Zz8twU48gGHF+AkDb8l0jB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oqTJFV1czseQRuvweTB2x/zPIhvq3E6PIP4C/pbyzZT8mIjjBvzNkP5Hk6jfVm9PuZ5bbrL9J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PNTn5OzJ0WLAb2H6kl47Du5GaYEBnwEiC1HVAMeKRYgNJ7Q09II/pIZRwW56fGhAyGPpVdMSg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ll4mAF1zO0Cy5LtYSS/QQMt4A2MANeyAaIQMVhHoQwkehhDtaIMVceHg2b/HbLLyMZGLI2yB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PCFXyCXRlTtREnjfmP9ivDf5Tppa/VU8b0yf8ALUcteQSoDpfoH2Z32yNAS55cZA5Y8bLyN+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82B8jC4kizP5pBYEjbH+T6IPC1RmiSj+XV0tyfxt3/AMt3ORFkInLLhD89eZpuiV4kM26T35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tCYzWlCNkSrja+nW/Ur1AkVYTAiIDXGIVSN6MU6g8gnSgemzyA4LFqEeCg7ropgdO+CLTO46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7LVg+KPCQ6jncZ54gm0ZjpE9LuTxEOCY0SMbkAOkXywegQIzGTO4nS/iItK8dJsP32J6k/zG/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uGZJm5dHsJWIZHIxMwX/EeDPYQa8umGPfJG9LPzBlTDqB/X3ionkM6Wn6QJkz8cZ5AImfc20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bDpb8CS6e/G23YYll2EvX7kQcFp1Ojvw07MzsIyb0hH/wHXoztwZ5BPLQOTU2sECm9ZqRRwY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oAuokdFqdowglOkQjJrI3MWLQWaXrjDV6k8Znao6x5FOBliISXxhXiv4lvONi8lHMdW6C5kH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wSRAIiWOQWEifYCNLm3vo+B+FgLFLVgOLIz3ReGuMMd83B/wBAXQ/g4hdskPJ+D+hPjsRA5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tHpA6Lg51DEsOsjN4wg4AjPwv6QBYNn+XbqxaPLNRY3YPg7YgR+YP5atJDzYCPvslllhC2xh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ZYIX7akV/RZsHcDALfZ1wvl1KdEvwx1lVwnOQEJE1hpn0rxDhNGsPsQunz6Qi6ziqabnFlDQ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EJwsAzOw21Q3RIbNVJ1KOpsT+IBWpOzoE7Mo4+mDmoE+VR8ZJyCqE6a3w3vbcJdMn9PJZwh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+zbEEbgwvq28gPHFOMTBxy2D/Bk7E2EcNS3Jyk89jrYEQX9MQ42k5IOsUNbYwy/VZgh0wL8Ir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PeTdYT9wgb/wCWyy12x/lotf58CT4C7f6NrKWsRukNm/MLI1/4Am3IghD29KeZB8uVh0MT+X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kYjiYRcET7i4plyltuQsEHMReA90nAUV8TO1pWWEUkkLQzLHOZXm0vFd6kYAJg+Bg7CkoDhJ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NMGupr9QgUxPnZM6trGhwz0MF6IPAJrdNeG/I9mk8xi7tKvUT+i9FuxHageLqJhvN44IXJtr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kbQHS1AcF/ePoUFCfGTeGZEYPBBjVtQecY/gAD1MOME7cs/wAuPC2v9lhiyU2WXf5bYMj8l8z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th9ywxznzIGz4/HKRBdwTdp6kPgyezMkZAcS52djLmMPZXyZbCHIjELSSLXvWYDR8hvV6K0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49HZEtHDOOEp7TBMKWIhEQqzkpbtjV4yqgYTRIoiz5kQTWy/2aBN0Y6GfYLdioPKHXkjxgrC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27oQE5cuirgtRsfWKJ3VNkrhWk6I8HINuC24RuRU/jRxC9O3Z0PEInqC6TVyEgmAEuC3uI4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yybI9G69iyDE5k5Itp8j9yNMf8+595blv/AIxt+GbMSWfBsHxstvADd9Ld62f2fCTSMZDwn8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hp8Dt67OuXUGw/IhqFF4YKDFAaEplbFQw0i758T/pOoQJowFJTY8TLJkI3WrKIsQCcZovapf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Yhw8xBfHqWlbqIbMaaWUivYUaXisD5peCahyIAPOppZQ8nTFrBhNpGmHjo+hz6SpJJWqyBix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oqEplqc1NN8gDS88N1Z5jEEiTKRubiOOLPELKQYU73S0sLWWWWCzbNssQd/8ADY/yCRbLWF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g2CPj8fp+Qy6yuTII3izJ8N/dzJ3bF0hz5yTDb1b8S0EY/FLJ/kHck2oZMrowUK0k6CMju6Z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q+TrV3WkDKdxOHs7HQWoLsGcmWtIqBGGA9LrMQlBFz0ifOHKOdseUJzbqxtOjbk+CB+Tdxhd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4V6nMIxpRiAQsCfKMMAiNcXuTRA2HDGSJk1b6wR2EdgPWxNpUIligYADGA2FJjG/flMbHJg5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+NyP8AMpH/AG7d+Az9tiv5AYRj/wAss/8AB/4yJmUxkqZPfXfnkNsET8TGbeQaxdjN7OkJ3q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xnbJL1Z1hicbnCkKuEwwsYiSLANNl1OAYI/Fx0hhGASXHuE+o5cdvVUg0I9RkBnxNmZDY7Tv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oezqxtkbhD3dgcv8WrhSaMECCeOIu5jt5aqwekM1ynNiCT02XqTQSmZa0YZdSM+pcl0Cw/cW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BmnAkCCqafbFs66TPS3MKLEZCdsyJeyiz4f7JsTtz/AMI2W4/Zx+Q/N+Yzsb/4z4vzJlz4MF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Bj9/ORrHMe/GU+LCGPXflG9Z0H7hsJ/ZPbGzZxxUCMGiJYRLG7naQNC6EgG2ZpO6qydjZXIZ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r0zLCoocgJRAk7j4b23uYL7Wtg+rdEvH1GJOYZ/wC3GF10g+IWMnHQtC27AnNb5ExnZTitiP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gZOVk7y9yAnIUDdc0yxqgtzJ4Z8JE/XJATk+ZIEJgScS46QqRvqfNwDmAFJJFTnGEAX/Pn/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uNjHznzsDYfOFr+nwyy5JZ8bbZ+LtEEsguU8h/Y2zk95AjLD8+N5LDsYQh7K2R5cPPkKwJ8E5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kLsPUsC8DDninWhgi5pgygVEFqkg4xiNMdbDcPXGQRIE9GwqKIp+heCBx+SEExvIhIVgioAw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WJoMm5AEz1XricVwhojIdGvSs/cxh5xQpCcDbqPU3HEBROXVh9hjpdzLIZyggFIZRAwO9snb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haSoETbjknCH4yfgt8pWOWq2BEyDP/ACBYfBMgkgj7tlkEkn1LJZ+AC3qfDr8nTH4Nue2he+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LAtl2WMsWo64Y8uflx+TP0Lv7BqHZOn0INunS0E7QjPqXaNPYXuehAQkAyQhOLFALpI/WGAlh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OKAD1cY5syQbetmwMH3GIdVbcCQaQY0s4i4jMAN0ZsPaFCF7DOCdSxPgdOC4DkSBFN0huJFc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pa0OOB6ybpFDSxlLDDKJl2UJqF2OSOxtFvqvy3+XCeHCwesAkHwWWWfOlvwss/v10tPufRy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FllL78Fe8DBZP6F+0JiPcy6Ol47L/sm4IoevhcvbX8jE6Pl5+II3VDt/PjPWWOrpA7gHmUBhH7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iUOmJoDRt88RuOAHbTOoQyxNAyCsScD+jbnfhzKdCUDE7ncAVs+B/G2flJZMQNtYo/8Wo6xI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slrG0ATSH7qUJ+zdxN0JYdlyMp2g8RWgkEvNFGi8OE+Dc1bcwuzxTL4ToiWDDOknlrck0bDS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EOQPh87Y7AbAQbJJM2TDb823LfjIPjZ4Qh22LiCIIiWP0sgVy9N5byUjyy/CzLIoML2zk4Bl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MYcSxbDAyOwDLhuGaOnSJQ3ZnWz0bdQKCXkhrXVeDeATIBTEtMChzkAW+IckXuGekrnN8gQI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iQ4y/BtNHy7VeH3WohL0dOuFbonw35sfchBAd50sDbdyA2iht1uNPY1RbDc9okn6FZgjjCg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i3YPZGlsSzZWrJjS2dgES3jBgzsGKyCsGZ4K42/thtjLlsTfgH62YH9n/cmfhCfsn+2bFix/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NLjZk2JuyVr8/BBtnw3FYaPiG/LEs+tiew3MQ8v8YDG5JGePPkf7PpkDyDwkJZ8BskY4hH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iv2KG7ctyhTrux3iyKrgDDUzwXcBjqP0wIFgnFlitu5eusFyuRcOBgCV8c24kJurcEZwkDBL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JP6d9ziLcHCidn546A/fh+Zn65k6XX5cbg9fPMBJdi0ttq6nnJmasSDAT8IFB8UEienzcPMME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1eXECYuyR/oc/x/wAC/kMNfiY/oj278t6T+XztfyOulv8AA/5n+Joj/V/sP2Yv6Wei/wBp/o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/7cyJmH/iME7k9nR5c7kt12xGwAwmcsIMjrBpkajBl6SIZfhltqy2+LO+oJmx1DicOwfs+UN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OlCUdTEkd0u8KEBxyPMCFsCWaqgCcEEJuDQiMxq3KgwY9+uJiSiucxhPiG6QnhGuzphIt3kB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ePRTMjgbgmOcripP8At9TTaZ6eBTIG4rxA+sjub8qfmzY0azDW6iGM4OSAsDgBRQ2IoohCAu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opEoWKMTi3ob2trJGHllPln+WIDFJ/hWbL+R/mzZ+cyJn+Sf5Y/l/hYul7EEzX4lU7hYhIx/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yp+M38gmDEMsYI8iGxzV+Bnrrc5yBcbRwv4W6BlmZLPYOlPjfhelGOAStgA0cIR4hjLWQ4TJ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HDTYY/GBNQnK5CwThxHqknRPHTyo+SPugzjemsCDo1SmTKbnLh/I3iy1MEYcms0RKZ8yApLFj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0l2g1jO5jgwHcUImEjXJ34OOzD8YXYXirgFvUpRk+MqE+hlMQ9CMQeSkCawHY2gs/25Xfgn4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lr+wLImB+SH8+A/wAggP5Z84PyyxZZ8SYx3F5lhZ62g/AGox8DbCzka+X/ADaHkto+fIWWR7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NYhNcSEuR2aCPJWpdU5Z8Nwt0AtoY2IAkGeZ0lb1XLkkuxBh7wuPlk427s8WoQorqr4jF5CB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7CD4jjdwFkCQ5nukYTuyCZ0x2AfzvsYLP0td5aukSYSHHVEGSatok8zM2x4Qe10B0jPnHMMdZ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2zlx3I24yajI7RwNspCojA2zJZAtsmbWdiOQkriP4RAUmwn/l27/Iu2NlkHPLPhafyfZfj78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wIzl8j9RPDHINuIPkrx5EwSviex8g6jGlnqRqmICNPgN1iJ7baMO46PZ6Wbhm7ROnpdjEEgl2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S7k3LFMyne8gQEv3COw2LIW9SwYoEIsxpYTcl7wByxuBY+EG8g54qAFhXRMhpPTS6BImP5SP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wibyFgaonTZWUt8FkW5KhLHCGIGzSEfWRB0nZD3CELJZv4rLgXcanDBHHhDTHzunGcyO5PZa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wWkCBZAWfD4p9Pj8X/AMJZZZkyQk+Qyhb81bGPJgz4PPL/AFet18njl1E9F/mDl48l8WnV47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Pjb34BtLWWoGlwxvCRlmGDsAhH8cettvuMkiG5Q/E9g+G5aFjBhYgrof2MTbXoSxcewgM5ZV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oHekCMEcg8IY6NsdkP2eiOVLPOq/iWgSzxlls5TiOTs/FsBhdEPhtV/wCOAVBhkftPoKbpNi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OmgFHMyLGbPoZIyd4J5NjqwIBjB821ttttCJj+2LH/AINttt/8MyzOT9U9o7ZGaQyH8+GBcH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LqHCfg+Hfl6uEd1sjls2n7LpBm3bkfJpdcSVYEXsPyJV0kiSC8tYJpOKjCBH1tgP4TX6jM0+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igR7mdshRkBYzA1CEiZi3h60HralO0CQZKw45DYDGL3fkhLDfzRIzgi6EtAjEJH4LBygCx1W8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DbsNdAE85eW3EEXOmWAs/SLE9GdxlkhBG5la2jysplR67IoZ+S/wCQz/h/TJNfGf0gwojJjd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35ttsxUt1sZPl6vx/bUfBtheMbUWXd+G3IoVl3YMgCC/lkxmdlsG8j+/GJIxut+hCnsA2ctBG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ysItnIAp0mxrhlTEVoB1EGORVnwJmzSFdLpDd6EzAQGD1IIzBVJoizCRdgOEicZ0x8EMxMgg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7nt2An8Nq+VTE4inAiYBDbCFj6xn+idtooR3gbmVShL0HCeAI3AlV+IMDjlGQ2RI9fBA34Y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/l/xZf8WQn+CiA/kQgJj+WfxB/lklhP1m7YzMtm13b8QdgtXsEDLj4oex55Z8TbPFLrwXTJZ+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el5IHYQ8tmWT2HEkShc1yFXcFt4TREI7DGiPNTj4QHwSj1p4AFDGXDILo0roeAqUYkhEE+Cc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eWUMBxieYP8kSrWlDL25JHI1AtjTCBkrbi17etqQWIL6R5odBIyXWsASPwW9hD1MlZkN2LJT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WlhGZslRsxyyKR5LNVFRFhCHcYhZNKMsPmWWFhBYQWQH/AK3/ANP0mWVjB4R9AfBhJsbzyN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g2QHXxOVLIy7Ew2D3LDjkEf2U+EfBBCD2wszHWRVipBIY1g8EYhvR1d2sXiy50gL8tx78Yty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iZbcuNxTiO+oXiI7iEQ+I22GlgCyOk5xj4G/ChzIOVw7WwWh5YbCRF2rzVqkmWNrWliHCSx5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6fIZZgpFgidulrXbqZKE3MR+dcbPUbySTQlpBJAU3qmprHxxB+c2IH9hLYmltvzf/D/AOVlll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DZIZdtMyS/783zYNn2w9i3vGztqiyYXZLTk/G/CH/Lx7a+Fl+whe88lNZkaiOlJZs7jfdvMT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fmQX9QB8iflh2WDsddLMgLYcBKjHvjBSi14tC1TwyDNvRgQzYG47IANwY71UBAYN5xJ6Faex6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Id1JbrYfAel7E6kpMbmMJGDjkviQDZFXIkZDGXIwCOwJOQuVtphxEODJseczgxdhcNsQQ0Y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+WILZs3/MGx8ZA/D4//AIrKfgSw4vQsflp8HtvNtM+fkf5Ez9ySGWf87D+NtG/NuwNusjubdj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4XICDvZaRH7SKjMZCwNHIfQl6IL8iuDJ1QjRxZBbyG2IUboLeQBqaN/y1xCQbOVhBXMBbFbL1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O3hfWxyAiFSNepdD5PgoTpaLrjGOTvljghQFh/JATLUc+aHKQCYzG2IsHs47HgihRhbGWNag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y4jelhcBy6EwPLuIWR82PmfD4z/APB+PxQll2X4aSLZl27LC/kfC29OR269IY18sIL9skgMmU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f7uZyMtAnZ2PJmLHUqLWAHI6fTCVvFo8uOCwALE0ELPYEGwi/PgB29qEYmD+LshWP9s+Sjrh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4ULsQB7IZtnkkcgeThjizZLHU90WbYyE7TiwYYWWTFQGlr0tfL0ovYGwiHlitgJZAlsyywQuK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tkxOJVCWRMMaIY7KZI/o5/dlMQw/dgW/N/8bLLaW74S/2X4sxF+p5flw4MmZZH/h+DM2DzsD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ff4YSb/G1yUozCFyOR+X/JnGZO2mwAJ/dgyIGBHOwPLvkmkPdywZXKFHSOcdLsA8iAPjy/rj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TXui13Enk9ndqYXqeLBSEKCN7IMJyMGQCotGR27Akk/t0ywaI9sBpOn5DpcRIaM7FTIyMBC/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QoD3LRgjMkDHSQWYKbKaSUQBxgUtpYKkyC2e3mE8W2Z+xYgf2DJ+QbYsQLbj8+ffz3+X/xN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Mk+YIaTtu/M34Y+/wDyzlj8vw2xzkf87bYLd/Bf9f8Ao3NLZ8madx+ZewBVvIrFUS63gQcg3I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vUFmwSExn8Nvbc0bjm/W4oZO7C8J57HbJwC5sydJkBl2UAa602IEYIUMBv00YCqU4LlnwQSf5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nrZZ0kEsnJV2DRICHLLyLnwwFXLiJA4hOQ5kaKAbWhC5Pg3m2iyTHQYG4+fAKAbMD9LEf5n4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Cftr/fll+21r8hW/AgiEyST4oYXSiGCEJ+i/7PPSF/T/cT/RrtsP8AJi+gf+pp4OjpA4Zycj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q2Lio6AeAwuyg+AtSWt+wxq/Hft/DbmZNOo3xglaasikF3bcrKexvAtBpay4CwJLedjNEui4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0A1XdkJ8D9of1KJP8kHX5lnfiQYw5biJZ1SG8uYEPOz4knYkKSm4Rz4Nq0BEZHiKEvpd6Z+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GH4Bvy+DiJx3v/g/M+M98LVpLf9+cfIbhZnD8G3/JyYfPHzjKjsRb3LNsy8sflvMtyLB/RH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f4GfECXN/Tn5O2E8/LIbHrtjOHLseX65f0I29v0Qt/sksIh3G7sfcmPLTyynYZxl5KoD4HRa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uGTIGamWDl6bfuwhjbIyEJPLWGHkqECodr9f8AkE3XwmBhswr+KXHsgLBm1yEaEgRIXQl1hC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mO5PnVvxMzq01nCtiiRisiNnt2DCdVziYNrH8IdLVu3vzNssLCyw/kBJZ/lm/nxP6WP3bX+fF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mkvjO/NhvSSxjtkH8tHkbxSMHx384H80LuJkB/ol+5YyJOwXKb6Oc7IMaEgJjItD4kY39Wof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dWC/5Jt4l5c92WhtZbey8m8txA6UTwXIY62B7dVIah8sNioExohdz4PZXQWLp8YlyNfOrNwI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C0QQfVuLPXGRCXgYXpCPJHHD0bHPNxrfGDHCVY2ras42RfjQBui0gQ/dLSxYhiCfNLZmbfnnk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ZfhbeZE2Geyli8QTfkDAScvzLT5Z/NNfyMMsfsA/AzXQ4LvbQk2cdSRgHw25H8LbIbB+i5o3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41PkP0sD4wTvxSNizuQcnMgdumSv2ByrQ78BQ7NlLy4Zj2M5RkFL9DODKokVrPUg38CXi9ZK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2RuYLFWBm/IdcIXOyuJL2zM4xov6fIuoSnQjmsuIjJNkpYE/c0VbC2PcvSwgmJ0T7xms2BuZ5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+Mm21jY262f7D8Kt3/wz8Z+Fk8EvGOMs/gGwXEds3bP5cwf2YxjM8tMHLrGPfzn5Cfy5/v/AB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+bzMLlCCWQCb2ar5OmKOuoeEOx26b8IeX5Px1AQQEp0vUtQXBKS7c0geUYmCdLaJNsIcv0Ma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TA2jQkcMXEwC1DgtuMAakjEcZ8LptuE+c+bZCDqRAbskfeTmUKDA4t+Fg2QgnMxku2haNJ4w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IOsECmwm1EzYs+Yy7di5A/EWNXFlly362/XpmBnUwMudQ4/Y2RCZBsCRZskmNj4w9vSRn8R/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7CjMsy5lxgjUG34uvreOLSbDsvg/fiiL8OOseSD26HWcCf5WHpbk0zt0OQb5Hgr378qmbIS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z1lxkNFpmyEbei1KXLky5Iyb1KmYLA7K78be5AkPLDLZNuXZJIDU66g4SzxktDB8GCAThEI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6Rvcndcn1HAKVT1uX/AP/EACIQAQACAwADAAMBAQEAAAAAAAEAERAhMSBBUTBhcUCBUP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5A209.B9CF8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9764A33/ClassificationofTeatLacerations_files/image006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9j/4AAQSkZJRgABAQEAYABgAAD/2wBDAAoHBwkHBgoJCAkLCwoMDxkQDw4ODx4WFxIZJCAmJS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IoLTkwKCo2KyIjMkQyNjs9QEBAJjBGS0U+Sjk/QD3/2wBDAQsLCw8NDx0QEB09KSMpPT09PT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09PT09PT09PT09PT09PT09PT09PT09PT09PT09PT09PT09PT09PT09PT3/wAARCAFZAVkD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BAxEB/8QAHwAAAQUBAQEBAQEAAAAAAAAAAAECAwQFBgcICQoL/8QAtRAAAgEDAwIEAwUFBA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F9AQIDAAQRBRIhMUEGE1FhByJxFDKBkaEII0KxwRVS0fAkM2JyggkKFhcYGRolJicoKSo0NT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k6Q0RFRkdISUpTVFVWV1hZWmNkZWZnaGlqc3R1dnd4eXqDhIWGh4iJipKTlJWWl5iZmqKjpK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ipqrKztLW2t7i5usLDxMXGx8jJytLT1NXW19jZ2uHi4+Tl5ufo6erx8vP09fb3+Pn6/8QAHw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BAQEBAQEBAQAAAAAAAAECAwQFBgcICQoL/8QAtREAAgECBAQDBAcFBAQAAQJ3AAECAxEEB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JBUQdhcRMiMoEIFEKRobHBCSMzUvAVYnLRChYkNOEl8RcYGRomJygpKjU2Nzg5OkNERUZHSE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RVVldYWVpjZGVmZ2hpanN0dXZ3eHl6goOEhYaHiImKkpOUlZaXmJmaoqOkpaanqKmqsrO0tb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m6wsPExcbHyMnK0tPU1dbX2Nna4uPk5ebn6Onq8vP09fb3+Pn6/9oADAMBAAIRAxEAPwDi9j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Hboc9T/X/69LCyLEy7UWM8mNjyD3IA7GqlpKZSsMhwxbEbA9e/5Ht6VNKvmTG4t13XGfnJB2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8axsbXLKloLQz2+6RS4GR269RUZ1NcDzYkLN/GgAZfr61ctLZprJ2QLEP7rHjOeen1qC609M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sdEO7igLlq3leZAbeXzhj7jHlvX8RVyBjJGfLJfcPmRhhh/jXObBbzAvIykt0j5/H2rW+1Nc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2pwJYzyPdhxn9DSsNSZfSePZHFdyOeuwxnGD6H0pWuLiWJook+ZOv70lin41GPMki3TKGixj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OxxUtvD5U6mTbLEeBKOw75qWi0VYrx1GRF5TrwxdOB+Iq2plfLeVHI7Dr5jbcn8etSystvK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mOSzDP5f41XcpG+9Swboed34YqGVuaIdZIxGIkmnjA2kA7ScdP97FVmaUo8s5DIG+4vTn1P9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tGvlE5Uje2RknqDjsOv5e9TmGKVkuAPkbqCCdrD0H45oJ2EgiAJi3bnY7mIPA9cn2qaSVsFU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Edv/10+IoqFsENJzk8nb6n60xpP3hYqMk/KBzTQIsAERNtzvONw9OKfGfmcZywHWogQyglsN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tzumd+Sp7mtUgJ/uRrkAt1GaVjtcAD5TyefxoB83IH/wCunsmcfL0GSPU+lUBPEBgcAlufbH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LOpXAUc4NMjDqegC9qeznbtPXHJoESRA5GCMA801CqMVJGRzinxlg3GME/pTCQDuPzEZBoGS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tDEkEmpZGPmlTnmmQkoy453HpjtT5Dvl2qo4PWgkflRsxzg9DTj83PoTiocEOw7LU7AK2B0Y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ImfLOOvIp8gI2c84GaUR4TbnnApHPUgdOKYh6nDE5/D1ppbcCueajLEo4H50iKSfUEc1Nxk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T2qNFx1OKfIex7CgY2A/hQIDnaB60iv0JHOaGB4GeBTQSCcdqAFLA/nTN3zA5GD+lKePQ+9I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IpMAPABx36U0r5akrjPQZp6jJXnOKZKAzKp4AyTSAnQARn16A1UkG6XB9KnLnG7uc4FQ4y+c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ghoHDN0JpoG4bSOOnNStnyyPamKMRjPbpUsoApI4POKi2/7VThgrDPQ/pR5aeo/OhAeJWExS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d3ypnsT1P+fWtN7qWaONVB2sSDju3fNZkYEbbQeB3I4/ya1bCJWiaVwfLY445z7/T3rVoyNi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DCAPnKA479zWXmTB8wkgHGCvU+wrVVWMfIIEm1AfT/az9RSGykMTssEnnsPncrgMcc4J4FS0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DMm9lyxkPBHf8A+tUsE0ttMz29kZQw+Yqw5HuKleGO1YC4uoLfb/yyt186T6Z+6Pzpw1po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Mj/lpI26TB9Oy/gPxotYd7mtbwPp5+0OJIY2A2xkqGYHtjsPrVtJ2fHlIbdjyVwGjkPpn19j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qKr7WJRXPL4yyt/eyep+vWpftN/Zupk2vGw3LJGOG/+v8AyodwR000BuEZVLQzoMtGOv4A/w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AopM00WBnIAxu/D1p1jrIvrdUuUEkQ4EittdP90nqfarJhWWPz4JBOOnmAYz7Mv8LfXg1LVz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aKT5do2sNygnggdD+lWLVgdnLLv/hz0bsfoKqQpsI80KYg+454O709jT7ufagSMbi52lh3Hv7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Wvlt0ZGffMT8w9T7+1PhUkkljuP3n9D6Cq8eJoBNjc8Q2k9mXsfw7n6Vbt3DbMcAMOg6j/AA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mLKDiRSVHQDvUtux8lTjk9QPWoCcOWzkZ+U9BUkOcFDu2g1oDLcIKs2SQT3qSJChyT7Z/rQj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88EE++KarGbYwzxwc/pTEXIwAgfuDj6012BPzcZ6fSoi+WB3EM46H1qRifL3YBZeCtACRyhX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Mg+1TSL5aj69fSoQGGW2kkDgVOcmMY+VW5NAMVGLYGcYIpyyDLr37GoVxHtK55OOtSRx7oyW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gQsZbdKVOeuAasclgeMDmoLY75pQPTmrCDMpB79KEJkz5wMc8Co3XLk9KldtoPsOlNYb88dq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G4kDjPrUsYCrz170qoQmc5IpEOSvvzU2GJIheQDt3p23GFx92lDckHrQznrTERyDHQ00gnjP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WyRmhDuyR0waQxG5bHFBUcZ9OaZGACe+RUv3icCkMSMd+lRyZJ9z6VK/yp05qIDIJPTNJiFI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KYAPNUAdOTUgILBce9MGPtDt6DpQCCU8MQOtQmQ42+h61I7fuySeKzpZcSN3C9QPT1qJMpIsT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x0qD7RLTZZN6MAwDEZBNU8Te3/AH1U8xSR51Fp5dlWeWOAOQBuOSSenyjmrlpPaJfAwi5ndc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RQB6qMk5571mWuQztn51XOfTsf51a0+R90bt912OQo5x2/Suo5jrdN1XzVJEaWyj+6v9Tk/l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emT3U4u1nPmY5ErbgPcVWZTbRpFI7jywCcddx6H6e1LDr1xbRNBcxRyK36j1B7GlfuFuxjyq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Qhl7sDz9D2H50W1o32gYJIcYPP9K7EaZFqVmJLKRLkMvEUoAI+vv154rnp9CMN6IoZDFcbsi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fTv/Me9NxGpdzEkKOrKXyQR0WpoL2KxRvMYzROcMg/hb+8D9OCOhq9qltPbSy/bLElTghx3H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s4wRu5FpcKQ4wY2ARvwHQ/hSKFu2VpEJO2Nx+6ZPuEfTsfatTRby6a4MHmbZUAYyEZDIOufXg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lkurcrHIm4OfKaJlzuI6cevPBrUgeJF/s+zk5cHzlZ+dwGQqt0IB69OfpQ0Lm6HTLdQarlIF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AhPDr6g9x7darNHJbuFmX5TkKwHB/w+lZkMD+Ysc/AG04cdfceorai1WHzpoLss8TM37/rsw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f51k1c0UrDrZ0jx1K9GT1FWULx3BU446Y4BHUVCbMRuqqC6N8wwMsvuPUf55q0AXjQuVLx8DH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mPldY4/mydy8e1WIBtYKxByP07VSMmVBABZ+meR+NWYwS6gEdeSP6VoiS7ESyjJHXGP61Jb/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pgDjtUIO11UjGep+napmXbtAOFxyc9KYImIG47vvAjoOtDEBjk59e3J6UyRi8HyjD7trUYKg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DJ9vzod2TjGaeSUXn5tp249qhjfejDo27bj0qwxY2YxgFlxQIhj5LJjDA5H0qQtsC8EjtTI0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0JjxUrKVWPjIPFITHWADTTbRxmpFfNwQpGe3FR2R2zy4+lCoWudwGMHBFMT3LTkvNgn5QPzoU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ORTEP71se9EY2ru9TmgB7ggn2pnpnqCOlPPAJ9+9IecHHcUmMAMucCgjrn3pN2N+B9DRnKj16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T42j2pVAxkdMUm044NSMuIh6mkhkD/KoIHUf1p8ZIGPypsmdmM5pyA7V56Dml1DoEhO0AdM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mR1pznOF7Coy2M+gpPcLDlyrHIGTUAcbmP8RpZmAkG3PNQbtpJPFS2NIm8wEYPpWVfB4rjzY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jtVsuCD6nmqssrtJkIrY49DWbdyloV1mSZSIztI/IGl2ze35j/ABp80gt4DLJtGBwc9ay/+E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v5H/Clyhc4SzSTz2O3CAEbn4Ga1LBIhLvjywHADdCR2/8A1+lYZkd13M3Q4UDooFa1hdR3M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uSjN6nHB+tdhzs2IdstnMl0XEiHBdU5OOmB3qhd6beQ5eCbz0kyTtjG0+5HXP4VatZPsS7Jr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hslOQQOmO4q/aanpxkCvqMSTL0VEaQbvbKkihIm5l6XcSxXLSQJJHOg6xOGDY6rtPr1xmum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V7dEvreKYD+CfBAPbB+8v4E1ZtXivIzdLNbzRxf8tIgwYf0qZdP099kzQyPuO8EoXA56Z7c9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NpkLW0C4S1ufIwNnkXT7hnPRWIP61mTeGHln8yXT4yCPm8yMKv1V0IB/EV0qWb20bC3R3B58t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1pYpmt8sBdQuOfnBZfzGcUCv2OUWxtZdwtTMT0LMgkA4xgNnK/jVFfC8UNwslnIBIp+dGjY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a7i5u4byFvOtw4A5lEe5R/vEDiiHTdNvYkZY422cI6sQ49APaiw+Y8/ttO1CF44oTFeQq4yg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+pzhgf5VefSZofNlUYYksYJWAbr1JGc11w0uYFhLc3Nym7Ahk2lAB3w2PzBqmbCRnKwLCs23c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VfZvf8aiSKUkYVnLKqrHeOoHVQmcx+4zV9ppIkwSk8LcjBwR/tKf5inz2YUlLu2CS9964JI9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zqEWzW/dhEcMyhgcf4HFZs2iXHgW6tTPZvuJ4kTGCp+lEEio3qd3Udh0qo0c0Miy2ci56Kx/j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vx+TfqXUBJowPMVckfX/69OMgaLKHzCx7Kcq3r71Mg8xiCMDp19O9QIAijIwE4z6H/AAqb5k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z9B6j61oTckR8gOQcOeR/n8akl+Zgu4Djv+lRs7bAy7QP0HrSj50bGcL0z39qAEgfdJJ78Z/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dyhGOSAeaznkwTIvIRgB9DwTVuI7XkAJwPmFIGLGdjsN2cHJ+lWPM3W6kHuKoKzLOvGN3UH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q2GMdiTjGOc/SkDQunPzO5OQWNS2xZpXPHDHNVdNfMDkDGTyDU9lk+Yw4x0oQ2ty1FgMzYGO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BxmooCVjZj6D/69TN8vTqatEiuTt2+tNBJQ88g0uc8CmooU/U5pDBMYOR0NNIBbOeQKkcAJj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gB75oGNXIz60kr4QECmkk46+lNlY8Y6CpCwrKMBc5ycU5sIh4qOLJIJORTmIZunAFAA52nr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lchvTpSsep/Cm78D8M1LGRTNmXOfu1A7hm4PuKV2yXz161nyXHykKRuXtWcmUkTecGPyHLA4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M5EYMj9DztHWmneWDDOR1C1h6rfzhJCAyRA8ketTFXB6Gd4g1HztwMjEjohwK57f8A7LfmKb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K5A3erDoKpfN/eFdcY2Rzttslc4hQL67c/lmpLeQxSqi87yo/HPWkUf6MzEAkNwPwptv8A8f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k4+lAG9a6hbXweG8hMwQkxfL830U5746VY8nTZk8yHURaDA3I6bDn3OD+tc9aQbrWSeZxHFj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I6Cr9ve3fmiSGyjcYwXuIgzuPckf8A6qZJsQ6PdGVJbPUZWAHLxfMPpx/hWrbfZYrc22pyxL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IBjdf9r5cgfp71z/2ibzY3EsYVpAq+XGCYz6Htn+dXU8Vm1IEUd0QvGJJhtf3KheKANCWZLC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Qu79omEnlZwdvr0yw9xUEPja6BP72TDn7krg49hVKTxT5kqyT2MWACMJMwI/A5H6UDW9HuJN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s3XIRSfxPFSUvM2IPGMYdRdrIjH+LC/wAgM4rSGttG2W8uZH5WQ4wR7Hg1yzeIdETbu0l8Af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kfhUsmp6aY1ltdOcxDJz53Q+mMZFJtoaVztIvECuoEgATrkqSB+K/zq19p0/Uomj84KzdGDj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QV5wniKHzBtsVX3Ezgita01y2uJUEcOHxyQ43fT3pczFyHWvaS2SiOQloCclXGB9VJyB+B/A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mQ4AI7ggcEe47H9KLHxChb7PHKEcjHk3AwG9sHp+FaMVulxzb/ALl15eEtwv0HYfTik9dhrT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8ALFBtJwMDAYf40WrqjrdW5KyL8rrn8xjv9K3LiCEl47hdqldrZ4256H/69YjQGwvGjlXeo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D39D/Oosap3NTKyFXAwAPuk5B9R/WnLMZUUJwYjlQf4uOlVIdyOEL7iMY/2vT/AD9atyMp8v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k5XBwff8a0i7ktWLCSI5LoB5ZPzr6EU1kKr8pyM5GD1AqFP3R84KTG52vz17Zq3+7dVRTlwdy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qEVrhPMjWWA4QcYxUkMp3xgj5gCW549KkiKxuq42rJxt9D0pIoBBcuhI+YblHcjvQA64BXa5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qSf/kGMQf4OafNGJLbB7DmonH/ABLiCeNo5/GpGN0v/kHb2wCeas2xCQyEdqpWrY0mM464q5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3TByTQhliF9y7eCKmJG4emaqwgBQnuKnyMge/SqQrDt2BnAHFKynHFM3B48g9TinFw3SgY0+h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KSWP4U0HqTwKarqc5PHNDAQ8OPamE7jz36Uu8bWJOMdKYcDB9qljHoQF6YHakc4HBppbbkE8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eACf8ACk2FgLfNjtiq7yc4NOaTk565rLvrvyumTuOKylKxaRJc3BAbB5PtWeGMpO5Qj98UsT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KQQSVOP88VI8yxj5lUv24rP4gehV1C4eCM7SxIGSRXL6tqj7MBUy3XditDW75thzgDHIzmuX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c+hrohEynIiZmnPKDb2A4p/wBjT0P5il8tQ2Q24+tGG9BWxmRqYwhVATtbkk9MimwFUmB2ZK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T602I7YnSP7xAJb8f/AK9T29uQsjIuMqMs3uRQS2XIFO2ed0UsqFEzyOBngGofMkmGZJOD3P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vUlpJErKmN4Py7z7jsPSmkow2JcRGT/poCoH04piLunzC1n3rgptbcuPv8dKrXUKxw/aLYkw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tGf7p/oe9N/c2UZuZJ/OldCkaIOueMjOMCqEV9NFOXB4IIKD7uPQjvQANIpbn9aabsAYTAz3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IUaL7RaZMDHDrnJjPofb0PeqgGBz0NKw0y0jEkcjnvVmG8NrKGhbL9yeh/xrOweMZwe9OHf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Uma10yS5a2AUkbnjxzj1HqKrJc7FGAMfqf/AK1MG5FjfcUZOMjOfUVIzRTkFpRG/chTtP8Ah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ttQW4iENwcqfuseqH/AA9q6LR9eltHFvcTKNmAvmkqyD2boQa5FdOuGAaH9+vrGd36dauWqy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luIpFmUfuJGUjb6qT6Ht6H6mloDPU4bqDVLdQzp5q/MACCSvfGOx7j8ap6tZiKAPDuZ4uRkZD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9B/KuL0K9nsp0UxSoqv8jMCNh7jn+Vek2U0eoWYCsqxycxt/cf0/z61DRSdjn0O6KJ4iQF5Q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UREbk5Plht6nH3c9ariNbS7ltkyI3duD/AAHt+v6Vaif96pbClgV56ZI5B9s09mX0LdumwL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s/Lj17U6CMQyPEwBjYAxse/t9abbSp5xjbKheqn19R7VOqbozHIdzA4JHG7Hf2NamRW1KN1t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yK3ODz9ack32izgnP+tiOGHqMHNXk3YCSqAxGQ397/AOvWfFC1vdMiqfLlBZB2HqKQ0y7Zz+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7lAGTUM52aRcHHKryPxpbA+TfPAxySOeOOnFLfExWF4AOiEj8qQ+pHb7RZqo/h/nVkgfZSqk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VWEj7ChzgNk1OqEWyjvQMkxkHBPBzgd6UlhjjBPJHpUZyXC564zUxycbuaBjhJxjkjpxSZ2k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OQSe5oYjOR24B9qYDjIBkE9sUjEBQBgEioncBSfyzUJl+bd17CpAmZ8c+lNLEAc89zUe/oT0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lwD6UhkrNtY5ORVZ5TuYj1pJJ8JjPSsu8vuscZwxOM1nKRSRPdXqhmjU/NgnNUzmQhshTkE7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6VW2kzPvdQckZz1p3nrGgVQZSDjIOcfjWdm2U3YmJKjOf8AgR4zVW5YJCzHkjqKUsGKkn6+l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YRRGp+Ucuc9a1SsZNmDq9yXk2g8tycVQRckDn8RT5GE0pb1NSCIY+VivqK22RluLG+w8gAj2z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afT/wAdFQIzKQM7vYip9w/540rj5TNtY8SAN1YYJ9qss5Fs7MOGKgRjgt16mpBEIIw7KQ7YOD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XvJwbWRgT88q9O4wePYVoZEPnvsdgVBVuP7qVIscao88mTGx6dCSecVHGoYAMRncMDstPvDv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OIcn3PX8aAKskj3MjO/HqfQdhUbcptHQGn43kBQdvYVIsf7tsDJHNA7EdvLJay70xyMMrDh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PaIYhdWuTbscEE8xt/dP9D3qIoTwBzVq0eS1JYR742G10Y/K6+n+elAWKeOeuKlSPHUc+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ILcW5L27nAJ6xn+6ff370KvHvSY7jSrPu3ksxG4k+tRlNvfAq5s79fUVXlXc20dPpSBiJnOd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PWpZJ7oJsWaZUx03nmo1iY9c4qRVZeQCPpSaGmWhezy2okeVy24RzAtkZH3Gx74wfce9dd4W1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KRzsuGVMZ+6/PP4/1rj7OMSu8BAxMhUD/a6r+oFaWjlY4I2Y/MsokC+w4x+dRItI9C1a3byB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GcNx0Pr+I4qjCXaVUyMqvT1xgj8a2LeddRtmQnLY2nnqOoP+fSsDIjvCeRg447EcCsy47GvHi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QfOpwCPWriPGwIcEORyR7d6yGbyrtwrEKwBAA6Zx3q8JdwG4blPIboc+9dCM2WWuQV2Sn0Ks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olBkj3LgMvKmjyklgGXyAeuOVz0qSMxtEYh8jDjB9f8KGhFeQrHMt1uPC7HPtTrxg1pKw5DI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FRLAT9qibKgnK59MVJK4fSW/hIUg/yqWUijazZsYo8cZAzWkx2rEOPc1i6cC+noDjKjIrXuT+6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gPlpFsRHMj9eQQRipZB8xGOAKqQNtJCnBHQ9vSnzOx6A5JGcU7gT8IFBOBjpUbyZd1AGO31qK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zuPTHpUcj7dwBGR3FJsaQ4y7uAeDUYk9enaq7T4OFxxUMlysUe52wPU96i47F2SQEA546AVU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TC7jn+tZ9xqEknyQ/Kp7mqhmCks+SQOPU1m5X0RajbcuXF2z7gMkZ6DrVd2aRjt4Oe46VTN4c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3jqcfrVe5vbeRip3M3ux204031Jci5c3ESsoe4Useqxrmmx3sUMJEanr1PGfyrNilEYZQiuG5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NJvGOCQF/OtVCxDZea9+YuxHHQVhahdmYnOQCentU1w77GIBC9T/8AXNZUkm5gPSqUbENjoj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VZRZFxtAzUMDDOOhrQWQOMOv0IoYkRbgR+9TPv0o8qD/a/OrBhBGQRIvcHgimfZ0/vn/vqp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7ZV2gnk4WqyHGmF2PzLKAT74OKivpQ052ncQcAjoPpUsCBtGnX+Lz0P6MK2RyluztfkQnB5D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GoZWEkhCbSoJJY9z3JrQJ8jSZpAPmaRIR+XP8AKssBF3EqeDj2pDHgg9OcdwOKcpLb1HQrTC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q5x24qWJdhIzltpzQMasYUbm+XNKVzljn3Jp4CqMt1xQGLLjGRmgYlpM9rIThXjkG14m6OPf+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wSZGmsdzxgZaI/6yP6+o9x+OKoiIhscZPpVpZDAoeMlGX7pU4OfXNAmVJZMHAPXpTEyOM/Wt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7x9uiUyj/ltEArn6jof0qRdMSR82kqTqeQv3H/AO+T/TNAIoIGb7xP0qbYSANp/KpjatFIU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8KwwanS3OcuSPcVLNEimA0TK6jBQhh9RWpIYre+CiMlAFkI+vzY/NqijgDTLkkqDkj2FWHOf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TPFgtngYJ/XpUMtG/pN41vPBy2Gj+Yf3cHFXtRQR6oeMqV3AA+tYum4a2PokrLkn1I/qP1rT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GYDLpgjPOR2qEveHcsSlxNGQQykc8cir9sPO27QoyPXP1qoYmkZWx93147DmrlusUeSeHbB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9a3WxmyTzPs7fKoBPTFJC/mykvhbhVwDj36ULKqAhxwTu3Hp/n3oZPMJKKNw+4wPPr+NMRLd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Q9uR6e1MY7rBxGAMxnp2bFCuW2q4IfdgjPHPp9aekYUbCM44HPrx/KpZSMjSkBsj6ZAz+Nal5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1c8YxVPTmC2wBUYaTp796tXo3XCLlgMEHH+fakV1Io0xAWORg8c02SQIxwcsRyTU0mAiKmA3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qrNJHFKGPQ8nPak9BoaZBGQF6njnrVK6vVj3AEA8VXlunlLLFkKRkt3NQRW/wAxLKWJHyjvWT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PfNyIxn0Y1WYPIwaZ8tjjnpVk2uCd6/NngdhUEkbxnnqPTmly3GmIMRuAwBBGSPamtDxIxZQ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Co5C2CxHJwAM9MVFLIzRFmOCAB+tXGNhNledgxOCze5+lVSq4wetWHO5iSAMnjPeoHBJ4I+i1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jNxUbR19BSO5weBgfkKV12cE59hT0t2dSxUhfT/GmSZ9w7MMduw7VVCMOcZPqauXXDYzxVcS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nvTJY6NCwxu49KsxKYiO1ELxkgFSfoauxRpIpAbJHYioY0OiHm/eGDj7wqX7KP7xpIhsbZgh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qt+YfUVNy7Hn61p6dGPsF2zYPMeB75I/rVXYs8ZeNQsi8sg6Eeo/qKuWAbyrqPHSEN+IZTW5z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kxpSxkEE3DSD6DaP61msW3t0wG6Gte7iDQW5LYAdlOfcD+tZlxG6SOVHGTn86koPNCgKBk9Kk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Dj0xVMP8ANnGP6VfsiFlB9f14oBgVVR3qbKoq7QMdvf3quWyB68E0Kdx5zjoKBlqHb8znGF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hQk5YdegNOijIAI6DtTwu5sH1pk7irEAnCgcYyepNOSMsO35VYjjATk59KmSDj5Rwe5pNlpCw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fNZ+2D8w/WpHEinDKm7tgDirFupijGFJbt6U90dQXKjmosaFMRyGPczfKTj/IqdEzZxpwP3h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f8aaFL8HrnjFT28W5tpHyqQzZPp1/nSYF3ToDbwCEgkyln/wB3jK/yFT6tLOiWaxOR8p3AE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pTLdPcyHam3eAOmMc/rUF67T39uGwSoYvx0JYk5/lUR1kEnoXJ7zM7SkOVZ8A9x7Vp28nlxK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nXIGDWXK0KuVLBNx3FhyKmtAY4StxtkcHPHcetdCRLasbUKCR3EYVyDwrVZSIwqpx8o5x6ew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FXKgr86/KOBn8akkdiZCS6kDJPQ/4Gm0Z3LeFkj3Q7W7j3HpUUUomk3KOTwwPbFRRuuFeFs7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71JaS75WJUgqcMCuPpUMtEVlbeXDjkhJjj8zU8i51IDGdqZJz0zRAHkDg5BMhbioWmxezjBB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VJYlyNkhboUXgisSdjctuIIUMcD1NaE7vN+7GAOrA1FJDsTnLEdMcVlN3LiU44sMQB1FTgbT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GuOFBLH1qZIjuyBk+9ShtlV4GkjO0YX1HWs64ZslVXIHdq2Z2cqVBOfSse7jIyGkRQR+NWhIz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07vvHuKrDcWZcn5hjmrZCD5VlVh7GmttGGGS3b0FUhsollGcA59aYyZ5AwT6ValwW3d+4Haq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qcD1rQhjQgjOW+8PWkkkz94kj9KUocZweaYQecUAUr3DKCPy6VnmMhqv3Rz6ZqgwORjkj0oIY+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mrqzhMBWKkck1RYbfm6NToZSvzcZ7UgOhhlSWAM/VPvUv2of3R+VQ2ETlQsh4xvkJ9O1Tfb4/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pGqWhzkE0UswnJWOQcyIRw3qR9fSrWmhXuGXGPMjdPxIrKhAzz0Kmr1lOFlgLdVcA/StDlsa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baKnVicj64H+FZV1bFJpCAcE7uPQ1fieUF0HPkzFfwz/wDWpkgjmcopBK/Lg0kMxXQq27Py+u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3/foRx1AGfapL62aM5IGPaq9s371Qe2f5UDJNx4z3q7aw7sei+vrUVpZy3BXYMgcZ962rWyeF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3HWnYm5CoXaVA5zUojUPwfw65qyIV3jgbjz1p4gJwOAR1J4FDGiOEbsgDaw659KmhQAnd065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7vPHWmZIjPcg9KmxdzSs5YI1IZssenemXuyRg2/jGABVSON2BdjhV9elA6hywAJxRYaFt7d5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99jgKKvLEsUDxkEFl/eYPPsPxqOJPs4ExGXIzEP7x9foKmt42kHmKAzdOD95vX2qGMjeU2to7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oAA9c8Lj0B5J/CqVs4SBJZxIXyfusASCBg/Sp76QTX0y7QSyLtbpgAcjHbrVC2VY3dXIHBG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NiWzZSF41fa4kU8qT6nsfT/wCtVu0heMK4PUgKW6D2qpYqyQbY23Buofoa0T8m1Y0deACrY/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Qfup0BK9f4sAE+1aMuUY/K+SvIA/XHc1VQxCFQw2c8q/f3zVyAiMhTkEdfmzxVWIKkccMqv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1X+E+hFOiLKGEinzIz3/iHrVgwsAxQ+Zz6c/jjrUE+1ikaMd4XKY5zjtUNFJlm3cFVZcBTyT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r/AFu3lnc4xVhiI9OLnK/Ljn1rHjYSSgAkoOAAP1rJs2Raiif5i7AZOaSXk8mp0gwvHH1qGQ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vWbGmQplWO0danELNzng0JtwPlx9alLADk4/GkkDK9wpWMqjKM+orHuLOM5aV8n6VsuByOB9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3AfZlUZj2yBVIDnpo40PLFAPbJqvvjxj5iT0zV+9TZzJLz1wo6VniRjubzAoHarRQhKYPJz6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vn8MZpkspfAyOPSot8n9/APaqEStI23G0fU81VlkZ+FzU+JJRgn8KlVGjADsqr6AUXFYzJUI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pg7Wwg256nua17nYy4WUn2ZcVlyRlH7FfbtTIe5Dja5B6VPZwiWbI6DnjmobjcucDOfatXS4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kbAc9qTHFXZYmfCx2i5DuwaRvbsKl2weprMMrM7zuTl2+X3q3u9/1qWVc5cHDfL0AIxSiUrG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5YmSc5G3POD29qgAK/Q+laHObST4vXdM4lKSH/AIEAc/nVGVnt7tzGxyCSCKfkmxglyRhDGz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j9DUhjW8RmBxKnIz3B/wADT6kg9yZI9rjBx1FNsrTzbhcKT1HXpUfluCQyk9s+tdBplliIZ2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dn044pDvoWrSyWK3CrnjnKnG41Z8gooZ84H8NSGB4Is9IxzuyBk/SmGRygCHA9TxmqEhhDMxK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0/CpPIZyoGDj15zUW1zjy+QOvvVuPcCpbqRzjpSKEWIDAxuNJ5a8Enj1HapRgEr1HOAKZuUI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3WMHr/AIUAmRyIGfbDubdU3lJaR7m2vIOidh9T3PtQskkqYiCop4wox+Z71HLhSFLZCjnPrS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G4s0m8seQT1NXxa3MysFGEc7iMYyO1NsLVg4MgO4gMM9geldFBCAoyMgVFjVKyOSn0m5ibz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GeaywoS7CMCHxuwev+ea9K+yq43DkEVg61oaXC70G2VOVYdRVXaFyp7GTbbQB8zEAnvx6VsR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hgSOobdg+1Y1kzFJA/yug2nA710MdrL9kilQZDDG7sTVx1Mp6ExIKqCC2B82eufSnQyJ5hJz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Jx9fT2pghNui55VRy3X/PWrEUe+RQFAAOcelWZjluGhYeWgUHt2J9/SmswjJYEtuHzZGcE0x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Ckjoe/5Cl25Jj6heMgYzntn24qWikyncEuoXqpb5lHY9uKlt1kwABgfSo5BsmKA57lj1zVhG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lWDWpsnoLKX28HFU3XHJIJP1NXJDweCarvk4AXHvWTLREgwMsDz7VKm0DI/lT0VsZ3Z/4DSZ2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lBJ79KNhgSifNkZ+lV7i5GDhC3HUjIFSlSWI+XHuelRzA4wOMdx3ppisYl2skg3uuSDxleBWT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5cDcelb86bs7pAAB/EaoTPBAQVILjuBzVoZmi155jZ2HbGAKcqKAR5YHuKJrxdxJjB92JzVb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rn0HFUA6Ztq/L5Y/3etVizYOVP1q9BaKx3SSBQO+3NTGVRxvjdB6rjNFwMV1ZlPy5FQbT3G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R4Z51j2oCTjhean1nTbWGKLysLKxztzzt9T71VtDJvWxgRxqFRjzjoDUjHdljyCMYqW2Kpc5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BVm900JGskBLgjLqByp/wqepo9EZ21ZdqI5Gz7oPanc/8APSmGL92QqneRnOelQ7ZfU/nTcb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Wh8pZJMbG5Vxz+FU3iWI5K5+vSt2aLyCyyIxhbjHv6is++iWNwi/MmBhh2qjEqjMmmTL3SRZ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5U/zFWZITbtHjh9odvy6flUNgAdQEbnEciFHPoPX8wKuXCM00ocFHUgYPamIamJCnlZKSHGPQ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zJF80bYK9B0I9Ky7GNYVaMDcWPLelbUESNKu5dx7nt7UkA9YZribzZnZ8+p6n8eat+Vu42kY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Io4woOCOpJ7U7cFTKsCucnJq0hXIMEzAIOo5wMYqZI225k4Ucj2qA3CEk5fjrjinKWkxyxPc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6Vhj/3YjZ2LHnjtiopEVZGkcEE8ge1I52fLu80+gHGfrThG0g/eHOOwpNpGsKUpESFnUbcjH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3SrAXV0ZJTlUHJNRBMnao5PAFbcKJZ6Wyj778GpWrN3BQVluS2gEjs56k/pWvAmenFZFkpA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NUkEtC0IhtzH8r9x2P+BqGaISqVI2kdRU5baaXId845xzSkYu6ONmtPLv7oKo3EKcH8as3F9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W06N8oJBBGRnsCPQ9Kl1BN2oyBQCSB1qK9t2udMlgnICkcsuMAjmnFe7cSknNXL1vqNvqab7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vzwueR9PUe9WYGDBGkKg44GBziuMjuJYXVkjLGLjfGeAB/Dx2rpIbtLnTFltWUSKSXQkBmA/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pjrUeR6bGm0+6PKoV34POeO9RLICm1gHJyMDHFRWNy0keAu1l5KselWDCvmPI5wwGQF9apmB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qnBO9fXrUKEAHofwpwn/fuWU8/xHvmpCsYJXIDD1rCZtFlaQhuvH1qPCdARn61JMSmdvP0FV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7uCO9ZGpMMZ64p+zjPSoQUIGc4PpS+WSfkJwPWgBWRcYbqKiKZyd1SeQWPORQ0ZjXgAikBQk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YYx9BVCWBQxMygY6HI5rWkaNkx8yt7VSeDLbl5x61aYGK8cW/d5e7PamNeRpx9nKj2rXEcYG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pgVUntVYEqqxoep5JqrjMae6LsdgZc9hVbBJGSRWwthAxOLtAR7c0klpEnLXSEgdChpiMyMB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Sx/vLUk88hO6Vix6A5zViS3jYfLskPqpINUWQNNg7top3FYYWOS4GMGtC2v3iXk5BGMHuKoM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Cp71KF3Lt6HgZoGWp7CP5ZoDkH7y+lR/2fSwtImSvUehqb7Y/oKd2Q0WPLEsCo3VOeecjtWb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/dzt8znaTnB9Qa1/L3NJKxxu4A9qqSXCSL9nulVlY8Fu1NqxgncwJ7F7dG3oeeNw9K0LuHfK0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gEg+vrTvtKxSuD5pVTyDg7Px9PerVyY5bcvF1I5xwaENmda8uGY+5rUKo0aKkjLg7T2/D8azY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qDJngY6e9WTmMgg8k/Mp7e9CEXZHk86J4j91TlCRxikN6Ix8wYl2y2VBP1NUNzS3eMqBjb1P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aWRB8xtxzyfenexcKbm9CyuORF827nPpU0duyjazkKTkqOBS2GyQYAxjtWhtC529D1qG2zqh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sK/wAIp4TCMPUVMBgcY/KqksrTZhhzj+Nh29qRteyGxtht+QWHAA7e+au2V+dwW54UnIJHFM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TDZUe4qwLQEDIJ9jUptO5DtLc37aBZEDJg56EVoW6bAd3WsCwaa1b92eP7rHg/StyK+hlVfM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0Nbxkmc8oyiTSYHJ6Uf6qIsepqMN5rgnO0dM1W1K5EUDNnAApMVrmJMRPeyTA8htox6irVzIE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iAkjD7h0Hf8ai0mNWwJRncd/pyeas3+lzO4MW4I2QVFVb3TK65zK0u1WaDKBk3FsnHH0+tU7n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MsjGGX5GJPA+tTXOq3Vg8UVn5ceM5WRc8Z4pt/dx3ekTec6NOeHwMAtjsKxaRpJyUtdmaun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inP3nbHykelXzcYUh1PAJB/CuM0zVJ1tYVhVmxlXTPPufwrdN/tgVHGd3Q9elaqSsZyjZllL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+VXMsQL7R3HSrc7CRwx43KDkGseN43m/cYBbG7B546VbSZpMsHBKMV4rKbLih8qHr1qIxFzni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m+U+nalBT8fUGs7I0IREyEYJ/DpUySMPb9KXO77j4PvUbBuen40bC3JwN54IP41FKrJwVIH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XGSMGiSYeWRkn0BpNlIV0iZf3n5ioZoEUDywxHpmngowxu4xUflsrH37ikmBn3TFcYWXb0OG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rMW2SAezHB/Ot5wc4YdfbGfxqlcRyJnaE/Ff61aYznpI5Od45HfqKgIkB4OR9a1p43DfvIwS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qiybG5BGfUVaEVGDY68+op0aOAWAJFWXXcABEpz6U/yVCkYHTjJp3FYqI4fK4GD1FKyEAEZw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QqCSoYMPSnoC3s3vQMRArKSrde1S+Sf7h/SoSCjfMvynqKd8np+tAjoWg8tFHUAdKwdRjCS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6AjkCumuEHztnAHArA1pF4facjOK2kjigzHgug0ckMh+Zc7G7j2+h9KsTsGsSF4YvkYqgkZEk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kVNa3BlXyjw5yCfX3qEjRllN0USlgSJBkd+B1pkjPcuMYWMfKAByant7XzF8sj5hwuP51s6d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hmy7nqxpN2NKdNyK2naSEfzWBJPTPatZoFC885q7DbjjcKlMGVOBU2OuNo6HN3CvZzefECV/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jbTpcIGU5BqW7jVUJfAHcmsS3AjuJFjkYQt2x+eDSeho2rGhPcCZzFG4VBwWB5P0qa2tNqjy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502CBeAiZQdcVYZDCN6Zx3QCpM73J0bYQJl68ZHSrKpsHyj5f7vp9KjgZZkDLhgauRQ4+70HY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D4kB+707Y71bghD4yKhjUowwBgnp6GrsZA5HFXEiTJXXy046Yrn9blZkWOPOXYLx25rblmxC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rJeGbxBFGDlVRi2D6jAq32JWibNGzk2soB28ce3/662LqZo9KkkGflGDz0FZAiAQ7gGCnHHX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JS9vLCSctESqtya16HKtzirzUM3O+OTd5ZDKjDJPtV+5ezsI3gulV1UDzAQD820E/zrNkdrf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kBpBvCJnODnGfp396i14JcwTXyMqPPL5hTqQNwAH14rB6NHROPNoVTewafqsM0DmS3kOUYgk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T9CR9KemqSO6RO0xSM4VwMhV7dfTpUtnYJt3Tx7rWZjuPJMbn+Kknt7iEGJxmAMUjV1wxH9R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zTL8EgU+WxMZJ+8QQD9R1rW08AxSjdypGSDWQgYWCM5Py9mOWq3pltP/aBID+Ts5Occn19ai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sauFABPII4prYwdpP41LJCUOHA/lUJQdajYobz16e9SI7L97kGoSCufm3ClDbeo49zSAmIic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CmNGgzzmmNIoA5yfQGkaTjv7ZFDEIqBCNpz+PNDK275WoEi4G4Dn1pR7EEfWgZC5kH+sx9T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OAf+A9c1eba2QxznsaVbZWU/KPwouBh3FowGTGoB7oP6VVForZHzMexXP8q6YwMuNxyvb1pj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YM9mHWqUgOXkg8khlJ3A9cdKN7MhL7X29SDnH9a35oSc5BYe3BrEv4VzkfL74wRVKVwK/mK2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u42SEoxKkcj0phDocD9KZ5pLHcMH1FWBL5jkEdR70uV/uiiI5HHNSbj/cX/vqmI6i4UMUAHyg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wteG8wqPlGGYD9K6SZfmbJAUKSSaxrmIMyzyj77MgVvTBxWrOKJzC7Un/eA7XQr+NLp2nXF1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Qity/pWpbaRJdTKzcIhzkd/at+G0MChUO0DsBWbfQ6qdK+rIbPT1gUDv3960ooMEA1RJuYW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DxUkWqjDFo23jsP8ak6rWWhoSARjrwO9Um1PbuSBd5/vH7v/16gkNxfMDJxHnhF6f/AF6s29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jB7Aik5E9Cm1rJeOGuHyB/D0A/CrkOnogHGatRwsjASJ+K/wCFXI4unXH0qbgUlsEH3cr7rT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2QDB6MO9X1jC8gcZpWjUjkDBoAzPsf2aXzYs7D99R/OtCIhgp6qehpwBjwG5XsTSpGI84GUY8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oC5MVD8dM08HjnqOtNXKjnkdjUbyAAkdKaJIdRuPKt2Oe1cho0rTahPdDksSoHHQVa8U6r5du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vlRWd4eCIv7tRuJ6H+v6VcNWTU0jY62CUzxg7QODkntWhEfs8bSsSVjBB5zuPasu2KxSFyAC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mXHHpntzV3UJGl0lxkBhgjHp61pfQ5kk2kcmlzItz5rSZVXbKjAJHSqV/DI+kySTNHJ84CsnUD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Iv7NjYQ+c6St94OnJf0BqOS6s7WTyLhZlYry6HhWPTd6isrm82uZ2N/wAPzx3NvA00O53AjY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nGTV+60W2s7t5ZoBcq4/dLvKmP1Hv1rmrO+upFVAA8BXB7kNnseprRsteWBVtrhHaVWI2EEEZ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9a0ujms07lGWWOyvtsC7WHdhkqOtbmizxXEYQODMAGkU+/NZl+YJJZZJsEyjAVEzj6DNUNV0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8jUNPkkDj/WQ52Fh/eXris7qTOmMlDU7u4tfOtmwDuUZFYwZWUsSfwqx4b15b+0UTMSw4DHo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SoHGGbYEPPes5IuTvqM4K9KNx6cY9x1o8yRedmQfSlWRgvzA/iOKViLjCUZSNpFRtCecdP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UfrSNHu5AosO5VCsOHBHoetSJEAdwXn1zTiM8bcEdhTgp455/z2pDHKF6sMn3qQEAZxgHjim4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ucU3eoOMlPbFKwh8jKBtP5E1C7ocDYufY4qZmRuGGfQjmkFr5g+UAgUDKjAcbVYH1zUUnlz/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HH3iKuNGobBYofQ8il8gckEN9KAMO50TI32rg85C1Rl0/J/eR+Ww7joa6RotgPBA9uacEWTl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KfMxnJvpjxxh1GV/vDtSfYpP7w/OupeBEOQdq/ofrUPkRf88Y/++hT5wHTKbnnaUiHTPVj6/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tnby2OdpzkdqluHkVt07qQTkIOKj+0yOoEKLGPXvXRKZhCjZ3kPS5W3QARkKO5GKDqQbHlxF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Ki+yyOxeQlz65qZLYg5wwz7Vnex0jDunOZnJ9AOBVmK1XAOAR+lPjt2/hwR781PGir0+VvSp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OEfiBU6oMDAp0a+2R7VJ5Y4I4NIYiKQ2Tz7VYQg01FIGePpUgH4UCY4AHikxtPHT0NPH601s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/Hb5fShTgjB+U/pTjyCM03y/T8qAHSygAKD0rOv71YIWLMBgZqa7mjtImeRgMCuK1XVftspiU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Of71BcI3MvULt726eUkheij2q5oMrRShN+Hx8pxnjNVGjFNhcwTq6MVYd6admXUhzI7N7ifz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bkA6irl1q0KQNDID5hUfIM9fT645rGtNRjkgWXow4OfWrN4ttPJGrsd83904BwOM1s3ocHL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+kK9ncXlxErTg+ZGSefqe1creTvczMCny7vm/2jx+mK7mxaOC0MEzuYxGx3EY3L7Vxt5Hbx3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2F85bjHPpS0I6szbdTAXkikltx3Knrzx1/nVi4F5dS+bPP5khUKX6McD8s44zU6na+4AMGP3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x6U8xiCVppd0nRztYcntRZoLmtHp7T2yi2mlC7QB820lcVDFb3Vhc/6TCRC3yEuMg56Yqxp+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6C4hVHQ5U54Xirt6jajMjCfJUgorN8p9cD+tZuyNFcu2hgttOk2KNxbfkf3iKpqzggKVYf98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z4I4SpSUDLnP8AF7/hVd0dPvISw6kGovcu/QQS4OG+XHYiglg5MZOMdCaRHDcbyDnowxT/A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EUxDP3mBjgelKrE/eA49GwamEeVzu6c0jQOW3KVOexoHcZ5hJAJJPr3H400yOWGXAH+13pXV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PfbzUatj5mU/l/MVI0SrM0Z+Ykew5qwLhJExt3Z7j/AAqCMRuuM8exyKT7M4bMbAAe/P8A9e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irzhlFKrsAdhJI9DSFpB/9kKcm1myyjcO9Idxxn3gBuT71GcK26P5T+lOIXdtdcHsaYY2DZU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AJGY4w6gqejioipVsrjJ/ClAkAJAz9DSq5QfOCRj0osA0NnO4EE+3WjEX939KkIDgEcg9x1p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eNFguYqQfPuYFmPryaux2/QBD/ACqSKLvnH05q6kagDr9cVrcorRWo7q351KtuuDtA/Oraop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M9uKkaKawHsP1p4hyMMAR7irXl46UoXIoKuQJCyD5OR6VIuDgEEGplGO1DLv8Aw70CGAdxTx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acFzQJsYeM80cbanEQK81HKqqlFhXIMe/WoLm7jtoyWYADvUF/qSWqYU7nPQCucuppbl90r9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mkaRhfVlXX9RlvmKx5WIHPP8X19qxEYuMH5WBrflt02465FZt3p5xvU4I70WNdLaECncvPX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NRmcxMQxxVWW6kuS0VuuSeC3pRYUpo1tH1NfP8hsFeDz79as6iWuJ1w3yR8KWHXvj1qtoOlB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LbRuOB949hW9qrxtaSLBGrTyYjL4PPPIH+IrRaI46u9i7YX9zcaVCUSMSooCqScP8AXHI/lW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jtjK1soklYbwvKg9yPeprK6msECyjycdVXkj6gcVR1K+E7TBbp5EHzMdoQE9xiqdmY2syL7N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3qwhwDx3H9aNnnscRY3EhI9xwvpWlHJcNph2SYmjxi3ZRvwTnr2BFWLXVQqIYLRTcZIbK8D0x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1YxRp+xiqs57NxWrZRlIljlfAHTc3IFWgrOv751bPO9OSPrTI2ZkBPl7U/1h4ywpu0kUnYbP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C0pDjADjOSMjFboBdCMjcgHHT5cCsBwkj7QW6ZAznitrS7sSQvazyh5YuBu9OozWNrDuKbZm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oHXGaasJBYbnx9KsuvJEeUY9s9foaiKuOMtkevINDGmQgNGT2PuetSCVhGemewPSkGH3HIbH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aQjaAVYKeysMj8+1K4yMzrJgbtr9f8AOKY1xg4Yq4Aydx+YUydMZM8TKCeo5X9ORTWXbgITJF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kfShO4DXltncsCQw7j+opROX275Ff0JP9ap3Earl9hA7nHSq7MB+8jJPPLxkMPxFUM2xckcA/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p32lFGW8oZ6sBWNHcrhQ57/eUYx9RVxlhBDENyO3H5djSaA0i5dc4DD2ORQoyRh9jHsazIp0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GwD1BGK0Ypd46gr6jtUWYyXJ6SJz6jvS8bcDBB7GlX5sqDyO1MO5cd89AaYhViUkmMgHupNL5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L/AMfp+/bhmHfFP3x/3G/OqFcdFFt+lS7RjvxT1T0qQLirsXciEQPOOacoKjoTUuAfajafw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OByKUKD3NSFDR5Y+n0pDuNAI70uO4p+3/ACacUG3tQFxiil70dutRPLsFACvLsyc1havrgh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GU9f8AZpus6t9mBSMgysOB6e9ce8c0czThmkLHLA9aZcYdWbW4yNvdixPU08Rh6rWs6zxrtq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ntTsaEMkQXFU76RIo/mPap7m5WPLu2FFcxeTT6xOVhysAPLev0pkyZRvbsXEhSEZGcFuwrTs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IADtz70+HSkhiChamiQxNg8UmwhB3uyVWkgVhE7JvGG2nGRVi2kaRPK4Hlr8uKiwG56iljPl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6Z5+lFy5wTiTPeSKQQCPc8E+tZtyommk87bFIeCAMCtK8hMiF1OMHIHqKy0tbe6LLc3P2faej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8STgAVSOCVlujVsEZNspZCdwBcYB+nHFaMMyC4CsMqeDxz14rGsra4kAFn88T/6xHOABjg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kkNzZSrJ5mMEc+noal3TBK+x0zNCYwGIwenbrWbf2QdpGgUKmMBvp61ANRV7YyNtHHQDinz6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O9XA3j+7x1H41aZm1YWJd9uH4LK4VjnBAPFT6dcNDeNOFHmSZXDH747A/41nWE6tK7o3mKi5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BV5d12CFYDkE/gR3H5UnHqNSNo3MMpAOVPQo3BB9jTWkcKcnzFH/fX41SmkEmwYDNk4cdf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ri8l0/a5VpEbjcKLAaTSI65+R16fN/j2qG4XjfCXjkTkqw3BhUdndw3qM8ZX5uoFXIVVlIJO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qtLlDmsVI7lpIxInzjoVVs49wf6VA9wJHVZB5Ug4SQcfmKlvtGkZ/tNnnzP4gp++P5Vmm7nR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U9CePzBqXGxalcvM7SIQpKyr78Gse9gCSmSNVjmA5CDCuO/FSXFxPYTxzAeZC3De1Ts0F0xjZ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MqTxkfXvRYdzMGpSo3l8Feu1hnH09RWnY6uvEckY8tvTlQfp2rMvbKUbmjIJT5lK9SKpefLF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43fex0qgvc6qaCOZtseQcbgB1H09aZbs8Khl5AOHHt3qlY3qzFYmYhl5jb+lacKLcAuo2yL/r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+4qWgvY1bR/OBAbLJ+opJcMSuCOMiqVpceVdIGH3+CR0rQnccE/eX9RU2AliPmRlHAyw6e9Q/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DJNIzEMqhsBuQfQjpVn7bP/wA8kp2AnE0Y/jH504XcX99aYI1PSIfjUyx5xlFFVcvQT7VD/fH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t7bjq4pywIRyq5+lONsnZR+VGoroga/g7OKab2ED79Wktkz90ZqUWqH+EUrMd0Z51GHrvFKL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/WLj61ea1j5+VfyqF7WIgjy1/KjUakilLeRg8OD+NY+ta6LW3zCu92O0eg+ta8+lWz8tEufUV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SG0ljC8EZHsanU1jynORu1w5eRizHqTVhYh0xTbWHjmrezBx0GKs2Znsn2afzIhlT94DvVlr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Z/OpfILGquoaU9xauIm2SEcMPWghoxLud9WujEhIgU/MR/F7VpWVosahVAGKp6bD5Q8ortde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24IipBoHFCLblgc1XurYr8yjOOtaqRlyD+tStaMRkjtTsVexzyrxuH3TUrRhgOKuzacYcuoO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dBvfHvUMtO49GEkPl7ckDnmsae2IukYBjvPBIzittI/KuCxzgnt9KfGiRrnbu4IGf89atM4a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H7Fre1eNnBQyEq2M/nV670+K7Z458EBdg7c+3rVTSWeSJQQ/lO4O4dsHmttIWy1wed35D6U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aM4640C5t0byv3kBPXGSPwrMvvOWNYpY3KgbWYL1r0WBdo6Ac1J5aRKz+VGWI5Y45HvTVza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BmiFvFDZgoNqs4YHJ4/wAKtWV8YJfKUqEPVR3HqPWtT+zPOnkjdiIUx8ijG4egqF/DVs/yhW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IODmtOVnJzIsIiXS4HD9Rjv6Ee4qCW2nmLxcqznd8o6NVI2Oo2XMbnZnowz/n6ipU1pyCk+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GlYd+w9NHNniTLSSA5yDipTqQtgzyxMhX+JTzj6VqWwjkiDRsrLjJIOadNZR3MJ+QZUdaqxH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vr0Eg+WZVIP8XA/Gp5rm2ucLdQIc9MjP5Gua1PT5bWcyR8Z/JvY0y0umRgYywjP34j291/w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o6MWenqoDEwK3T5htP50250O1ba/muuOQyqCKyLiIXVuTHIwkYdM8H3H+FY1lrOoaVMY9+QD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jj6dqegtTpLjRN+4w3UeT/AAyErzWReaJfwNvFsCn8Xlnd+OK1oryPU7OSay2sRxJAeqn2PX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38sUZ8v95GoyVb7y/X1+tFkx3aOYkjMJVnDqM4JxwP8Kt2l/PbypIMMU4bH8Q9a6No7XVYiI8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cq4+9+NcxqFm9hcsk0ZHPykcfr3qWilI6CeZWijmTlCfm9R71feXfHuY8Y3AiuNF+8MDB3dg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KsjVfLs4X3Ep0LKeMfSpaKudLLPlNh++oBGe9L/aLeprCtdQ+1S+X5nzAcH1HqKvbj/fWpsH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0ecZ/8dqdJ0HY/9801dvepBs9aZoPFwp7H8qeLjIwAfypqBKnQJQLQaknsak307I7UhNAhm4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p5qJxk80rlJETsD0qld4ELkjsauttGaydWmK2rqvVuKRpBXZz0K4QDvU6Rk9e1ESYGe1XIlG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I6ZaCpbgjcRzT1jBHPSnBxjHSnJkdOhqjPUwdW08212l1GPkbh/Y+tWIQGVSOlbMsKTRGNxl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FWFrS5MLHK9UPqKkcXc0bRF3cjOKuhBKwCjgVVtlUnk9KvxAA8UxS3I5bTdGQcVg3Nl5EpKj5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fSuilmAU1z2ramqbhGR8vU0nqEZ8quyndyFEyh5HcVYhbfbk7VYuMc9Me1QSN9vKCFNlvEMpk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d2NWoEaKMqg+bPAPahaESTmrmnZxLHEAoZR2X09qvmQrBtIO48AA1n2oYKA33j1HQcVcVC8gaq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NN3uyxGD1Peq+pMDAIc/6zqA2Dgen6VbAIX+dVr+0ju1UOv3Rw4OCPpTiFWVomHZ3/AJF8yS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jceo+tdCqOwVkKuMdcViy2dzAu9ovtMX/PRRiQfX1qOz1X7FL8r77YfeGeVz3x2+lanE12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Ngnb+dZl7okF/JtkjKjHLD1rYtp0njLjbtI+U5pI5UYtv4Bbgijcm9jlhp91oitJbN5yZ+ZD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Sr6C8XZIgimA/1Z4NakiRJuDKMscgGqclhHKqvtGc8EDkUFXuMvtIinjYYP0rjrzS5bOY43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dRxzo339ygd+hqC8tI7xWTGGHXPr7VMo3HGVjh4ySN7Z8tvvIDjDeo/wAKbNZ/aEaRlHmgYj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sz6eYS67AVfjA9fUVmXMLQShEY7Y+MH19ahPoa77HPWlzcaHfpOmdoOGHt3BrtUWK6jhvrIg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6ZPVTWDd2AvrYyKP3i/ex1qHw/qDaTcyWl0T9llPAP8Leopisb1zttZhKAY1c9uQrVJPFHrdo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LhOUbv/wDqp9zbicEM2Y2HX37Gs65kexmgnU4KfKwHf1/xpN3V0FrOxiv5lrfS2soBYcgN3H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mWO5a3biN1O0YyCK6HxHaC8tY9TtxhosbyB29aw5odzRSx9D86H+Yo3GLHGbSPzkcABgec8d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Lf89Y/yqm0Xn2oiYHEg4YetUvJm/vUgsetKSP4TUsZ9aYsYb+I/nSmFf7zZ+tSbE67c1IQtV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vtSbZezE/Wi4rFsY7UEj1qric9+KTZIepouOxZ3D1qKSSmKDn5jTmRaTGVJXZvu/nWXqSkQg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WvINoNYesTjz4oweQNxqTaG5XC4qQHFMjOetSk7h7CmbgpyauxDK47VRDAVNFIfWrREkXAna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iaPI4deVNWA5I61Jt3ikyVozOsZfM4YYI6itJXWPmqAh8i8zjA9RUOp6isaMsZ4XG9hzjPQD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uOViHV9TSL92JAnUlsZwKwILZrqRmdmMO7cAe9aTW82oxCNgUgByIwep9WPc1NFaG3Q7gdvr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3eRc06EADjIx0rRNmHGduD6iqdo4Tp0NbELBulNIUrplQQ+WQHHTuKsIhbO3tVl4g2M9ajSIo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+U0xXAcChFBiAkXKn9Keo3P8oyF603zGj3A/MW6Z7VcF1OPETu7CRIEdkJO33rN1bSI7tHdVK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Tr/wDXrVjmQoec7Tg8dKbDNFIxUON56D1q7GCZysRvNKiWNVZ4mPzMOmPp2P6V0GnXENzbiS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Qeoqy8KzOQwAIGCfUelZc1i1lcK9uv3eWA6MP8aQ9zcLopjEgDqONx7VZ8vIx1U1ixM92wR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IyScbR3rcRfLiAB4A70xEZUK5H97imbUcsvVl6+tTBTknOc0qoOSByeKAM+S0DYyu4Y4rHvtO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Ze3qK6adHWI+Xyw6VXeAtEPO4Zu4FS4lKVjjJbQxETw/ePbsfY1janp63SmRRwOCe6+1dvJZ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wADyKyrm1MEzMqEg8Mp/iH+NQ7miZlaLeyyWZtJsmWH5c/3l7GpbxPPs3A++Bz65H/ANao7q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RdW2dpwSBV4MJYftCLyMbx7dKhOzLeqKmg3gLyWFwMrjAB/iU1mXFu2j6i9sw3QBvMjBHUe1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eKYTw/eQ4rUuYotZ0pGY7ZUGVPdTTTs7A9UZlvFG/mQxk5XEif7vWpfs8XoKhjDW88NwnzFf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6dxWpv03/b/ACqyDrQcHgVICfShacazN2xpkIOMU5ZD3FK1NHehCHiXHBppk54oTr+FNNA0B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oFMPWhlEE7881y+plvtXn/AMLcfSuju/uv9KwtQ/49W/Cs2b0xkMnmIMVbjGRWbZ9K0YKo1Y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inrgMKlb7lR/xU0TuTx8mrceMYqnD1q3F1psllPVQVtZJASmwbiQMkDvgVzVsG1C4WXy9kS/6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49ye7Hua6vUf8Aj1n/AOubfyrn9H/1K/7tTccV1NS1i424qxJaYA7qetJbferQb/U/hVJCk9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yZiB93P5Vr2p2ris2X/XL/ALtaFr90VSFLYvx4JpkrHIUdTxSp96hf9cKOphJ2TY9B5QKk8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4KSnBBBzj8KsSdfwpjf63862Wh57d9WVbuMxxrszjOS34VW0+3CzF3+SMH5BnnPrWhc/8AHo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af8fLf7op9ARe+zNJJuyAB+dEsAKbeRzkc1NH3+lMk/pUjIoYHjO+Nht6Yq2eYTnHHp2pq/c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sf3Zf8AdFMBsc6PMYkZfMIzipEzypOeetZem/8AISX/AK41q+n1oYIDuEmS52+gFK67xhs0j/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QBWkhDP0zVO6s1kUq+MnpWr2FVbnqn1qSkc048iRo5VOWO3GOD6VUhha0maNv9W45B6r9a27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+V+lZl3/x9N9Kia0Lg9SoyCO4w+PKfo1RA/wBnzsXGYmOD/jVu6/49XqtqP/Hg/wDu1EdVc0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7+ARymeMEqRlwD94dj9RVb7VB6LV5P+Qfa/7lZtNPQLH/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5A209.B9CF8C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49764A33/ClassificationofTeatLacerations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ClassificationofTeatLacerations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tem0001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props002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1.jp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2.jp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3.jp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4.jp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5.jp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6.jp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5A209.B9CF8CD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