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Tecnologias Assistivas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São tecnologias elaboradas com o objetivo que tornar o deficiente autônomo e ou caminhar para. No caso da visão subnormal tem no computador o auxílio das “lentes de aumento”, ampliar as telas, a interatividade; os sensores de localização, que podem emitir sons; a linguagem Braile, o Soroban, as Lupas manuais de altas dioptrias, recorrer ao nível de iluminação com filtro para potencializar contraste e diminuir reflexão e brilho - Contraste e ampliação (dependendo da alteração do campo), Lentes esféricas e prismática, Telessistemas, Magnificação eletrônica, com controle de contraste, brilho e profundidade, Porta texto e caderno de pauta ampliada ou reforçada e jogos de computador para elaboração de desenhos e cenas.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6:27:00Z</dcterms:created>
  <dc:creator>leiko</dc:creator>
  <dc:description/>
  <dc:language>en-US</dc:language>
  <cp:lastModifiedBy>leiko</cp:lastModifiedBy>
  <dcterms:modified xsi:type="dcterms:W3CDTF">2007-05-20T16:27:00Z</dcterms:modified>
  <cp:revision>2</cp:revision>
  <dc:subject/>
  <dc:title>Tecnologias Assistivas</dc:title>
</cp:coreProperties>
</file>