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OGRAFÍA TERCER AÑ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valuación Diciembre 2005/Febrero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MNO: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be rendir en   DICIEMBRE   - FEBRE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tivo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xplicar y analizar hechos geográfico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racterizar las áreas geográficas mediante la interrelación de sus aspectos físicos- humanos y económico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ocaliz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>
          <w:b/>
          <w:bCs/>
        </w:rPr>
        <w:t>UNIDAD 1</w:t>
      </w:r>
      <w:r>
        <w:rPr/>
        <w:t>: América en el mundo</w:t>
      </w:r>
    </w:p>
    <w:p>
      <w:pPr>
        <w:pStyle w:val="Normal"/>
        <w:jc w:val="both"/>
        <w:rPr/>
      </w:pPr>
      <w:r>
        <w:rPr/>
        <w:t>Posición geográfica. Sus consecuencias. Divisiones del continente: física, humana, económica y política.</w:t>
      </w:r>
    </w:p>
    <w:p>
      <w:pPr>
        <w:pStyle w:val="Normal"/>
        <w:jc w:val="both"/>
        <w:rPr/>
      </w:pPr>
      <w:r>
        <w:rPr/>
        <w:t>Diferencias de colonización entre América Latina y Anglosajona. Sus consecuencias en la composición étnica de América. El negro en América. Los hispanos. El sistema de plantación. Desarrollo y subdesarrollo. El IDH. Características demográficas de los países de América.</w:t>
      </w:r>
    </w:p>
    <w:p>
      <w:pPr>
        <w:pStyle w:val="Normal"/>
        <w:jc w:val="both"/>
        <w:rPr/>
      </w:pPr>
      <w:r>
        <w:rPr/>
        <w:t>Distribución de la población. Las ciudades de América Anglosajona y Latina. Ciudad de México, San Pablo, Brasilia y Los Ángeles. Globalización y bloques regionales: MERCOSUR, NAFTA y AL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NIDAD 2</w:t>
      </w:r>
      <w:r>
        <w:rPr/>
        <w:t>: América física</w:t>
      </w:r>
    </w:p>
    <w:p>
      <w:pPr>
        <w:pStyle w:val="Normal"/>
        <w:jc w:val="both"/>
        <w:rPr/>
      </w:pPr>
      <w:r>
        <w:rPr/>
        <w:t>Teoría de placas. Formación del continente americano. Grandes unidades estructurales. Relieve de América.</w:t>
      </w:r>
    </w:p>
    <w:p>
      <w:pPr>
        <w:pStyle w:val="Normal"/>
        <w:jc w:val="both"/>
        <w:rPr/>
      </w:pPr>
      <w:r>
        <w:rPr/>
        <w:t>Clima: factores. Influencia de las corrientes marinas. Circulación de vientos. Precipitaciones. Climas y bio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NIDAD 3:</w:t>
      </w:r>
      <w:r>
        <w:rPr/>
        <w:t xml:space="preserve"> América Latina</w:t>
      </w:r>
    </w:p>
    <w:p>
      <w:pPr>
        <w:pStyle w:val="Normal"/>
        <w:jc w:val="both"/>
        <w:rPr/>
      </w:pPr>
      <w:r>
        <w:rPr/>
        <w:t>a)Países de industrialización tardía: México y Brasil: características del desarrollo industrial</w:t>
      </w:r>
    </w:p>
    <w:p>
      <w:pPr>
        <w:pStyle w:val="Normal"/>
        <w:jc w:val="both"/>
        <w:rPr/>
      </w:pPr>
      <w:r>
        <w:rPr/>
        <w:t>México: la producción primaria y el petróleo. Áreas industriales. La industria maquiladora.</w:t>
      </w:r>
    </w:p>
    <w:p>
      <w:pPr>
        <w:pStyle w:val="Normal"/>
        <w:jc w:val="both"/>
        <w:rPr/>
      </w:pPr>
      <w:r>
        <w:rPr/>
        <w:t>Brasil: evolución de la ocupación del territorio según las actividades económicas. Amazonia: su ocupación actual y su impacto en el equilibrio ecológico.</w:t>
      </w:r>
    </w:p>
    <w:p>
      <w:pPr>
        <w:pStyle w:val="Normal"/>
        <w:jc w:val="both"/>
        <w:rPr/>
      </w:pPr>
      <w:r>
        <w:rPr/>
        <w:t>b)Países productores de materias primas:</w:t>
      </w:r>
    </w:p>
    <w:p>
      <w:pPr>
        <w:pStyle w:val="Normal"/>
        <w:jc w:val="both"/>
        <w:rPr/>
      </w:pPr>
      <w:r>
        <w:rPr/>
        <w:t>Países andinos: características comunes. Venezuela: la riqueza del petróleo y otros productos minerales. Colombia: el cultivo del café y el tráfico de drogas. Ecuador: de la producción agrícola al petróleo. Perú: la producción pesquera, la agricultura y minería. Bolivia: la producción minera. Chile: organización de su espacio económico.</w:t>
      </w:r>
    </w:p>
    <w:p>
      <w:pPr>
        <w:pStyle w:val="Normal"/>
        <w:jc w:val="both"/>
        <w:rPr/>
      </w:pPr>
      <w:r>
        <w:rPr/>
        <w:t>América Central: aspecto socio-económico de los países. La economía cubana. El turismo como fuente de ingresos y actividad multiplicad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NIDAD 4:</w:t>
      </w:r>
      <w:r>
        <w:rPr/>
        <w:t xml:space="preserve"> América Anglosajona</w:t>
      </w:r>
    </w:p>
    <w:p>
      <w:pPr>
        <w:pStyle w:val="Normal"/>
        <w:jc w:val="both"/>
        <w:rPr/>
      </w:pPr>
      <w:r>
        <w:rPr/>
        <w:t>Canadá: la diversidad cultural. El uso del suelo: la explotación forestal. La producción agropecuaria. Recursos mineros. El espacio industrial.</w:t>
      </w:r>
    </w:p>
    <w:p>
      <w:pPr>
        <w:pStyle w:val="TextBody"/>
        <w:rPr/>
      </w:pPr>
      <w:r>
        <w:rPr/>
        <w:t>Estados Unidos: La organización del espacio americano: fordismo y post-fordismo. El Manufacturing Belt: actividades económicas de los Grandes Lagos, Apalaches y Llanura Atlántica. El Sun Belt: costa oeste y tecnología de punta. Valle de California. Alaska: un estado estratégico, petróleo. Cinturones agropecua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aterial de estudio</w:t>
      </w:r>
      <w:r>
        <w:rPr/>
        <w:t>:</w:t>
      </w:r>
    </w:p>
    <w:p>
      <w:pPr>
        <w:pStyle w:val="TextBody"/>
        <w:rPr/>
      </w:pPr>
      <w:r>
        <w:rPr/>
        <w:t>Carpeta completa – Guías: Unidad 1, Unidad 2, México-Brasil y América Central, Países Andinos, América del Norte (Todo archivado en Biblioteca)</w:t>
      </w:r>
    </w:p>
    <w:p>
      <w:pPr>
        <w:pStyle w:val="Normal"/>
        <w:jc w:val="both"/>
        <w:rPr/>
      </w:pPr>
      <w:r>
        <w:rPr>
          <w:b/>
          <w:bCs/>
        </w:rPr>
        <w:t>Bibliografía complementaria</w:t>
      </w:r>
      <w:r>
        <w:rPr/>
        <w:t>: Geografía de América. Ed. Kapelusz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Geografía de América contemporánea Ed. Aique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Las sociedades y los espacios geográficos de América Ed. Troqu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Horarios de orientación: </w:t>
      </w:r>
      <w:r>
        <w:rPr/>
        <w:t xml:space="preserve">Martes: 9.20 a 10.40:  3º2ª TM, 12.15 a 12.55: 3º4ª TM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14.50 a 16.10: 3º 2ª TT,  16.25 a 17.05: 3º3ª TT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</w:t>
      </w:r>
      <w:r>
        <w:rPr/>
        <w:t>Jueves: 9.20 a 10.40: 3º4ª TM , 12.15 a 12.55: 3º2ª TM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Viernes: 13.15 a 14.35: 3º3ª TT, 15.30 a 16.10: 3º2ª TT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  <w:lang w:val="es-A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0:39:00Z</dcterms:created>
  <dc:creator>mama</dc:creator>
  <dc:description/>
  <dc:language>en-US</dc:language>
  <cp:lastModifiedBy>mama</cp:lastModifiedBy>
  <dcterms:modified xsi:type="dcterms:W3CDTF">2005-11-18T21:47:00Z</dcterms:modified>
  <cp:revision>2</cp:revision>
  <dc:subject/>
  <dc:title>UNIDAD 1: América en el mundo</dc:title>
</cp:coreProperties>
</file>