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1"/>
        <w:jc w:val="center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GEOGRAFÍA – 5to. AÑO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valuación Diciembre 2005/Febrero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MNO: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be rendir en   DICIEMBRE   - FEBRE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xplicar y analizar hechos geográfico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lacionar los hechos geográficos entre sí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ocaliz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DAD 1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cepto de geografía económica. Proceso económico. Factores de producción. Revolución tecnológica y factores de producción. Actividades económicas. Población económicamente activa. Tipos de países según su PEA. Producción fordista y postfordist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stema mundo: Globalización. Organismos Internacionales. Formas de integración económica: Unión Europea. Japón. China. Tigres Asiático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Evolución de la actividad económica argentina y su relación con el mundo. La producción industrial en argentina. Evolución. Áreas. Industrialización clásica y reciente.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DAD 2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evolución de la población argentina y los cambios étnicos. Argentina como país de inmigración y de emigración. Migraciones internas. Distribución de la población. El crecimiento de la población argentina. Índices demográficos: natalidad y mortalidad nacional y regional. Evolución demográfica. Pirámides de población. Comparaciones regionales. El Área Metropolitan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DAD 3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racterísticas de la evolución agropecuaria argentina. Proceso de agriculturización. Factores y consecuencias. Nuevas formas de producción. Degradación de los suelos.  Sistema de producción pampeano. Agentes de producción. El cultivo de la soj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desarrollo ganadero. Actividades ganaderas. Características de las áreas ganaderas. El circuito lácteo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IDAD 4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umo y producción de energía. Los recursos energéticos: sus posibilidades. Nuevas formas de producción de energía: energías alternativas.</w:t>
      </w:r>
    </w:p>
    <w:p>
      <w:pPr>
        <w:pStyle w:val="Normal"/>
        <w:pBdr>
          <w:bottom w:val="single" w:sz="6" w:space="31" w:color="000000"/>
        </w:pBd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medios de transporte y la organización del territorio. Características del ferrocarril y del automotor. Obras de integración con países limítrofes. Transporte acuático: marítimo y fluvial. Transporte aéreo.</w:t>
      </w:r>
    </w:p>
    <w:p>
      <w:pPr>
        <w:pStyle w:val="Normal"/>
        <w:jc w:val="both"/>
        <w:rPr/>
      </w:pPr>
      <w:r>
        <w:rPr>
          <w:b/>
          <w:bCs/>
        </w:rPr>
        <w:t>Material de estudio</w:t>
      </w:r>
      <w:r>
        <w:rPr/>
        <w:t>:</w:t>
      </w:r>
    </w:p>
    <w:p>
      <w:pPr>
        <w:pStyle w:val="TextBody"/>
        <w:rPr/>
      </w:pPr>
      <w:r>
        <w:rPr/>
        <w:t>Carpeta completa – Guías: Unidad 1, Unidad 2 (Todo archivado en Biblioteca) Argentina: espacios rurales y urbanos. LongSeller Libro temático Nº8</w:t>
      </w:r>
    </w:p>
    <w:p>
      <w:pPr>
        <w:pStyle w:val="Normal"/>
        <w:jc w:val="both"/>
        <w:rPr/>
      </w:pPr>
      <w:r>
        <w:rPr>
          <w:b/>
          <w:bCs/>
        </w:rPr>
        <w:t>Bibliografía complementaria</w:t>
      </w:r>
      <w:r>
        <w:rPr/>
        <w:t>: Geografía Temas del mundo actual. Ed. Santillana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Geografía Mundial Contemporánea. Los territorios en la economía globalizada. Ed. Aique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Geografía: El mundo contemporáneo Ed. AZ Polimodal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Geografía: La organización del espacio mundial Ed. Estrada Polimod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orarios de orientación: </w:t>
      </w:r>
      <w:r>
        <w:rPr/>
        <w:t xml:space="preserve">Martes: 7.40 a 9.05:  5º3ª TM, 10.55 a 12.15: 5º2ª TM,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                                                        </w:t>
      </w:r>
      <w:r>
        <w:rPr>
          <w:lang w:val="es-AR"/>
        </w:rPr>
        <w:t>13.15 a 14.35: 5º 2ª TT</w:t>
      </w:r>
    </w:p>
    <w:p>
      <w:pPr>
        <w:pStyle w:val="Normal"/>
        <w:jc w:val="both"/>
        <w:rPr/>
      </w:pPr>
      <w:r>
        <w:rPr>
          <w:lang w:val="es-AR"/>
        </w:rPr>
        <w:t xml:space="preserve">                                           </w:t>
      </w:r>
      <w:r>
        <w:rPr/>
        <w:t>Jueves: 7.40 a 9.05 : 5º1ª TM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Viernes: 16.25 a 17.45: 5º1ª TT</w:t>
      </w:r>
    </w:p>
    <w:sectPr>
      <w:type w:val="nextPage"/>
      <w:pgSz w:w="12240" w:h="15840"/>
      <w:pgMar w:left="567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53:00Z</dcterms:created>
  <dc:creator>mama</dc:creator>
  <dc:description/>
  <dc:language>en-US</dc:language>
  <cp:lastModifiedBy>mama</cp:lastModifiedBy>
  <dcterms:modified xsi:type="dcterms:W3CDTF">2005-11-18T22:08:00Z</dcterms:modified>
  <cp:revision>1</cp:revision>
  <dc:subject/>
  <dc:title>GEOGRAFÍA – 5to</dc:title>
</cp:coreProperties>
</file>