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Name</w:t>
        <w:tab/>
        <w:t>: ________________________________</w:t>
        <w:tab/>
        <w:tab/>
        <w:tab/>
        <w:tab/>
        <w:tab/>
        <w:tab/>
        <w:tab/>
        <w:tab/>
        <w:tab/>
        <w:t>Date : 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dd/mm/yyyy)</w:t>
      </w:r>
    </w:p>
    <w:p>
      <w:pPr>
        <w:pStyle w:val="Normal"/>
        <w:rPr/>
      </w:pPr>
      <w:r>
        <w:rPr/>
        <w:t>My Teaching Subject (Science) :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was a Sec 4 subject teacher in year 2007 (YES/NO). </w:t>
        <w:tab/>
        <w:t xml:space="preserve">I am a Sec 4 subject teacher in year 2008 (YES/NO) </w:t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3304"/>
        <w:gridCol w:w="3330"/>
        <w:gridCol w:w="4320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The pupils had performed well in the 2007 GCE O-level examination because…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The pupils could have done better if…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How did I help them in achieving good results?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What would I have done to help them to achieve better grades?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My Name</w:t>
        <w:tab/>
        <w:t>: ________________________________</w:t>
        <w:tab/>
        <w:tab/>
        <w:tab/>
        <w:tab/>
        <w:tab/>
        <w:tab/>
        <w:tab/>
        <w:tab/>
        <w:tab/>
        <w:t>Date : 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dd/mm/yyyy)</w:t>
      </w:r>
    </w:p>
    <w:p>
      <w:pPr>
        <w:pStyle w:val="Normal"/>
        <w:rPr/>
      </w:pPr>
      <w:r>
        <w:rPr/>
        <w:t>My Teaching Subject (Science) :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was a Sec 4 subject teacher in year 2007 (YES/NO). </w:t>
        <w:tab/>
        <w:t xml:space="preserve">I am a Sec 4 subject teacher in year 2008 (YES/NO) </w:t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3304"/>
        <w:gridCol w:w="3330"/>
        <w:gridCol w:w="4320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The problem with the 2008 Sec 4 pupils are…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What need be done to solve these problems?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How can they help themselves in achieving good results?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How can I help them in achieving good results?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71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8"/>
      </w:rPr>
    </w:pPr>
    <w:r>
      <w:rPr>
        <w:b/>
        <w:sz w:val="28"/>
      </w:rPr>
      <w:t>Maris Stella High School</w:t>
    </w:r>
  </w:p>
  <w:p>
    <w:pPr>
      <w:pStyle w:val="Normal"/>
      <w:jc w:val="center"/>
      <w:rPr/>
    </w:pPr>
    <w:r>
      <w:rPr/>
      <w:t>Science Department 2008</w:t>
    </w:r>
  </w:p>
  <w:p>
    <w:pPr>
      <w:pStyle w:val="Header"/>
      <w:jc w:val="center"/>
      <w:rPr/>
    </w:pPr>
    <w:r>
      <w:rPr/>
      <w:t>Teachers’ Reflection Log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3:50:00Z</dcterms:created>
  <dc:creator>James Peh</dc:creator>
  <dc:description/>
  <cp:keywords/>
  <dc:language>en-US</dc:language>
  <cp:lastModifiedBy>James Peh</cp:lastModifiedBy>
  <dcterms:modified xsi:type="dcterms:W3CDTF">2008-01-29T14:15:00Z</dcterms:modified>
  <cp:revision>2</cp:revision>
  <dc:subject/>
  <dc:title>My Name</dc:title>
</cp:coreProperties>
</file>