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44"/>
          <w:szCs w:val="44"/>
        </w:rPr>
        <w:t>Mi forma de enseñar geografía da la posibilidad a los adolescentes de comprender que sus acciones de una u otra forma repercutirán en todas las esferas terrestres lo que conllevará a modificaciones en las mismas ya sea positiva o negativamente, este análisis provoca que sea imperante que los alumnos de secundaria comprendan y asuman una actitud responsable sobre su actuar en el Geosistema llamado Tierra para que su calidad de vida pueda mantenerse o incluso mejorar.</w:t>
      </w:r>
    </w:p>
    <w:p>
      <w:pPr>
        <w:pStyle w:val="Normal"/>
        <w:spacing w:before="0" w:after="20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1:00Z</dcterms:created>
  <dc:creator>Belen Martini</dc:creator>
  <dc:description/>
  <cp:keywords/>
  <dc:language>en-US</dc:language>
  <cp:lastModifiedBy>Belen Martini</cp:lastModifiedBy>
  <dcterms:modified xsi:type="dcterms:W3CDTF">2008-07-16T06:02:00Z</dcterms:modified>
  <cp:revision>1</cp:revision>
  <dc:subject/>
  <dc:title>Mi forma de enseñar geografía da la posibilidad a los adolescentes de comprender que sus acciones de una u otra forma repercutirán en todas las esferas terrestres lo que conllevará a modificaciones en las mismas ya sea positiva o negativamente, este anál</dc:title>
</cp:coreProperties>
</file>