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color w:val="FF0000"/>
        </w:rPr>
      </w:pPr>
      <w:r>
        <w:rPr>
          <w:color w:val="FF0000"/>
        </w:rPr>
        <w:t>Che cos’è un rifiuto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La definizione ufficiale di “rifiuto” si trova nel Decreto legislativo n. 22 del 1997 (Decreto Ronchi), che stabilisce le norme per la gestione dei rifiuti in Italia: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 xml:space="preserve">il rifiuto è qualunque sostanza o oggetto di cui il detentore abbia deciso o abbia l’obbligo di disfarsi”. </w:t>
      </w:r>
    </w:p>
    <w:p>
      <w:pPr>
        <w:pStyle w:val="Normal"/>
        <w:spacing w:lineRule="auto" w:line="360"/>
        <w:jc w:val="both"/>
        <w:rPr/>
      </w:pPr>
      <w:r>
        <w:rPr/>
        <w:t>Rifiuto è quindi tutto ciò che la gente o le aziende buttano via perché ritengono che non serva più o perché non lo vogliono pi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54:00Z</dcterms:created>
  <dc:creator>rrr</dc:creator>
  <dc:description/>
  <dc:language>en-US</dc:language>
  <cp:lastModifiedBy>rrr</cp:lastModifiedBy>
  <dcterms:modified xsi:type="dcterms:W3CDTF">2008-10-09T09:56:00Z</dcterms:modified>
  <cp:revision>1</cp:revision>
  <dc:subject/>
  <dc:title>Che cos’è un rifiuto</dc:title>
</cp:coreProperties>
</file>