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it-IT" w:eastAsia="it-IT"/>
        </w:rPr>
      </w:pPr>
      <w:r>
        <w:rPr>
          <w:u w:val="single"/>
          <w:lang w:val="it-IT"/>
        </w:rPr>
        <w:t>La plastica</w:t>
      </w:r>
    </w:p>
    <w:p>
      <w:pPr>
        <w:pStyle w:val="Normal"/>
        <w:jc w:val="both"/>
        <w:rPr>
          <w:lang w:val="it-IT" w:eastAsia="it-IT"/>
        </w:rPr>
      </w:pPr>
      <w:r>
        <w:rPr>
          <w:lang w:val="it-IT"/>
        </w:rPr>
        <w:t>La plastica viene prodotta a partire da petrolio e risulta piuttosto costosa, inoltre i processi produttivi sono spesso di per sè inquinanti. Molte plastiche si degradano molto lentamente e quando finiscono nell'ambiente lo inquinano per tempi lunghissimi. Molti delfini e balene muoiono a causa di sacchetti di plastica che vengono portati in mare dal vento e che essi ingoiano. Il riciclo della plastica è quindi importante per ragione di costi, di risparmio energetico e per ridurre l'inquinamento dell'ambiente.</w:t>
      </w:r>
    </w:p>
    <w:p>
      <w:pPr>
        <w:pStyle w:val="Normal"/>
        <w:jc w:val="both"/>
        <w:rPr>
          <w:lang w:val="it-IT" w:eastAsia="it-IT"/>
        </w:rPr>
      </w:pPr>
      <w:r>
        <w:rPr>
          <w:lang w:val="it-IT"/>
        </w:rPr>
        <w:t>Tutte le plastiche possono essere recuperate con il procedimento della pirolisi. La pirolisi consiste nel portare la plastica ad una temperatura di 500 gradi, in assenza di ossigeno. A questa temperatura, la plastica si decompone formando dei gas che possono essere utilizzati per produrre nuova plastica, oppure per essere bruciati allo scopo di ottenere energia elettrica.</w:t>
      </w:r>
    </w:p>
    <w:p>
      <w:pPr>
        <w:pStyle w:val="Normal"/>
        <w:jc w:val="both"/>
        <w:rPr>
          <w:lang w:val="it-IT" w:eastAsia="it-IT"/>
        </w:rPr>
      </w:pPr>
      <w:r>
        <w:rPr>
          <w:lang w:val="it-IT"/>
        </w:rPr>
        <w:t>Con il recupero di 1.000 tonnellate di plastica (ossia la quantità di plastica prodotta da una piccola città) si ottiene il risparmio di circa 3.500 tonnellate di petrolio, cioè l'equivalente dell'energia usata da 20.000 frigoriferi in un anno.</w:t>
      </w:r>
    </w:p>
    <w:p>
      <w:pPr>
        <w:pStyle w:val="Normal"/>
        <w:rPr>
          <w:lang w:val="it-IT" w:eastAsia="it-IT"/>
        </w:rPr>
      </w:pPr>
      <w:r>
        <w:rPr>
          <w:lang w:val="it-IT"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9:59:00Z</dcterms:created>
  <dc:creator>silsis</dc:creator>
  <dc:description/>
  <cp:keywords/>
  <dc:language>en-US</dc:language>
  <cp:lastModifiedBy>silsis</cp:lastModifiedBy>
  <dcterms:modified xsi:type="dcterms:W3CDTF">2008-10-10T09:59:00Z</dcterms:modified>
  <cp:revision>1</cp:revision>
  <dc:subject/>
  <dc:title>La plastica</dc:title>
</cp:coreProperties>
</file>