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it-IT" w:eastAsia="it-IT"/>
        </w:rPr>
      </w:pPr>
      <w:r>
        <w:rPr>
          <w:u w:val="single"/>
          <w:lang w:val="it-IT"/>
        </w:rPr>
        <w:t>I pneumatici</w:t>
      </w:r>
    </w:p>
    <w:p>
      <w:pPr>
        <w:pStyle w:val="Normal"/>
        <w:jc w:val="both"/>
        <w:rPr>
          <w:lang w:val="it-IT" w:eastAsia="it-IT"/>
        </w:rPr>
      </w:pPr>
      <w:r>
        <w:rPr>
          <w:lang w:val="it-IT"/>
        </w:rPr>
        <w:t xml:space="preserve">In Italia vengono scartate ogni anno 500.000 tonnellate di pneumatici, per un volume di oltre 3 milioni di metri cubi, l'equivalente di più di 6 stadi di San Siro colmi fino all'orlo </w:t>
      </w:r>
    </w:p>
    <w:p>
      <w:pPr>
        <w:pStyle w:val="Normal"/>
        <w:jc w:val="both"/>
        <w:rPr>
          <w:lang w:val="it-IT" w:eastAsia="it-IT"/>
        </w:rPr>
      </w:pPr>
      <w:r>
        <w:rPr>
          <w:lang w:val="it-IT"/>
        </w:rPr>
        <w:t>Il 65% dei pneumatici finisce nelle discariche. La gomma è un combustibile e quando nella discarica avvengono combustioni non controllate si liberano fumi densi molto inquinanti.</w:t>
      </w:r>
    </w:p>
    <w:p>
      <w:pPr>
        <w:pStyle w:val="TextBody"/>
        <w:rPr/>
      </w:pPr>
      <w:r>
        <w:rPr/>
        <w:t>Ma è possibile recuperare i pneumatici usati mediante la triturazione: alla temperatura di 100° sotto zero raggiunta tramite l'impiego di azoto liquido, la triturazione meccanica diventa semplice e la successiva separazione automatica dei vari componenti assicura un riciclo pressoché totale dei materiali, che vengono utilizzati, per esempio, come sottostrati anti-rumore per strade ed autostrade, o piste da corsa e campi sportiv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03:00Z</dcterms:created>
  <dc:creator>silsis</dc:creator>
  <dc:description/>
  <cp:keywords/>
  <dc:language>en-US</dc:language>
  <cp:lastModifiedBy>silsis</cp:lastModifiedBy>
  <dcterms:modified xsi:type="dcterms:W3CDTF">2008-10-10T10:03:00Z</dcterms:modified>
  <cp:revision>1</cp:revision>
  <dc:subject/>
  <dc:title>I pneumatici</dc:title>
</cp:coreProperties>
</file>