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color w:val="00000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Los distintos niveles de integración nerviosa. Los efectores motores.</w:t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La consciencia consiste en darnos cuenta de las cosas. Se localiza en ciertas zonas de la corteza cerebral, a donde llegan las vías nerviosas que traen la información captada por los sentidos. Existe una zona específica para cada tipo de percepción sensorial: una zona visual, una zona auditiva, una zona olfatoria, una zona gustativa y una zona del tacto. Entre todas forman la CORTEZA PRIMARIA SENSITIVA. 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3362325" cy="2847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325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left="720" w:hanging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En estas zonas es donde los </w:t>
      </w:r>
      <w:r>
        <w:rPr>
          <w:rFonts w:cs="Arial" w:ascii="Arial" w:hAnsi="Arial"/>
          <w:b/>
          <w:color w:val="000000"/>
          <w:sz w:val="20"/>
          <w:szCs w:val="20"/>
        </w:rPr>
        <w:t>estímulos</w:t>
      </w:r>
      <w:r>
        <w:rPr>
          <w:rFonts w:cs="Arial" w:ascii="Arial" w:hAnsi="Arial"/>
          <w:color w:val="000000"/>
          <w:sz w:val="20"/>
          <w:szCs w:val="20"/>
        </w:rPr>
        <w:t xml:space="preserve"> captados por los sentidos adquieren una representación consciente. En ella intervienen otras zonas próximas llamadas ZONAS DE ASOCIACIÓN, en las que se almacenan los recuerdos y las cosas aprendidas por el individuo. También cooperan otras partes del encéfalo. De esta manera la interpretación que se hace de los estímulos captados puede llegar a ser muy elaborada, lo cual posibilita una producción de respuestas muy complejas. </w:t>
      </w:r>
    </w:p>
    <w:p>
      <w:pPr>
        <w:pStyle w:val="Normal"/>
        <w:spacing w:before="280" w:after="280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Las respuestas se producen en otra zona de la corteza, la CORTEZA PRIMARIA MOTORA. Se encuentra en relación estrecha e integrada con las áreas sensoriales. Por esta razón la interpretación y elaboración del estímulo van seguidas inmediatamente de la producción de la respuesta que será llevada a cabo por los ÓRGANOS EFECTORES, que son los órganos hacia los que va dirigida la respuesta. </w:t>
      </w:r>
    </w:p>
    <w:p>
      <w:pPr>
        <w:pStyle w:val="Normal"/>
        <w:spacing w:before="280" w:after="280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Según los órganos efectores implicados, existen respuestas de dos tipos: </w:t>
      </w:r>
    </w:p>
    <w:p>
      <w:pPr>
        <w:pStyle w:val="Normal"/>
        <w:spacing w:before="280" w:after="280"/>
        <w:ind w:left="1440" w:hanging="0"/>
        <w:rPr/>
      </w:pP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85725" cy="123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0" t="-291" r="-42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szCs w:val="20"/>
        </w:rPr>
        <w:t xml:space="preserve">Una respuesta MOTORA, la más habitual, que implica la contracción de uno o varios músculos para producir    un movimiento de alguna parte de nuestro cuerpo, o un desplazamiento de todo el organismo. </w:t>
      </w:r>
    </w:p>
    <w:p>
      <w:pPr>
        <w:pStyle w:val="Normal"/>
        <w:spacing w:before="280" w:after="280"/>
        <w:ind w:left="1440" w:hanging="0"/>
        <w:rPr/>
      </w:pP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84455" cy="123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0" t="-291" r="-42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szCs w:val="20"/>
        </w:rPr>
        <w:t xml:space="preserve">Una respuesta GLANDULAR, que implica la producción y liberación de alguna sustancia química, bien al    interior o al exterior del cuerpo.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16:35:00Z</dcterms:created>
  <dc:creator>SECRETARIA DE EDUCACION PUBLICA</dc:creator>
  <dc:description/>
  <cp:keywords/>
  <dc:language>en-US</dc:language>
  <cp:lastModifiedBy>SECRETARIA DE EDUCACION PUBLICA</cp:lastModifiedBy>
  <dcterms:modified xsi:type="dcterms:W3CDTF">2008-11-21T16:36:00Z</dcterms:modified>
  <cp:revision>1</cp:revision>
  <dc:subject/>
  <dc:title>Los distintos niveles de integración nerviosa</dc:title>
</cp:coreProperties>
</file>