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t>01/12/2008 10:18</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POSTURE/ resituer parcours : de « élu » à conseiller</w:t>
      </w:r>
    </w:p>
    <w:p>
      <w:pPr>
        <w:pStyle w:val="Normal"/>
        <w:numPr>
          <w:ilvl w:val="0"/>
          <w:numId w:val="1"/>
        </w:numPr>
        <w:rPr/>
      </w:pPr>
      <w:r>
        <w:rPr>
          <w:rFonts w:cs="Arial" w:ascii="Arial" w:hAnsi="Arial"/>
        </w:rPr>
        <w:t>De la hiérarchie à la conciliation</w:t>
      </w:r>
    </w:p>
    <w:p>
      <w:pPr>
        <w:pStyle w:val="Normal"/>
        <w:numPr>
          <w:ilvl w:val="0"/>
          <w:numId w:val="1"/>
        </w:numPr>
        <w:rPr>
          <w:rFonts w:ascii="Arial" w:hAnsi="Arial" w:cs="Arial"/>
        </w:rPr>
      </w:pPr>
      <w:r>
        <w:rPr>
          <w:rFonts w:cs="Arial" w:ascii="Arial" w:hAnsi="Arial"/>
        </w:rPr>
        <w:t>La  direction : enjeux et limites ( Nedelec- Butet- Beltran)</w:t>
      </w:r>
    </w:p>
    <w:p>
      <w:pPr>
        <w:pStyle w:val="Normal"/>
        <w:numPr>
          <w:ilvl w:val="0"/>
          <w:numId w:val="1"/>
        </w:numPr>
        <w:rPr>
          <w:rFonts w:ascii="Arial" w:hAnsi="Arial" w:cs="Arial"/>
        </w:rPr>
      </w:pPr>
      <w:r>
        <w:rPr>
          <w:rFonts w:cs="Arial" w:ascii="Arial" w:hAnsi="Arial"/>
        </w:rPr>
        <w:t>Claude Mauras Serge Garnier ;</w:t>
      </w:r>
    </w:p>
    <w:p>
      <w:pPr>
        <w:pStyle w:val="Normal"/>
        <w:numPr>
          <w:ilvl w:val="0"/>
          <w:numId w:val="1"/>
        </w:numPr>
        <w:rPr/>
      </w:pPr>
      <w:r>
        <w:rPr>
          <w:rFonts w:cs="Arial" w:ascii="Arial" w:hAnsi="Arial"/>
        </w:rPr>
        <w:t>Modle orchestre combo interdépendance fusion co prod</w:t>
      </w:r>
    </w:p>
    <w:p>
      <w:pPr>
        <w:pStyle w:val="Normal"/>
        <w:numPr>
          <w:ilvl w:val="0"/>
          <w:numId w:val="1"/>
        </w:numPr>
        <w:rPr/>
      </w:pPr>
      <w:r>
        <w:rPr>
          <w:rFonts w:cs="Arial" w:ascii="Arial" w:hAnsi="Arial"/>
        </w:rPr>
        <w:t>Avoir une voix en jazz (cf Maradona)</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En ce qui concerne la posture : passer le concours de CFC c’est, sur deux ans, réussir le challenge de ménager du temps, suffisamment de préparation et de motivation pour se présenter à la moulinette d’un recrutement assez discriminant. Ensuite, c’est entrer en tant que stagiaire en formation tout en étant « professionnel » c'est-à-dire sur le terrain. La difficulté c’est à la fois de gérer cet imbroglio entre être « élu », être un apprenti « bébé nageur - noyeur » (cf Dafco), et un professionnel de terrain.</w:t>
      </w:r>
    </w:p>
    <w:p>
      <w:pPr>
        <w:pStyle w:val="Normal"/>
        <w:numPr>
          <w:ilvl w:val="0"/>
          <w:numId w:val="2"/>
        </w:numPr>
        <w:jc w:val="both"/>
        <w:rPr>
          <w:rFonts w:ascii="Arial" w:hAnsi="Arial" w:cs="Arial"/>
        </w:rPr>
      </w:pPr>
      <w:r>
        <w:rPr>
          <w:rFonts w:cs="Arial" w:ascii="Arial" w:hAnsi="Arial"/>
        </w:rPr>
        <w:t xml:space="preserve">Etre un Conseiller de terrain c’est passer d’une expertise de Coordonnateur à un rôle de Conciliation. D’un côté je viens avec une claire vision de la gestion d’un centre avec la délégation de responsabilité qui y est attachée. De l’autre, je passe à la conciliation entre </w:t>
      </w:r>
    </w:p>
    <w:p>
      <w:pPr>
        <w:pStyle w:val="Normal"/>
        <w:numPr>
          <w:ilvl w:val="0"/>
          <w:numId w:val="3"/>
        </w:numPr>
        <w:jc w:val="both"/>
        <w:rPr>
          <w:rFonts w:ascii="Arial" w:hAnsi="Arial" w:cs="Arial"/>
        </w:rPr>
      </w:pPr>
      <w:r>
        <w:rPr>
          <w:rFonts w:cs="Arial" w:ascii="Arial" w:hAnsi="Arial"/>
        </w:rPr>
        <w:t xml:space="preserve">l’expertise d’une coordonnatrice et d’une assistante qui connaissent parfaitement leur centre, </w:t>
      </w:r>
    </w:p>
    <w:p>
      <w:pPr>
        <w:pStyle w:val="Normal"/>
        <w:numPr>
          <w:ilvl w:val="0"/>
          <w:numId w:val="3"/>
        </w:numPr>
        <w:jc w:val="both"/>
        <w:rPr>
          <w:rFonts w:ascii="Arial" w:hAnsi="Arial" w:cs="Arial"/>
        </w:rPr>
      </w:pPr>
      <w:r>
        <w:rPr>
          <w:rFonts w:cs="Arial" w:ascii="Arial" w:hAnsi="Arial"/>
        </w:rPr>
        <w:t xml:space="preserve">les enjeux d’une équipe de direction qui est dans une logique de recherche de position dominante, </w:t>
      </w:r>
    </w:p>
    <w:p>
      <w:pPr>
        <w:pStyle w:val="Normal"/>
        <w:numPr>
          <w:ilvl w:val="0"/>
          <w:numId w:val="3"/>
        </w:numPr>
        <w:jc w:val="both"/>
        <w:rPr>
          <w:rFonts w:ascii="Arial" w:hAnsi="Arial" w:cs="Arial"/>
        </w:rPr>
      </w:pPr>
      <w:r>
        <w:rPr>
          <w:rFonts w:cs="Arial" w:ascii="Arial" w:hAnsi="Arial"/>
        </w:rPr>
        <w:t xml:space="preserve">la mission que me confie mon employeur, le Délégué Académique et la feuille de route « plan d’action » académique. </w:t>
      </w:r>
    </w:p>
    <w:p>
      <w:pPr>
        <w:pStyle w:val="Normal"/>
        <w:ind w:left="360" w:hanging="0"/>
        <w:jc w:val="both"/>
        <w:rPr>
          <w:rFonts w:ascii="Arial" w:hAnsi="Arial" w:cs="Arial"/>
        </w:rPr>
      </w:pPr>
      <w:r>
        <w:rPr>
          <w:rFonts w:cs="Arial" w:ascii="Arial" w:hAnsi="Arial"/>
        </w:rPr>
        <w:t>Dans ce plan, il y a plusieurs chantiers qui me concernent au premier chef :</w:t>
      </w:r>
    </w:p>
    <w:p>
      <w:pPr>
        <w:pStyle w:val="Normal"/>
        <w:numPr>
          <w:ilvl w:val="0"/>
          <w:numId w:val="4"/>
        </w:numPr>
        <w:jc w:val="both"/>
        <w:rPr>
          <w:rFonts w:ascii="Arial" w:hAnsi="Arial" w:cs="Arial"/>
        </w:rPr>
      </w:pPr>
      <w:r>
        <w:rPr>
          <w:rFonts w:cs="Arial" w:ascii="Arial" w:hAnsi="Arial"/>
        </w:rPr>
        <w:t>La qualité, versus la satisfaction du client</w:t>
      </w:r>
    </w:p>
    <w:p>
      <w:pPr>
        <w:pStyle w:val="Normal"/>
        <w:numPr>
          <w:ilvl w:val="0"/>
          <w:numId w:val="4"/>
        </w:numPr>
        <w:jc w:val="both"/>
        <w:rPr>
          <w:rFonts w:ascii="Arial" w:hAnsi="Arial" w:cs="Arial"/>
        </w:rPr>
      </w:pPr>
      <w:r>
        <w:rPr>
          <w:rFonts w:cs="Arial" w:ascii="Arial" w:hAnsi="Arial"/>
        </w:rPr>
        <w:t>La pérennisation et la valorisation des RH</w:t>
      </w:r>
    </w:p>
    <w:p>
      <w:pPr>
        <w:pStyle w:val="Normal"/>
        <w:numPr>
          <w:ilvl w:val="0"/>
          <w:numId w:val="4"/>
        </w:numPr>
        <w:jc w:val="both"/>
        <w:rPr>
          <w:rFonts w:ascii="Arial" w:hAnsi="Arial" w:cs="Arial"/>
        </w:rPr>
      </w:pPr>
      <w:r>
        <w:rPr>
          <w:rFonts w:cs="Arial" w:ascii="Arial" w:hAnsi="Arial"/>
        </w:rPr>
        <w:t>La réorganisation de la carte des Greta.</w:t>
      </w:r>
    </w:p>
    <w:p>
      <w:pPr>
        <w:pStyle w:val="Normal"/>
        <w:numPr>
          <w:ilvl w:val="0"/>
          <w:numId w:val="2"/>
        </w:numPr>
        <w:jc w:val="both"/>
        <w:rPr>
          <w:rFonts w:ascii="Arial" w:hAnsi="Arial" w:cs="Arial"/>
        </w:rPr>
      </w:pPr>
      <w:r>
        <w:rPr>
          <w:rFonts w:cs="Arial" w:ascii="Arial" w:hAnsi="Arial"/>
        </w:rPr>
        <w:t>Construire sa position dans le greta auprès duquel je suis affecté, c’est passer d’une logique de « trouver sa place », c'est-à-dire de l’utilisation des alliances existantes, à une logique de construction de position de professionnel du conseil. La carte des pouvoirs vient d’être redessinée et mon absence d’alliance préalable, ne doit pas être un préjudice à l’action que je dois mener.</w:t>
      </w:r>
    </w:p>
    <w:p>
      <w:pPr>
        <w:pStyle w:val="Normal"/>
        <w:numPr>
          <w:ilvl w:val="0"/>
          <w:numId w:val="2"/>
        </w:numPr>
        <w:jc w:val="both"/>
        <w:rPr/>
      </w:pPr>
      <w:r>
        <w:rPr>
          <w:rFonts w:cs="Arial" w:ascii="Arial" w:hAnsi="Arial"/>
        </w:rPr>
        <w:t xml:space="preserve">Coordo - CFC, ou l’histoire d’un éternel positionnement : en arrivant en tant qu’ancien coordo, je connais un certain nombre de rouages et d’indicateurs de gestion d’un centre. L’arrivée d’un nouveau Conseiller va être perçu comme un changement dans l’organisation. Etant issu du GTN77, je suis attentif, pour y avoir été profondément impliqué, aux processus de la labellisation et de la démarche qualité. Ceci a comme conséquence la représentation et surtout le discours lorsque j’analyse la situation de ce greta IGEBTP. Les points d’amélioration me semblent de prime abord, être : </w:t>
      </w:r>
    </w:p>
    <w:p>
      <w:pPr>
        <w:pStyle w:val="Normal"/>
        <w:numPr>
          <w:ilvl w:val="4"/>
          <w:numId w:val="2"/>
        </w:numPr>
        <w:jc w:val="both"/>
        <w:rPr/>
      </w:pPr>
      <w:r>
        <w:rPr>
          <w:rFonts w:cs="Arial" w:ascii="Arial" w:hAnsi="Arial"/>
        </w:rPr>
        <w:t>La satisfaction du client comme objectif en soi</w:t>
      </w:r>
    </w:p>
    <w:p>
      <w:pPr>
        <w:pStyle w:val="Normal"/>
        <w:numPr>
          <w:ilvl w:val="4"/>
          <w:numId w:val="2"/>
        </w:numPr>
        <w:jc w:val="both"/>
        <w:rPr>
          <w:rFonts w:ascii="Arial" w:hAnsi="Arial" w:cs="Arial"/>
        </w:rPr>
      </w:pPr>
      <w:r>
        <w:rPr>
          <w:rFonts w:cs="Arial" w:ascii="Arial" w:hAnsi="Arial"/>
        </w:rPr>
        <w:t>La lisibilité de la performance du greta</w:t>
      </w:r>
    </w:p>
    <w:p>
      <w:pPr>
        <w:pStyle w:val="Normal"/>
        <w:numPr>
          <w:ilvl w:val="4"/>
          <w:numId w:val="2"/>
        </w:numPr>
        <w:jc w:val="both"/>
        <w:rPr>
          <w:rFonts w:ascii="Arial" w:hAnsi="Arial" w:cs="Arial"/>
        </w:rPr>
      </w:pPr>
      <w:r>
        <w:rPr>
          <w:rFonts w:cs="Arial" w:ascii="Arial" w:hAnsi="Arial"/>
        </w:rPr>
        <w:t>Les ressources humaines comme moteur du greta</w:t>
      </w:r>
    </w:p>
    <w:p>
      <w:pPr>
        <w:pStyle w:val="Normal"/>
        <w:jc w:val="both"/>
        <w:rPr/>
      </w:pPr>
      <w:r>
        <w:rPr>
          <w:rFonts w:cs="Arial" w:ascii="Arial" w:hAnsi="Arial"/>
        </w:rPr>
        <w:t>Ces trois dimensions sont perçues différemment, par une équipe habituée à construire de manière autonome des actions, des outils à destination de publics spécifiques, avec un minimum d’interdépendance et de normalisation  transversale sur toute structure greta.</w:t>
      </w:r>
    </w:p>
    <w:p>
      <w:pPr>
        <w:pStyle w:val="Normal"/>
        <w:jc w:val="both"/>
        <w:rPr>
          <w:rFonts w:ascii="Arial" w:hAnsi="Arial" w:cs="Arial"/>
        </w:rPr>
      </w:pPr>
      <w:r>
        <w:rPr>
          <w:rFonts w:cs="Arial" w:ascii="Arial" w:hAnsi="Arial"/>
        </w:rPr>
        <w:t xml:space="preserve">Il y a d’un côté des enjeux stratégiques de position entre un expert et un conseiller généraliste, mais celui-ci est aussi impliqué dans la direction de la structure. Comment utilise t on la structure pour réaliser les objectifs de l’antenne ? </w:t>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354965</wp:posOffset>
                </wp:positionV>
                <wp:extent cx="3437890" cy="8924290"/>
                <wp:effectExtent l="0" t="0" r="0" b="0"/>
                <wp:wrapSquare wrapText="bothSides"/>
                <wp:docPr id="1" name="Frame1"/>
                <a:graphic xmlns:a="http://schemas.openxmlformats.org/drawingml/2006/main">
                  <a:graphicData uri="http://schemas.microsoft.com/office/word/2010/wordprocessingShape">
                    <wps:wsp>
                      <wps:cNvSpPr txBox="1"/>
                      <wps:spPr>
                        <a:xfrm>
                          <a:off x="0" y="0"/>
                          <a:ext cx="3437890" cy="8924290"/>
                        </a:xfrm>
                        <a:prstGeom prst="rect"/>
                        <a:solidFill>
                          <a:srgbClr val="FFFFFF"/>
                        </a:solidFill>
                        <a:ln w="9525">
                          <a:solidFill>
                            <a:srgbClr val="000000"/>
                          </a:solidFill>
                        </a:ln>
                      </wps:spPr>
                      <wps:txbx>
                        <w:txbxContent>
                          <w:p>
                            <w:pPr>
                              <w:pStyle w:val="Normal"/>
                              <w:jc w:val="both"/>
                              <w:rPr>
                                <w:rFonts w:ascii="Verdana" w:hAnsi="Verdana" w:cs="Verdana"/>
                                <w:i/>
                                <w:i/>
                                <w:sz w:val="17"/>
                                <w:szCs w:val="17"/>
                              </w:rPr>
                            </w:pPr>
                            <w:r>
                              <w:rPr>
                                <w:rFonts w:cs="Verdana" w:ascii="Verdana" w:hAnsi="Verdana"/>
                                <w:i/>
                                <w:sz w:val="17"/>
                                <w:szCs w:val="17"/>
                              </w:rPr>
                              <w:t>Toute l’importance de Vygotski tient à ce qu’avec lui la psychologie redécouvre un objet et une notion qu’elle a souvent relativisée : la conscience - que ce soit sous l’influence d’un réductionnisme identifiant la pensée à un système de traitement de l’information, ou sous l’effet de la psychanalyse freudienne, qui porte à définir la conscience en termes de représentation mentale. Mais si la psychologie contemporaine rencontre Vygotski et la notion de conscience, c’est surtout parce qu’elle commence à prendre la mesure du rôle du travail dans la construction des identités, à une époque où les sociétés s’organisent autour de l’exclusion d’une partie de leurs membres dans la passivité et la marginalisation forcées. Vygotski définit clairement la conscience comme activité, travail d’" objectivation " des expériences vécues qui, par cette médiation, deviennent des outils pour d’autres expériences. Ce penseur atypique et inclassable fait ainsi exploser toute idée d’opposition statique, dans le champ des représentations, entre un sujet conscient ou actif et un objet inerte. Une telle opposition échoue en effet à rendre compte du travail humain, réalité à plusieurs dimensions au cours de laquelle le sujet se transforme lui-même en même temps qu’il transforme son objet. Le travail comme activité physique, sensible, mentale et intellectuelle implique, selon l’expression employée par Yves Clot, une " discordance créatrice " se manifestant au sein de l’individu entre l’intellect et l’affect (l’émotion), et leur " immigration " permanente au sein du psychisme. Concevoir la conscience comme " travail " revient donc à se la représenter comme étant structurellement en conflit, susceptible de conflictualité, restant toujours sur le qui-vive face au simple procès d’adaptation ou de soumission du sujet à la division du travail qui lui est imposée, et qui précisément, fige, ossifie, stérilise les discordances psychologiques.</w:t>
                            </w:r>
                          </w:p>
                          <w:p>
                            <w:pPr>
                              <w:pStyle w:val="Normal"/>
                              <w:rPr>
                                <w:sz w:val="17"/>
                                <w:szCs w:val="17"/>
                              </w:rPr>
                            </w:pPr>
                            <w:r>
                              <w:rPr>
                                <w:sz w:val="17"/>
                                <w:szCs w:val="17"/>
                              </w:rPr>
                              <w:t>La critique politique : :</w:t>
                            </w:r>
                          </w:p>
                          <w:p>
                            <w:pPr>
                              <w:pStyle w:val="Normal"/>
                              <w:jc w:val="both"/>
                              <w:rPr/>
                            </w:pPr>
                            <w:r>
                              <w:rPr>
                                <w:rFonts w:cs="Verdana" w:ascii="Verdana" w:hAnsi="Verdana"/>
                                <w:i/>
                                <w:sz w:val="17"/>
                                <w:szCs w:val="17"/>
                              </w:rPr>
                              <w:t xml:space="preserve">Dès le dix-neuvième siècle Marx et Engels expliquent à partir de leur analyse des rapports sociaux et économique que la métaphysique représente, tout comme le religion, une conception inversée des rapports de l'homme au monde, de la conscience au réél, de l'esprit et de la matière. </w:t>
                            </w:r>
                            <w:r>
                              <w:rPr>
                                <w:rFonts w:cs="Verdana" w:ascii="Verdana" w:hAnsi="Verdana"/>
                                <w:i/>
                                <w:sz w:val="17"/>
                                <w:szCs w:val="17"/>
                                <w:u w:val="single"/>
                              </w:rPr>
                              <w:t xml:space="preserve">Elle définit en effet l'Esprit comme créateur de la matière alors que la pensée n'est qu'un produit de cette même matière. Elle fait du réel l'image de la conscience alors que c'est la conscience qui est le reflet du réel. </w:t>
                            </w:r>
                            <w:r>
                              <w:rPr>
                                <w:rFonts w:cs="Verdana" w:ascii="Verdana" w:hAnsi="Verdana"/>
                                <w:i/>
                                <w:sz w:val="17"/>
                                <w:szCs w:val="17"/>
                              </w:rPr>
                              <w:t>Désireux de dépasser et de complexifier le matérialisme antique (d'Epicure et de Démocrite), les deux auteurs du Manifeste du parti communiste ont élaboré une théorie nouvelle qu'ils nomment le matérialisme dialectique et le matérialisme historique (théorie qui s'oppose en tous points aux affirmations de la métaphysique).</w:t>
                              <w:br/>
                              <w:t>Le contenu de la pensée n'est pas simplement déterminé par les sens ou par la matière physique mais aussi par les relations sociales, les rapports de production qui constituent la matière économique de notre monde. C'est ainsi que chaque homme possède non pas une " âme immortelle " mais une " conscience de classe " déterminée par sa situation de classe à l'intérieur du processus de la production. Déterminations sociales et historiques se mêlent pour faire de la conscience de l'individu ce qu'elle est.</w:t>
                              <w:br/>
                              <w:t>La métaphysique elle même dans la mesure où elle cherche à masquer la réalité de la situation de l'homme dans le monde est le reflet d'un certain ordre économique et politique qui a intérêt à renverser la réalité des rapports réels entre le ciel et le terre, la conscience et le monde pour perpétuer sa dom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02.7pt;mso-wrap-distance-left:9.05pt;mso-wrap-distance-right:9.05pt;mso-wrap-distance-top:0pt;mso-wrap-distance-bottom:0pt;margin-top:-27.95pt;mso-position-vertical-relative:text;margin-left:179.65pt;mso-position-horizontal-relative:text">
                <v:textbox>
                  <w:txbxContent>
                    <w:p>
                      <w:pPr>
                        <w:pStyle w:val="Normal"/>
                        <w:jc w:val="both"/>
                        <w:rPr>
                          <w:rFonts w:ascii="Verdana" w:hAnsi="Verdana" w:cs="Verdana"/>
                          <w:i/>
                          <w:i/>
                          <w:sz w:val="17"/>
                          <w:szCs w:val="17"/>
                        </w:rPr>
                      </w:pPr>
                      <w:r>
                        <w:rPr>
                          <w:rFonts w:cs="Verdana" w:ascii="Verdana" w:hAnsi="Verdana"/>
                          <w:i/>
                          <w:sz w:val="17"/>
                          <w:szCs w:val="17"/>
                        </w:rPr>
                        <w:t>Toute l’importance de Vygotski tient à ce qu’avec lui la psychologie redécouvre un objet et une notion qu’elle a souvent relativisée : la conscience - que ce soit sous l’influence d’un réductionnisme identifiant la pensée à un système de traitement de l’information, ou sous l’effet de la psychanalyse freudienne, qui porte à définir la conscience en termes de représentation mentale. Mais si la psychologie contemporaine rencontre Vygotski et la notion de conscience, c’est surtout parce qu’elle commence à prendre la mesure du rôle du travail dans la construction des identités, à une époque où les sociétés s’organisent autour de l’exclusion d’une partie de leurs membres dans la passivité et la marginalisation forcées. Vygotski définit clairement la conscience comme activité, travail d’" objectivation " des expériences vécues qui, par cette médiation, deviennent des outils pour d’autres expériences. Ce penseur atypique et inclassable fait ainsi exploser toute idée d’opposition statique, dans le champ des représentations, entre un sujet conscient ou actif et un objet inerte. Une telle opposition échoue en effet à rendre compte du travail humain, réalité à plusieurs dimensions au cours de laquelle le sujet se transforme lui-même en même temps qu’il transforme son objet. Le travail comme activité physique, sensible, mentale et intellectuelle implique, selon l’expression employée par Yves Clot, une " discordance créatrice " se manifestant au sein de l’individu entre l’intellect et l’affect (l’émotion), et leur " immigration " permanente au sein du psychisme. Concevoir la conscience comme " travail " revient donc à se la représenter comme étant structurellement en conflit, susceptible de conflictualité, restant toujours sur le qui-vive face au simple procès d’adaptation ou de soumission du sujet à la division du travail qui lui est imposée, et qui précisément, fige, ossifie, stérilise les discordances psychologiques.</w:t>
                      </w:r>
                    </w:p>
                    <w:p>
                      <w:pPr>
                        <w:pStyle w:val="Normal"/>
                        <w:rPr>
                          <w:sz w:val="17"/>
                          <w:szCs w:val="17"/>
                        </w:rPr>
                      </w:pPr>
                      <w:r>
                        <w:rPr>
                          <w:sz w:val="17"/>
                          <w:szCs w:val="17"/>
                        </w:rPr>
                        <w:t>La critique politique : :</w:t>
                      </w:r>
                    </w:p>
                    <w:p>
                      <w:pPr>
                        <w:pStyle w:val="Normal"/>
                        <w:jc w:val="both"/>
                        <w:rPr/>
                      </w:pPr>
                      <w:r>
                        <w:rPr>
                          <w:rFonts w:cs="Verdana" w:ascii="Verdana" w:hAnsi="Verdana"/>
                          <w:i/>
                          <w:sz w:val="17"/>
                          <w:szCs w:val="17"/>
                        </w:rPr>
                        <w:t xml:space="preserve">Dès le dix-neuvième siècle Marx et Engels expliquent à partir de leur analyse des rapports sociaux et économique que la métaphysique représente, tout comme le religion, une conception inversée des rapports de l'homme au monde, de la conscience au réél, de l'esprit et de la matière. </w:t>
                      </w:r>
                      <w:r>
                        <w:rPr>
                          <w:rFonts w:cs="Verdana" w:ascii="Verdana" w:hAnsi="Verdana"/>
                          <w:i/>
                          <w:sz w:val="17"/>
                          <w:szCs w:val="17"/>
                          <w:u w:val="single"/>
                        </w:rPr>
                        <w:t xml:space="preserve">Elle définit en effet l'Esprit comme créateur de la matière alors que la pensée n'est qu'un produit de cette même matière. Elle fait du réel l'image de la conscience alors que c'est la conscience qui est le reflet du réel. </w:t>
                      </w:r>
                      <w:r>
                        <w:rPr>
                          <w:rFonts w:cs="Verdana" w:ascii="Verdana" w:hAnsi="Verdana"/>
                          <w:i/>
                          <w:sz w:val="17"/>
                          <w:szCs w:val="17"/>
                        </w:rPr>
                        <w:t>Désireux de dépasser et de complexifier le matérialisme antique (d'Epicure et de Démocrite), les deux auteurs du Manifeste du parti communiste ont élaboré une théorie nouvelle qu'ils nomment le matérialisme dialectique et le matérialisme historique (théorie qui s'oppose en tous points aux affirmations de la métaphysique).</w:t>
                        <w:br/>
                        <w:t>Le contenu de la pensée n'est pas simplement déterminé par les sens ou par la matière physique mais aussi par les relations sociales, les rapports de production qui constituent la matière économique de notre monde. C'est ainsi que chaque homme possède non pas une " âme immortelle " mais une " conscience de classe " déterminée par sa situation de classe à l'intérieur du processus de la production. Déterminations sociales et historiques se mêlent pour faire de la conscience de l'individu ce qu'elle est.</w:t>
                        <w:br/>
                        <w:t>La métaphysique elle même dans la mesure où elle cherche à masquer la réalité de la situation de l'homme dans le monde est le reflet d'un certain ordre économique et politique qui a intérêt à renverser la réalité des rapports réels entre le ciel et le terre, la conscience et le monde pour perpétuer sa domination.</w:t>
                      </w:r>
                    </w:p>
                  </w:txbxContent>
                </v:textbox>
                <w10:wrap type="square"/>
              </v:rect>
            </w:pict>
          </mc:Fallback>
        </mc:AlternateContent>
      </w:r>
    </w:p>
    <w:p>
      <w:pPr>
        <w:pStyle w:val="Normal"/>
        <w:jc w:val="both"/>
        <w:rPr/>
      </w:pPr>
      <w:r>
        <w:rPr>
          <w:rFonts w:cs="Arial" w:ascii="Arial" w:hAnsi="Arial"/>
        </w:rPr>
        <w:t>Quel est la légitimité de chacun (expertise) et la position dans l’organisation ?</w:t>
      </w:r>
    </w:p>
    <w:p>
      <w:pPr>
        <w:pStyle w:val="Normal"/>
        <w:jc w:val="both"/>
        <w:rPr/>
      </w:pPr>
      <w:r>
        <w:rPr>
          <w:rFonts w:cs="Arial" w:ascii="Arial" w:hAnsi="Arial"/>
        </w:rPr>
        <w:t xml:space="preserve">Comment s’organise le système d’action concret, autours de quelles allianc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ans une phase de changement il y a des moments de croissance et des moments d’adaptation, du point de vue « biologique » il y a une tendance homéostatique de recherche d’équilibre.</w:t>
      </w:r>
    </w:p>
    <w:p>
      <w:pPr>
        <w:pStyle w:val="Normal"/>
        <w:numPr>
          <w:ilvl w:val="0"/>
          <w:numId w:val="2"/>
        </w:numPr>
        <w:jc w:val="both"/>
        <w:rPr>
          <w:rFonts w:ascii="Arial" w:hAnsi="Arial" w:cs="Arial"/>
        </w:rPr>
      </w:pPr>
      <w:r>
        <w:rPr>
          <w:rFonts w:cs="Arial" w:ascii="Arial" w:hAnsi="Arial"/>
        </w:rPr>
        <w:t>Le modèle qui me sert de référence depuis le début de ma carrière de soliste de Jazz, est le modèle du Combo : il s’agit de l’assemblage d’un groupe de solistes qui soient capable de passer de la collaboration où chacun à un rôle défini très précis répondant à des règles communes mais différenciées pour chaque instrument à une dynamique de co-production d’une performance relevant de la création d’une « œuvre d’art » au service de la performance d’un soliste dans une relation de fusion. Le « chef  d’orchestre», au-delà du recrutement de la bonne équipe, n’assure que l’aspect économique de trouver l’opportunité de la représentation et la bonne gestion de la rémunération des musiciens.</w:t>
      </w:r>
    </w:p>
    <w:p>
      <w:pPr>
        <w:pStyle w:val="Normal"/>
        <w:numPr>
          <w:ilvl w:val="0"/>
          <w:numId w:val="2"/>
        </w:numPr>
        <w:jc w:val="both"/>
        <w:rPr>
          <w:rFonts w:ascii="Arial" w:hAnsi="Arial" w:cs="Arial"/>
        </w:rPr>
      </w:pPr>
      <w:r>
        <w:rPr>
          <w:rFonts w:cs="Arial" w:ascii="Arial" w:hAnsi="Arial"/>
        </w:rPr>
        <w:t xml:space="preserve">L’analogie que j’établis avec le métier de CFC après avoir observé un certains nombre de conseillers en action, c’est celle du musicien de jazz. Pourquoi ? parce que comme ce dernier, il doit respecter des codes, des règles, des normes mais aussi une culture propres à ce métier/art. </w:t>
        <w:br/>
        <w:t>Mais au-delà de ces éléments, il semble souhaitable que ce dernier ait une véritable « voix » (au sens propre du son !), c'est-à-dire offre une perspective suffisamment marquée, pour emporter l’adhésion ou tout au moins influencer l’autre. Bien que légèrement différent du modèle de l’équipe de foot du Dafco, je crois que le modèle de l’improvisateur, offre cette dimension d’appartenir à la création d’une œuvre de manière unique et individuelle. La différence tient dans le mode de management, dans l’équipe, après avoir définit une stratégie, on s’entend sur une tactique, c’est un modèle néo-taylorien, plus élaboré que l’équipe de base-ball, mais. Dans le combo en revanche, quoiqu’il se passe, partant de la partition ou plutôt du thème définit en commun, chacun cherchera toujours à maximiser la performance de l’autre, celle-ci étant toujours le préalable au niveau de sa propre performance (</w:t>
      </w:r>
      <w:r>
        <w:rPr>
          <w:rFonts w:cs="Verdana" w:ascii="Verdana" w:hAnsi="Verdana"/>
          <w:b/>
          <w:bCs/>
          <w:color w:val="333333"/>
          <w:sz w:val="16"/>
          <w:szCs w:val="16"/>
        </w:rPr>
        <w:t xml:space="preserve"> « C’est à plusieurs qu’on apprend tout seul » </w:t>
      </w:r>
      <w:r>
        <w:rPr>
          <w:rFonts w:cs="Arial" w:ascii="Arial" w:hAnsi="Arial"/>
        </w:rPr>
        <w:t>cf :</w:t>
      </w:r>
      <w:r>
        <w:rPr>
          <w:rFonts w:cs="Verdana" w:ascii="Verdana" w:hAnsi="Verdana"/>
          <w:b/>
          <w:bCs/>
          <w:color w:val="333333"/>
          <w:sz w:val="16"/>
          <w:szCs w:val="16"/>
        </w:rPr>
        <w:t xml:space="preserve"> </w:t>
      </w:r>
      <w:r>
        <w:rPr>
          <w:rFonts w:cs="Arial" w:ascii="Arial" w:hAnsi="Arial"/>
          <w:szCs w:val="20"/>
        </w:rPr>
        <w:t>L Vygotski 1930</w:t>
      </w:r>
      <w:r>
        <w:rPr>
          <w:rFonts w:cs="Arial" w:ascii="Arial" w:hAnsi="Arial"/>
        </w:rPr>
        <w:t>) : la rivalité/collaboration est co-constructive de l’identité comme du niveau de performance (d’où le comportement « acerbe » des musiciens de jazz). Cf zonne proximale de développ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192"/>
        </w:tabs>
        <w:ind w:left="3192" w:hanging="360"/>
      </w:pPr>
      <w:rPr>
        <w:rFonts w:ascii="Wingdings" w:hAnsi="Wingdings" w:cs="Wingdings" w:hint="default"/>
      </w:rPr>
    </w:lvl>
  </w:abstractNum>
  <w:abstractNum w:abstractNumId="4">
    <w:lvl w:ilvl="0">
      <w:start w:val="1"/>
      <w:numFmt w:val="bullet"/>
      <w:lvlText w:val=""/>
      <w:lvlJc w:val="left"/>
      <w:pPr>
        <w:tabs>
          <w:tab w:val="num" w:pos="3192"/>
        </w:tabs>
        <w:ind w:left="319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9:08:00Z</dcterms:created>
  <dc:creator>Jean-Marc SEROUGNE</dc:creator>
  <dc:description/>
  <cp:keywords/>
  <dc:language>en-US</dc:language>
  <cp:lastModifiedBy>Jean-Marc SEROUGNE</cp:lastModifiedBy>
  <dcterms:modified xsi:type="dcterms:W3CDTF">2008-12-01T13:18:00Z</dcterms:modified>
  <cp:revision>22</cp:revision>
  <dc:subject/>
  <dc:title>01/12/2008 10:18</dc:title>
</cp:coreProperties>
</file>