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iziomoduloz"/>
        <w:rPr/>
      </w:pPr>
      <w:r>
        <w:rPr/>
        <w:t>Inizio modulo</w:t>
      </w:r>
    </w:p>
    <w:p>
      <w:pPr>
        <w:pStyle w:val="Normal"/>
        <w:rPr>
          <w:rFonts w:ascii="Verdana" w:hAnsi="Verdana" w:cs="Verdana"/>
          <w:vanish/>
          <w:lang w:val="en-US" w:eastAsia="en-US"/>
        </w:rPr>
      </w:pPr>
      <w:r>
        <w:rPr>
          <w:rFonts w:cs="Verdana" w:ascii="Verdana" w:hAnsi="Verdana"/>
          <w:vanish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3"/>
      </w:tblGrid>
      <w:tr>
        <w:trPr/>
        <w:tc>
          <w:tcPr>
            <w:tcW w:w="1006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80"/>
                <w:sz w:val="36"/>
                <w:szCs w:val="36"/>
              </w:rPr>
              <w:t>Cuestionario Necesidades Formativas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063"/>
      </w:tblGrid>
      <w:tr>
        <w:trPr/>
        <w:tc>
          <w:tcPr>
            <w:tcW w:w="1006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lang w:val="es-ES_tradnl"/>
              </w:rPr>
              <w:t>INSTITUTO / ESCUELA</w:t>
            </w:r>
            <w:r>
              <w:rPr>
                <w:rFonts w:cs="Verdana" w:ascii="Verdana" w:hAnsi="Verdana"/>
                <w:lang w:val="es-ES_tradnl"/>
              </w:rPr>
              <w:t>.........................................</w:t>
            </w:r>
          </w:p>
          <w:p>
            <w:pPr>
              <w:pStyle w:val="Normal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t>A LOS DOCENTES del area lingüística del Instituto / Escuela  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u w:val="single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u w:val="single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color w:val="5F5F5F"/>
                <w:sz w:val="20"/>
                <w:szCs w:val="20"/>
                <w:lang w:val="es-ES_tradnl"/>
              </w:rPr>
              <w:t xml:space="preserve">Por favor, </w:t>
            </w:r>
            <w:r>
              <w:rPr>
                <w:rFonts w:cs="Verdana" w:ascii="Verdana" w:hAnsi="Verdana"/>
                <w:b/>
                <w:bCs/>
                <w:color w:val="5F5F5F"/>
                <w:sz w:val="20"/>
                <w:szCs w:val="20"/>
                <w:lang w:val="es-ES_tradnl"/>
              </w:rPr>
              <w:t>es muy importante para l’ANSAS - EX-INDIRE/POSEIDON-</w:t>
            </w:r>
            <w:r>
              <w:rPr>
                <w:rFonts w:cs="Verdana" w:ascii="Verdana" w:hAnsi="Verdana"/>
                <w:color w:val="5F5F5F"/>
                <w:sz w:val="20"/>
                <w:szCs w:val="20"/>
                <w:lang w:val="es-ES_tradnl"/>
              </w:rPr>
              <w:t xml:space="preserve"> y para el desarrollo de los programas de formación sobre LOS APRENDIZAJES DE BASE en la Región de ABRUZZO, que usted se tome unos minutos en contestar este cuestionario. </w:t>
            </w:r>
            <w:r>
              <w:rPr>
                <w:rFonts w:cs="Verdana" w:ascii="Verdana" w:hAnsi="Verdana"/>
                <w:b/>
                <w:bCs/>
                <w:color w:val="5F5F5F"/>
                <w:sz w:val="20"/>
                <w:szCs w:val="20"/>
                <w:lang w:val="es-ES_tradnl"/>
              </w:rPr>
              <w:t xml:space="preserve">Servirá para programar cursos de formación </w:t>
            </w:r>
            <w:r>
              <w:rPr>
                <w:rFonts w:cs="Verdana" w:ascii="Verdana" w:hAnsi="Verdana"/>
                <w:color w:val="5F5F5F"/>
                <w:sz w:val="20"/>
                <w:szCs w:val="20"/>
                <w:lang w:val="es-ES_tradnl"/>
              </w:rPr>
              <w:t>en función de las necesidades reales sobre el tema de la INTERLENGUA Y ANALISIS DEL ERROR en nuestro instituto/escuela.</w:t>
            </w:r>
          </w:p>
        </w:tc>
      </w:tr>
    </w:tbl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3"/>
      </w:tblGrid>
      <w:tr>
        <w:trPr/>
        <w:tc>
          <w:tcPr>
            <w:tcW w:w="10063" w:type="dxa"/>
            <w:tcBorders/>
          </w:tcPr>
          <w:p>
            <w:pPr>
              <w:pStyle w:val="Normal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t>OBJETIVO: Cuestionario para detectar las necesidades formativas  sobre la interlengua y el analis de los errores.</w:t>
            </w:r>
          </w:p>
          <w:p>
            <w:pPr>
              <w:pStyle w:val="Normal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t>Estimados profesores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lang w:val="es-ES_tradnl"/>
              </w:rPr>
              <w:t>el siguiente cuestionario se propone el objetivo de estimular el interés en la INTERLENGUA Y EL ANALISIS DE LOS ERRORES en una visión plurilingüe con el fin de organizar un recorrido formativo calibrado sobre las exigencias y necesidades formativas de nuestra realidad escolar.</w:t>
            </w:r>
          </w:p>
          <w:p>
            <w:pPr>
              <w:pStyle w:val="Normal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t>A travez el análisis y la interpretación de las respuestas se definirán las acciones formativas más eficacez en la adquisición lingüïstica.</w:t>
            </w:r>
          </w:p>
          <w:p>
            <w:pPr>
              <w:pStyle w:val="Normal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t>El presente cuestionario (absolutamente anónimo) compilado en todas sus partes, se entregará dentro del______, para permitir la elaboración de los datos.</w:t>
            </w:r>
          </w:p>
          <w:p>
            <w:pPr>
              <w:pStyle w:val="Normal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t>Les agradecemos mucho por su colaboración.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lang w:val="es-ES"/>
        </w:rPr>
        <w:br/>
      </w:r>
      <w:r>
        <w:rPr>
          <w:rFonts w:cs="Verdana" w:ascii="Verdana" w:hAnsi="Verdana"/>
          <w:b/>
          <w:bCs/>
          <w:lang w:val="es-ES"/>
        </w:rPr>
        <w:t>LENGUA Y APRENDIZAJE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  <w:t>(señala  la casilla considere necesario)</w:t>
      </w:r>
    </w:p>
    <w:p>
      <w:pPr>
        <w:pStyle w:val="Normal"/>
        <w:rPr>
          <w:rFonts w:ascii="Verdana" w:hAnsi="Verdana" w:eastAsia="Verdana" w:cs="Verdana"/>
          <w:lang w:val="es-ES"/>
        </w:rPr>
      </w:pPr>
      <w:r>
        <w:rPr>
          <w:rFonts w:eastAsia="Verdana" w:cs="Verdana" w:ascii="Verdana" w:hAnsi="Verdana"/>
          <w:lang w:val="es-ES"/>
        </w:rPr>
        <w:t xml:space="preserve"> </w:t>
      </w:r>
    </w:p>
    <w:p>
      <w:pPr>
        <w:pStyle w:val="Paragrafoelenco"/>
        <w:numPr>
          <w:ilvl w:val="0"/>
          <w:numId w:val="6"/>
        </w:numPr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  <w:t>EL FIN PRINCIPAL DE LA ENSEÑANZA DE UN IDIOMA ES:</w:t>
      </w:r>
    </w:p>
    <w:p>
      <w:pPr>
        <w:pStyle w:val="Paragrafoelenco"/>
        <w:ind w:left="644" w:hanging="0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54"/>
        <w:gridCol w:w="3355"/>
        <w:gridCol w:w="3354"/>
      </w:tblGrid>
      <w:tr>
        <w:trPr/>
        <w:tc>
          <w:tcPr>
            <w:tcW w:w="335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lograr la competencia comunicativa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0" w:name="__Fieldmark__0_3185904662"/>
            <w:bookmarkStart w:id="1" w:name="__Fieldmark__0_3185904662"/>
            <w:bookmarkEnd w:id="1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                </w:t>
            </w:r>
          </w:p>
        </w:tc>
        <w:tc>
          <w:tcPr>
            <w:tcW w:w="3355" w:type="dxa"/>
            <w:tcBorders/>
          </w:tcPr>
          <w:p>
            <w:pPr>
              <w:pStyle w:val="Normal"/>
              <w:rPr>
                <w:rFonts w:ascii="Verdana" w:hAnsi="Verdana" w:cs="Verdana"/>
                <w:color w:val="17365D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17365D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lograr la competencia paralingüística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2" w:name="__Fieldmark__1_3185904662"/>
            <w:bookmarkStart w:id="3" w:name="__Fieldmark__1_3185904662"/>
            <w:bookmarkEnd w:id="3"/>
            <w:r/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rPr>
                <w:rFonts w:ascii="Verdana" w:hAnsi="Verdana" w:cs="Verdana"/>
                <w:color w:val="17365D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17365D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lograr la competencia extralingüística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4" w:name="__Fieldmark__2_3185904662"/>
            <w:bookmarkStart w:id="5" w:name="__Fieldmark__2_3185904662"/>
            <w:bookmarkEnd w:id="5"/>
            <w:r/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foelenco"/>
        <w:numPr>
          <w:ilvl w:val="0"/>
          <w:numId w:val="1"/>
        </w:numPr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  <w:t>EN EL APRENDIZAJE DE LOS IDIOMAS, JUNTO A LA LENGUA MATERNA:</w:t>
      </w:r>
    </w:p>
    <w:p>
      <w:pPr>
        <w:pStyle w:val="Paragrafoelenco"/>
        <w:ind w:left="644" w:hanging="0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</w:r>
    </w:p>
    <w:p>
      <w:pPr>
        <w:pStyle w:val="Paragrafoelenco"/>
        <w:numPr>
          <w:ilvl w:val="1"/>
          <w:numId w:val="4"/>
        </w:numPr>
        <w:rPr/>
      </w:pPr>
      <w:r>
        <w:rPr/>
        <w:t>Se cruzan varias fases y se adquiere un dominio progresivo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3"/>
        <w:gridCol w:w="2013"/>
        <w:gridCol w:w="2013"/>
      </w:tblGrid>
      <w:tr>
        <w:trPr/>
        <w:tc>
          <w:tcPr>
            <w:tcW w:w="2012" w:type="dxa"/>
            <w:tcBorders/>
          </w:tcPr>
          <w:p>
            <w:pPr>
              <w:pStyle w:val="Normal"/>
              <w:rPr>
                <w:rFonts w:ascii="Verdana" w:hAnsi="Verdana" w:cs="Verdana"/>
                <w:color w:val="17365D"/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6" w:name="__Fieldmark__3_3185904662"/>
            <w:bookmarkStart w:id="7" w:name="__Fieldmark__3_3185904662"/>
            <w:bookmarkEnd w:id="7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  no sé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8" w:name="__Fieldmark__4_3185904662"/>
            <w:bookmarkStart w:id="9" w:name="__Fieldmark__4_3185904662"/>
            <w:bookmarkEnd w:id="9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no estoy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10" w:name="__Fieldmark__5_3185904662"/>
            <w:bookmarkStart w:id="11" w:name="__Fieldmark__5_3185904662"/>
            <w:bookmarkEnd w:id="11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poco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12" w:name="__Fieldmark__6_3185904662"/>
            <w:bookmarkStart w:id="13" w:name="__Fieldmark__6_3185904662"/>
            <w:bookmarkEnd w:id="13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bastante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14" w:name="__Fieldmark__7_3185904662"/>
            <w:bookmarkStart w:id="15" w:name="__Fieldmark__7_3185904662"/>
            <w:bookmarkEnd w:id="15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completamente de acuerdo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Paragrafoelenco"/>
        <w:numPr>
          <w:ilvl w:val="1"/>
          <w:numId w:val="4"/>
        </w:numPr>
        <w:rPr/>
      </w:pPr>
      <w:r>
        <w:rPr/>
        <w:t>Es importante la capacidad de reflexionar sobre los diferentes idiomas que se conocen para coger diferencias y analogías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3"/>
        <w:gridCol w:w="2013"/>
        <w:gridCol w:w="2013"/>
      </w:tblGrid>
      <w:tr>
        <w:trPr/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16" w:name="__Fieldmark__8_3185904662"/>
            <w:bookmarkStart w:id="17" w:name="__Fieldmark__8_3185904662"/>
            <w:bookmarkEnd w:id="17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 no sé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18" w:name="__Fieldmark__9_3185904662"/>
            <w:bookmarkStart w:id="19" w:name="__Fieldmark__9_3185904662"/>
            <w:bookmarkEnd w:id="19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no estoy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20" w:name="__Fieldmark__10_3185904662"/>
            <w:bookmarkStart w:id="21" w:name="__Fieldmark__10_3185904662"/>
            <w:bookmarkEnd w:id="21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poco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22" w:name="__Fieldmark__11_3185904662"/>
            <w:bookmarkStart w:id="23" w:name="__Fieldmark__11_3185904662"/>
            <w:bookmarkEnd w:id="23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bastante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24" w:name="__Fieldmark__12_3185904662"/>
            <w:bookmarkStart w:id="25" w:name="__Fieldmark__12_3185904662"/>
            <w:bookmarkEnd w:id="25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completamente de acuerdo</w:t>
            </w:r>
          </w:p>
        </w:tc>
      </w:tr>
    </w:tbl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Paragrafoelenco"/>
        <w:numPr>
          <w:ilvl w:val="1"/>
          <w:numId w:val="4"/>
        </w:numPr>
        <w:rPr/>
      </w:pPr>
      <w:r>
        <w:rPr>
          <w:rFonts w:cs="Verdana" w:ascii="Verdana" w:hAnsi="Verdana"/>
          <w:lang w:val="es-ES_tradnl"/>
        </w:rPr>
        <w:t>Es positivo separar el aprendizaje de los diferentes idiomas para evitar confusió</w:t>
      </w:r>
      <w:r>
        <w:rPr/>
        <w:t>n entre ellos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3"/>
        <w:gridCol w:w="2013"/>
        <w:gridCol w:w="2013"/>
      </w:tblGrid>
      <w:tr>
        <w:trPr/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26" w:name="__Fieldmark__13_3185904662"/>
            <w:bookmarkStart w:id="27" w:name="__Fieldmark__13_3185904662"/>
            <w:bookmarkEnd w:id="27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 no sé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28" w:name="__Fieldmark__14_3185904662"/>
            <w:bookmarkStart w:id="29" w:name="__Fieldmark__14_3185904662"/>
            <w:bookmarkEnd w:id="29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no estoy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30" w:name="__Fieldmark__15_3185904662"/>
            <w:bookmarkStart w:id="31" w:name="__Fieldmark__15_3185904662"/>
            <w:bookmarkEnd w:id="31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poco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32" w:name="__Fieldmark__16_3185904662"/>
            <w:bookmarkStart w:id="33" w:name="__Fieldmark__16_3185904662"/>
            <w:bookmarkEnd w:id="33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bastante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34" w:name="__Fieldmark__17_3185904662"/>
            <w:bookmarkStart w:id="35" w:name="__Fieldmark__17_3185904662"/>
            <w:bookmarkEnd w:id="35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completamente de acuerdo</w:t>
            </w:r>
          </w:p>
        </w:tc>
      </w:tr>
    </w:tbl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Paragrafoelenco"/>
        <w:numPr>
          <w:ilvl w:val="1"/>
          <w:numId w:val="4"/>
        </w:numPr>
        <w:rPr/>
      </w:pPr>
      <w:r>
        <w:rPr>
          <w:rFonts w:cs="Verdana" w:ascii="Verdana" w:hAnsi="Verdana"/>
          <w:lang w:val="es-ES_tradnl"/>
        </w:rPr>
        <w:t>Es ú</w:t>
      </w:r>
      <w:r>
        <w:rPr/>
        <w:t>til hacer comparaciones con la lengua materna del estudiante, poque es la que conoce mejor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3"/>
        <w:gridCol w:w="2013"/>
        <w:gridCol w:w="2013"/>
      </w:tblGrid>
      <w:tr>
        <w:trPr/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36" w:name="__Fieldmark__18_3185904662"/>
            <w:bookmarkStart w:id="37" w:name="__Fieldmark__18_3185904662"/>
            <w:bookmarkEnd w:id="37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 no sé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38" w:name="__Fieldmark__19_3185904662"/>
            <w:bookmarkStart w:id="39" w:name="__Fieldmark__19_3185904662"/>
            <w:bookmarkEnd w:id="39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no estoy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40" w:name="__Fieldmark__20_3185904662"/>
            <w:bookmarkStart w:id="41" w:name="__Fieldmark__20_3185904662"/>
            <w:bookmarkEnd w:id="41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poco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42" w:name="__Fieldmark__21_3185904662"/>
            <w:bookmarkStart w:id="43" w:name="__Fieldmark__21_3185904662"/>
            <w:bookmarkEnd w:id="43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bastante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44" w:name="__Fieldmark__22_3185904662"/>
            <w:bookmarkStart w:id="45" w:name="__Fieldmark__22_3185904662"/>
            <w:bookmarkEnd w:id="45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completamente de acuerdo</w:t>
            </w:r>
          </w:p>
        </w:tc>
      </w:tr>
    </w:tbl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Paragrafoelenco"/>
        <w:numPr>
          <w:ilvl w:val="1"/>
          <w:numId w:val="4"/>
        </w:numPr>
        <w:rPr/>
      </w:pPr>
      <w:r>
        <w:rPr>
          <w:rFonts w:cs="Verdana" w:ascii="Verdana" w:hAnsi="Verdana"/>
          <w:lang w:val="es-ES_tradnl"/>
        </w:rPr>
        <w:t>Los estudiantes extranj</w:t>
      </w:r>
      <w:r>
        <w:rPr/>
        <w:t>eros son facilitados, porque poseen más idiomas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3"/>
        <w:gridCol w:w="2013"/>
        <w:gridCol w:w="2013"/>
      </w:tblGrid>
      <w:tr>
        <w:trPr/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46" w:name="__Fieldmark__23_3185904662"/>
            <w:bookmarkStart w:id="47" w:name="__Fieldmark__23_3185904662"/>
            <w:bookmarkEnd w:id="47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 no sé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48" w:name="__Fieldmark__24_3185904662"/>
            <w:bookmarkStart w:id="49" w:name="__Fieldmark__24_3185904662"/>
            <w:bookmarkEnd w:id="49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no estoy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50" w:name="__Fieldmark__25_3185904662"/>
            <w:bookmarkStart w:id="51" w:name="__Fieldmark__25_3185904662"/>
            <w:bookmarkEnd w:id="51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poco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52" w:name="__Fieldmark__26_3185904662"/>
            <w:bookmarkStart w:id="53" w:name="__Fieldmark__26_3185904662"/>
            <w:bookmarkEnd w:id="53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bastante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54" w:name="__Fieldmark__27_3185904662"/>
            <w:bookmarkStart w:id="55" w:name="__Fieldmark__27_3185904662"/>
            <w:bookmarkEnd w:id="55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completamente de acuerdo</w:t>
            </w:r>
          </w:p>
        </w:tc>
      </w:tr>
    </w:tbl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Paragrafoelenco"/>
        <w:numPr>
          <w:ilvl w:val="1"/>
          <w:numId w:val="4"/>
        </w:numPr>
        <w:rPr/>
      </w:pPr>
      <w:r>
        <w:rPr>
          <w:rFonts w:cs="Verdana" w:ascii="Verdana" w:hAnsi="Verdana"/>
          <w:lang w:val="es-ES_tradnl"/>
        </w:rPr>
        <w:t>Los estudiantes extranjeros tienen má</w:t>
      </w:r>
      <w:r>
        <w:rPr/>
        <w:t>s dificultades poque aprenden una lengua extranjera a través un segundo idioma (el italiano)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3"/>
        <w:gridCol w:w="2013"/>
        <w:gridCol w:w="2013"/>
      </w:tblGrid>
      <w:tr>
        <w:trPr/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56" w:name="__Fieldmark__28_3185904662"/>
            <w:bookmarkStart w:id="57" w:name="__Fieldmark__28_3185904662"/>
            <w:bookmarkEnd w:id="57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 no sé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58" w:name="__Fieldmark__29_3185904662"/>
            <w:bookmarkStart w:id="59" w:name="__Fieldmark__29_3185904662"/>
            <w:bookmarkEnd w:id="59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no estoy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60" w:name="__Fieldmark__30_3185904662"/>
            <w:bookmarkStart w:id="61" w:name="__Fieldmark__30_3185904662"/>
            <w:bookmarkEnd w:id="61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poco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62" w:name="__Fieldmark__31_3185904662"/>
            <w:bookmarkStart w:id="63" w:name="__Fieldmark__31_3185904662"/>
            <w:bookmarkEnd w:id="63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bastante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64" w:name="__Fieldmark__32_3185904662"/>
            <w:bookmarkStart w:id="65" w:name="__Fieldmark__32_3185904662"/>
            <w:bookmarkEnd w:id="65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completamente de acuerdo</w:t>
            </w:r>
          </w:p>
        </w:tc>
      </w:tr>
    </w:tbl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Paragrafoelenco"/>
        <w:numPr>
          <w:ilvl w:val="1"/>
          <w:numId w:val="4"/>
        </w:numPr>
        <w:rPr/>
      </w:pPr>
      <w:r>
        <w:rPr>
          <w:rFonts w:cs="Verdana" w:ascii="Verdana" w:hAnsi="Verdana"/>
          <w:color w:val="424282"/>
          <w:sz w:val="22"/>
          <w:szCs w:val="22"/>
          <w:lang w:val="es-ES_tradnl"/>
        </w:rPr>
        <w:t>Otros</w:t>
      </w:r>
      <w:r>
        <w:rPr>
          <w:rFonts w:cs="Verdana" w:ascii="Verdana" w:hAnsi="Verdana"/>
          <w:sz w:val="22"/>
          <w:szCs w:val="22"/>
          <w:lang w:val="es-ES_tradnl"/>
        </w:rPr>
        <w:br/>
        <w:t xml:space="preserve">Si ha indicado "Otros" especifíque: </w:t>
      </w:r>
    </w:p>
    <w:p>
      <w:pPr>
        <w:pStyle w:val="Normal"/>
        <w:rPr>
          <w:rFonts w:ascii="Verdana" w:hAnsi="Verdana" w:cs="Verdana"/>
          <w:sz w:val="22"/>
          <w:szCs w:val="22"/>
          <w:lang w:val="es-ES_tradnl"/>
        </w:rPr>
      </w:pPr>
      <w:r>
        <w:rPr>
          <w:rFonts w:cs="Verdana" w:ascii="Verdana" w:hAnsi="Verdana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lang w:val="es-ES_tradnl"/>
        </w:rPr>
      </w:pPr>
      <w:bookmarkStart w:id="66" w:name="Testo3"/>
      <w:r>
        <w:rPr>
          <w:rFonts w:eastAsia="Verdana" w:cs="Verdana" w:ascii="Verdana" w:hAnsi="Verdana"/>
          <w:lang w:val="es-ES_tradnl"/>
        </w:rPr>
        <w:t xml:space="preserve">                                                                 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rFonts w:cs="Verdana" w:ascii="Verdana" w:hAnsi="Verdana"/>
          <w:lang w:val="es-ES_tradnl" w:eastAsia="en-US"/>
        </w:rPr>
        <w:instrText xml:space="preserve"> FORMTEXT </w:instrText>
      </w:r>
      <w:r>
        <w:rPr>
          <w:rFonts w:cs="Verdana" w:ascii="Verdana" w:hAnsi="Verdana"/>
          <w:lang w:val="es-ES_tradnl" w:eastAsia="en-US"/>
        </w:rPr>
      </w:r>
      <w:r>
        <w:rPr>
          <w:rFonts w:cs="Verdana" w:ascii="Verdana" w:hAnsi="Verdana"/>
          <w:lang w:val="es-ES_tradnl" w:eastAsia="en-US"/>
        </w:rPr>
        <w:fldChar w:fldCharType="separate"/>
      </w:r>
      <w:r>
        <w:rPr>
          <w:rFonts w:cs="Verdana" w:ascii="Verdana" w:hAnsi="Verdana"/>
          <w:lang w:val="es-ES_tradnl" w:eastAsia="en-US"/>
        </w:rPr>
        <w:t>     </w:t>
      </w:r>
      <w:r/>
      <w:r>
        <w:rPr>
          <w:rFonts w:cs="Verdana" w:ascii="Verdana" w:hAnsi="Verdana"/>
          <w:lang w:val="es-ES_tradnl" w:eastAsia="en-US"/>
        </w:rPr>
        <w:fldChar w:fldCharType="end"/>
      </w:r>
      <w:r>
        <w:rPr>
          <w:rFonts w:cs="Verdana" w:ascii="Verdana" w:hAnsi="Verdana"/>
          <w:lang w:val="es-ES_tradnl" w:eastAsia="en-US"/>
        </w:rPr>
      </w:r>
      <w:bookmarkEnd w:id="66"/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440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LA ESEÑANZA/APRENDIZAJE DEL ITALIANO:</w:t>
      </w:r>
    </w:p>
    <w:p>
      <w:pPr>
        <w:pStyle w:val="Paragrafoelenco"/>
        <w:tabs>
          <w:tab w:val="clear" w:pos="708"/>
          <w:tab w:val="left" w:pos="1440" w:leader="none"/>
        </w:tabs>
        <w:ind w:left="644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Paragrafoelenco"/>
        <w:numPr>
          <w:ilvl w:val="1"/>
          <w:numId w:val="4"/>
        </w:numPr>
        <w:tabs>
          <w:tab w:val="clear" w:pos="708"/>
          <w:tab w:val="left" w:pos="1440" w:leader="none"/>
        </w:tabs>
        <w:rPr/>
      </w:pPr>
      <w:r>
        <w:rPr/>
        <w:t>Debe, entre otros, ayudar las lenguas extrangeras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3"/>
        <w:gridCol w:w="2013"/>
        <w:gridCol w:w="2013"/>
      </w:tblGrid>
      <w:tr>
        <w:trPr/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67" w:name="__Fieldmark__34_3185904662"/>
            <w:bookmarkStart w:id="68" w:name="__Fieldmark__34_3185904662"/>
            <w:bookmarkEnd w:id="68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 no sé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69" w:name="__Fieldmark__35_3185904662"/>
            <w:bookmarkStart w:id="70" w:name="__Fieldmark__35_3185904662"/>
            <w:bookmarkEnd w:id="70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no estoy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71" w:name="__Fieldmark__36_3185904662"/>
            <w:bookmarkStart w:id="72" w:name="__Fieldmark__36_3185904662"/>
            <w:bookmarkEnd w:id="72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poco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73" w:name="__Fieldmark__37_3185904662"/>
            <w:bookmarkStart w:id="74" w:name="__Fieldmark__37_3185904662"/>
            <w:bookmarkEnd w:id="74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bastante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75" w:name="__Fieldmark__38_3185904662"/>
            <w:bookmarkStart w:id="76" w:name="__Fieldmark__38_3185904662"/>
            <w:bookmarkEnd w:id="76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completamente de acuerdo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Verdana" w:hAnsi="Verdana" w:cs="Verdana"/>
          <w:bCs/>
          <w:lang w:val="es-ES_tradnl"/>
        </w:rPr>
      </w:pPr>
      <w:r>
        <w:rPr>
          <w:rFonts w:cs="Verdana" w:ascii="Verdana" w:hAnsi="Verdana"/>
          <w:bCs/>
          <w:lang w:val="es-ES_tradnl"/>
        </w:rPr>
      </w:r>
    </w:p>
    <w:p>
      <w:pPr>
        <w:pStyle w:val="Paragrafoelenco"/>
        <w:numPr>
          <w:ilvl w:val="1"/>
          <w:numId w:val="4"/>
        </w:numPr>
        <w:tabs>
          <w:tab w:val="clear" w:pos="708"/>
          <w:tab w:val="left" w:pos="1440" w:leader="none"/>
        </w:tabs>
        <w:rPr/>
      </w:pPr>
      <w:r>
        <w:rPr/>
        <w:t>Debe coadyuvar la comprensión de tudas las asignaturas, favoreciendo el aprendizaje de los lenguajes específicos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3"/>
        <w:gridCol w:w="2013"/>
        <w:gridCol w:w="2013"/>
      </w:tblGrid>
      <w:tr>
        <w:trPr/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77" w:name="__Fieldmark__39_3185904662"/>
            <w:bookmarkStart w:id="78" w:name="__Fieldmark__39_3185904662"/>
            <w:bookmarkEnd w:id="78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 no sé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79" w:name="__Fieldmark__40_3185904662"/>
            <w:bookmarkStart w:id="80" w:name="__Fieldmark__40_3185904662"/>
            <w:bookmarkEnd w:id="80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no estoy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81" w:name="__Fieldmark__41_3185904662"/>
            <w:bookmarkStart w:id="82" w:name="__Fieldmark__41_3185904662"/>
            <w:bookmarkEnd w:id="82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poco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83" w:name="__Fieldmark__42_3185904662"/>
            <w:bookmarkStart w:id="84" w:name="__Fieldmark__42_3185904662"/>
            <w:bookmarkEnd w:id="84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bastante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85" w:name="__Fieldmark__43_3185904662"/>
            <w:bookmarkStart w:id="86" w:name="__Fieldmark__43_3185904662"/>
            <w:bookmarkEnd w:id="86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completamente de acuerdo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Verdana" w:hAnsi="Verdana" w:cs="Verdana"/>
          <w:bCs/>
          <w:lang w:val="es-ES_tradnl"/>
        </w:rPr>
      </w:pPr>
      <w:r>
        <w:rPr>
          <w:rFonts w:cs="Verdana" w:ascii="Verdana" w:hAnsi="Verdana"/>
          <w:bCs/>
          <w:lang w:val="es-ES_tradnl"/>
        </w:rPr>
      </w:r>
    </w:p>
    <w:p>
      <w:pPr>
        <w:pStyle w:val="Paragrafoelenco"/>
        <w:numPr>
          <w:ilvl w:val="1"/>
          <w:numId w:val="4"/>
        </w:numPr>
        <w:tabs>
          <w:tab w:val="clear" w:pos="708"/>
          <w:tab w:val="left" w:pos="1440" w:leader="none"/>
        </w:tabs>
        <w:rPr/>
      </w:pPr>
      <w:r>
        <w:rPr/>
        <w:t>Tiene que desarrollar la capacidad de los aprendentes en servirse de la lengua en todas las situaciones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3"/>
        <w:gridCol w:w="2013"/>
        <w:gridCol w:w="2013"/>
      </w:tblGrid>
      <w:tr>
        <w:trPr/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87" w:name="__Fieldmark__44_3185904662"/>
            <w:bookmarkStart w:id="88" w:name="__Fieldmark__44_3185904662"/>
            <w:bookmarkEnd w:id="88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 no sé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89" w:name="__Fieldmark__45_3185904662"/>
            <w:bookmarkStart w:id="90" w:name="__Fieldmark__45_3185904662"/>
            <w:bookmarkEnd w:id="90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no estoy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91" w:name="__Fieldmark__46_3185904662"/>
            <w:bookmarkStart w:id="92" w:name="__Fieldmark__46_3185904662"/>
            <w:bookmarkEnd w:id="92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poco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93" w:name="__Fieldmark__47_3185904662"/>
            <w:bookmarkStart w:id="94" w:name="__Fieldmark__47_3185904662"/>
            <w:bookmarkEnd w:id="94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bastante de acuer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95" w:name="__Fieldmark__48_3185904662"/>
            <w:bookmarkStart w:id="96" w:name="__Fieldmark__48_3185904662"/>
            <w:bookmarkEnd w:id="96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estoy completamente de acuerdo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Verdana" w:hAnsi="Verdana" w:cs="Verdana"/>
          <w:bCs/>
          <w:lang w:val="es-ES_tradnl"/>
        </w:rPr>
      </w:pPr>
      <w:r>
        <w:rPr>
          <w:rFonts w:cs="Verdana" w:ascii="Verdana" w:hAnsi="Verdana"/>
          <w:bCs/>
          <w:lang w:val="es-ES_tradnl"/>
        </w:rPr>
      </w:r>
    </w:p>
    <w:p>
      <w:pPr>
        <w:pStyle w:val="Paragrafoelenco"/>
        <w:numPr>
          <w:ilvl w:val="1"/>
          <w:numId w:val="4"/>
        </w:numPr>
        <w:tabs>
          <w:tab w:val="clear" w:pos="708"/>
          <w:tab w:val="left" w:pos="1440" w:leader="none"/>
        </w:tabs>
        <w:rPr>
          <w:rFonts w:ascii="Verdana" w:hAnsi="Verdana" w:cs="Verdana"/>
          <w:bCs/>
          <w:lang w:val="es-ES_tradnl"/>
        </w:rPr>
      </w:pPr>
      <w:r>
        <w:rPr>
          <w:rFonts w:cs="Verdana" w:ascii="Verdana" w:hAnsi="Verdana"/>
          <w:bCs/>
          <w:lang w:val="es-ES_tradnl"/>
        </w:rPr>
        <w:t>Tiene que incluir todas las habilidades (escuchar - hablar - leer – escribir) el dominio del idioma siempre es en devenir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Cs/>
          <w:lang w:val="es-ES_tradnl"/>
        </w:rPr>
      </w:pPr>
      <w:r>
        <w:rPr>
          <w:rFonts w:cs="Verdana" w:ascii="Verdana" w:hAnsi="Verdana"/>
          <w:bCs/>
          <w:lang w:val="es-ES_tradnl"/>
        </w:rPr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>
          <w:rFonts w:cs="Verdana" w:ascii="Verdana" w:hAnsi="Verdana"/>
          <w:b/>
          <w:bCs/>
        </w:rPr>
        <w:t>SEG</w:t>
      </w:r>
      <w:r>
        <w:rPr>
          <w:rFonts w:cs="Verdana" w:ascii="Verdana" w:hAnsi="Verdana"/>
          <w:b/>
          <w:bCs/>
          <w:lang w:val="es-ES"/>
        </w:rPr>
        <w:t>Ú</w:t>
      </w:r>
      <w:r>
        <w:rPr>
          <w:rFonts w:cs="Verdana" w:ascii="Verdana" w:hAnsi="Verdana"/>
          <w:b/>
          <w:bCs/>
        </w:rPr>
        <w:t>N MI EXPERIENCIA:</w:t>
      </w:r>
    </w:p>
    <w:p>
      <w:pPr>
        <w:pStyle w:val="Paragrafoelenco"/>
        <w:widowControl w:val="false"/>
        <w:tabs>
          <w:tab w:val="clear" w:pos="708"/>
          <w:tab w:val="left" w:pos="720" w:leader="none"/>
        </w:tabs>
        <w:suppressAutoHyphens w:val="tru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Paragrafoelenco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pienso que la interlingua es: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54"/>
        <w:gridCol w:w="3355"/>
        <w:gridCol w:w="3354"/>
      </w:tblGrid>
      <w:tr>
        <w:trPr/>
        <w:tc>
          <w:tcPr>
            <w:tcW w:w="335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97" w:name="__Fieldmark__49_3185904662"/>
            <w:bookmarkStart w:id="98" w:name="__Fieldmark__49_3185904662"/>
            <w:bookmarkEnd w:id="98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 xml:space="preserve"> un sistema estático                </w:t>
            </w:r>
          </w:p>
        </w:tc>
        <w:tc>
          <w:tcPr>
            <w:tcW w:w="335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99" w:name="__Fieldmark__50_3185904662"/>
            <w:bookmarkStart w:id="100" w:name="__Fieldmark__50_3185904662"/>
            <w:bookmarkEnd w:id="100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>un sistema que regula la lengua materna</w:t>
            </w:r>
          </w:p>
        </w:tc>
        <w:tc>
          <w:tcPr>
            <w:tcW w:w="335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01" w:name="__Fieldmark__51_3185904662"/>
            <w:bookmarkStart w:id="102" w:name="__Fieldmark__51_3185904662"/>
            <w:bookmarkEnd w:id="102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>un sistema lingüístico intermedio entre la lengua materna y la lengua que estamos aprendiendo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>
          <w:rFonts w:ascii="Verdana" w:hAnsi="Verdana" w:cs="Verdana"/>
          <w:bCs/>
          <w:lang w:val="es-ES_tradnl"/>
        </w:rPr>
      </w:pPr>
      <w:r>
        <w:rPr>
          <w:rFonts w:cs="Verdana" w:ascii="Verdana" w:hAnsi="Verdana"/>
          <w:bCs/>
          <w:lang w:val="es-ES_tradnl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sirve para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54"/>
        <w:gridCol w:w="3355"/>
        <w:gridCol w:w="3354"/>
      </w:tblGrid>
      <w:tr>
        <w:trPr/>
        <w:tc>
          <w:tcPr>
            <w:tcW w:w="335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03" w:name="__Fieldmark__52_3185904662"/>
            <w:bookmarkStart w:id="104" w:name="__Fieldmark__52_3185904662"/>
            <w:bookmarkEnd w:id="104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 xml:space="preserve"> comprender los niveles de aprendizaje de los estudiantes                </w:t>
            </w:r>
          </w:p>
        </w:tc>
        <w:tc>
          <w:tcPr>
            <w:tcW w:w="335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separate"/>
            </w:r>
            <w:bookmarkStart w:id="105" w:name="__Fieldmark__53_3185904662"/>
            <w:bookmarkStart w:id="106" w:name="__Fieldmark__53_3185904662"/>
            <w:bookmarkEnd w:id="106"/>
            <w:r>
              <w:rPr>
                <w:rFonts w:cs="Verdana" w:ascii="Verdana" w:hAnsi="Verdana"/>
                <w:color w:val="17365D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</w:rPr>
              <w:t>analizar los errores lingüísticos</w:t>
            </w:r>
          </w:p>
        </w:tc>
        <w:tc>
          <w:tcPr>
            <w:tcW w:w="335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07" w:name="__Fieldmark__54_3185904662"/>
            <w:bookmarkStart w:id="108" w:name="__Fieldmark__54_3185904662"/>
            <w:bookmarkEnd w:id="108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 xml:space="preserve"> acercarse lo más posible al idioma de llegada</w:t>
            </w:r>
          </w:p>
        </w:tc>
      </w:tr>
    </w:tbl>
    <w:p>
      <w:pPr>
        <w:pStyle w:val="Paragrafoelenco"/>
        <w:widowControl w:val="false"/>
        <w:tabs>
          <w:tab w:val="clear" w:pos="708"/>
          <w:tab w:val="left" w:pos="720" w:leader="none"/>
        </w:tabs>
        <w:suppressAutoHyphens w:val="true"/>
        <w:ind w:left="1080" w:hanging="0"/>
        <w:rPr>
          <w:rFonts w:ascii="Verdana" w:hAnsi="Verdana" w:cs="Verdana"/>
          <w:bCs/>
          <w:lang w:val="es-ES_tradnl"/>
        </w:rPr>
      </w:pPr>
      <w:r>
        <w:rPr>
          <w:rFonts w:cs="Verdana" w:ascii="Verdana" w:hAnsi="Verdana"/>
          <w:bCs/>
          <w:lang w:val="es-ES_tradnl"/>
        </w:rPr>
      </w:r>
    </w:p>
    <w:p>
      <w:pPr>
        <w:pStyle w:val="Paragrafoelenco"/>
        <w:widowControl w:val="false"/>
        <w:tabs>
          <w:tab w:val="clear" w:pos="708"/>
          <w:tab w:val="left" w:pos="720" w:leader="none"/>
        </w:tabs>
        <w:suppressAutoHyphens w:val="true"/>
        <w:ind w:left="1080" w:hanging="0"/>
        <w:rPr>
          <w:rFonts w:ascii="Verdana" w:hAnsi="Verdana" w:cs="Verdana"/>
          <w:bCs/>
          <w:lang w:val="es-ES_tradnl"/>
        </w:rPr>
      </w:pPr>
      <w:r>
        <w:rPr>
          <w:rFonts w:cs="Verdana" w:ascii="Verdana" w:hAnsi="Verdana"/>
          <w:bCs/>
          <w:lang w:val="es-ES_tradnl"/>
        </w:rPr>
      </w:r>
    </w:p>
    <w:p>
      <w:pPr>
        <w:pStyle w:val="Paragrafoelenco"/>
        <w:widowControl w:val="false"/>
        <w:tabs>
          <w:tab w:val="clear" w:pos="708"/>
          <w:tab w:val="left" w:pos="720" w:leader="none"/>
        </w:tabs>
        <w:suppressAutoHyphens w:val="true"/>
        <w:ind w:left="1080" w:hanging="0"/>
        <w:rPr>
          <w:rFonts w:ascii="Verdana" w:hAnsi="Verdana" w:cs="Verdana"/>
          <w:b/>
          <w:b/>
          <w:bCs/>
          <w:sz w:val="28"/>
          <w:szCs w:val="28"/>
          <w:lang w:val="es-ES_tradnl"/>
        </w:rPr>
      </w:pPr>
      <w:r>
        <w:rPr>
          <w:rFonts w:cs="Verdana" w:ascii="Verdana" w:hAnsi="Verdana"/>
          <w:b/>
          <w:bCs/>
          <w:sz w:val="28"/>
          <w:szCs w:val="28"/>
          <w:lang w:val="es-ES_tradnl"/>
        </w:rPr>
        <w:t>LOS ERRORES LINGÜÍSTICOS</w:t>
      </w:r>
    </w:p>
    <w:p>
      <w:pPr>
        <w:pStyle w:val="Paragrafoelenco"/>
        <w:widowControl w:val="false"/>
        <w:tabs>
          <w:tab w:val="clear" w:pos="708"/>
          <w:tab w:val="left" w:pos="720" w:leader="none"/>
        </w:tabs>
        <w:suppressAutoHyphens w:val="true"/>
        <w:ind w:left="1080" w:hanging="0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sz w:val="15"/>
          <w:szCs w:val="15"/>
          <w:lang w:val="es-ES_tradnl"/>
        </w:rPr>
        <w:t>(SEÑALE NO MÁS DE DOS CASILLAS COMO CONSIDERE NECESARIO)</w:t>
      </w:r>
    </w:p>
    <w:p>
      <w:pPr>
        <w:pStyle w:val="Paragrafoelenco"/>
        <w:widowControl w:val="false"/>
        <w:tabs>
          <w:tab w:val="clear" w:pos="708"/>
          <w:tab w:val="left" w:pos="720" w:leader="none"/>
        </w:tabs>
        <w:suppressAutoHyphens w:val="true"/>
        <w:ind w:left="1080" w:hanging="0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p>
      <w:pPr>
        <w:pStyle w:val="Paragrafoelenco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Creo que los errores lingüísticos son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54"/>
        <w:gridCol w:w="3355"/>
        <w:gridCol w:w="3354"/>
      </w:tblGrid>
      <w:tr>
        <w:trPr/>
        <w:tc>
          <w:tcPr>
            <w:tcW w:w="335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09" w:name="__Fieldmark__55_3185904662"/>
            <w:bookmarkStart w:id="110" w:name="__Fieldmark__55_3185904662"/>
            <w:bookmarkEnd w:id="110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 xml:space="preserve"> comportamentos que se deben sancionar y evitar                </w:t>
            </w:r>
          </w:p>
        </w:tc>
        <w:tc>
          <w:tcPr>
            <w:tcW w:w="335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11" w:name="__Fieldmark__56_3185904662"/>
            <w:bookmarkStart w:id="112" w:name="__Fieldmark__56_3185904662"/>
            <w:bookmarkEnd w:id="112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>sólo un pasaje en el proceso de aprendizaje</w:t>
            </w:r>
          </w:p>
        </w:tc>
        <w:tc>
          <w:tcPr>
            <w:tcW w:w="335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13" w:name="__Fieldmark__57_3185904662"/>
            <w:bookmarkStart w:id="114" w:name="__Fieldmark__57_3185904662"/>
            <w:bookmarkEnd w:id="114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>la señal de que todo lo que he enseñado ha ido perdido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3"/>
        <w:gridCol w:w="2013"/>
        <w:gridCol w:w="2013"/>
      </w:tblGrid>
      <w:tr>
        <w:trPr/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15" w:name="__Fieldmark__58_3185904662"/>
            <w:bookmarkStart w:id="116" w:name="__Fieldmark__58_3185904662"/>
            <w:bookmarkEnd w:id="116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 xml:space="preserve"> una deviación respecto a un modelo fijo de lengua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17" w:name="__Fieldmark__59_3185904662"/>
            <w:bookmarkStart w:id="118" w:name="__Fieldmark__59_3185904662"/>
            <w:bookmarkEnd w:id="118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>La transgreción más o menos grave de una norma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19" w:name="__Fieldmark__60_3185904662"/>
            <w:bookmarkStart w:id="120" w:name="__Fieldmark__60_3185904662"/>
            <w:bookmarkEnd w:id="120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>la señal de una dificultad de aprendizaje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21" w:name="__Fieldmark__61_3185904662"/>
            <w:bookmarkStart w:id="122" w:name="__Fieldmark__61_3185904662"/>
            <w:bookmarkEnd w:id="122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>una tentativa fallecida de reproducción de un idioma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23" w:name="__Fieldmark__62_3185904662"/>
            <w:bookmarkStart w:id="124" w:name="__Fieldmark__62_3185904662"/>
            <w:bookmarkEnd w:id="124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>un síntomo de progreso: demuestra como mis estudiantes formulan hipótesis, las verifican y las vuelven a formular</w:t>
            </w:r>
          </w:p>
        </w:tc>
      </w:tr>
    </w:tbl>
    <w:p>
      <w:pPr>
        <w:pStyle w:val="Paragrafoelenco"/>
        <w:widowControl w:val="false"/>
        <w:tabs>
          <w:tab w:val="clear" w:pos="708"/>
          <w:tab w:val="left" w:pos="720" w:leader="none"/>
        </w:tabs>
        <w:suppressAutoHyphens w:val="true"/>
        <w:ind w:left="1080" w:hanging="0"/>
        <w:rPr>
          <w:rFonts w:ascii="Verdana" w:hAnsi="Verdana" w:cs="Verdana"/>
          <w:bCs/>
          <w:lang w:val="es-ES_tradnl"/>
        </w:rPr>
      </w:pPr>
      <w:r>
        <w:rPr>
          <w:rFonts w:cs="Verdana" w:ascii="Verdana" w:hAnsi="Verdana"/>
          <w:bCs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Cs/>
          <w:lang w:val="es-ES_tradnl"/>
        </w:rPr>
      </w:pPr>
      <w:r>
        <w:rPr>
          <w:rFonts w:cs="Verdana" w:ascii="Verdana" w:hAnsi="Verdana"/>
          <w:bCs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  <w:t>SELECCIONA LA RESPUESTA QUE MEJOR DESCRIBE TUS COMPORTAMENTOS DURANTE LA CORRECCIÓN DE UNA PRUEBA ESCRITA</w:t>
      </w:r>
    </w:p>
    <w:p>
      <w:pPr>
        <w:pStyle w:val="Normal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063"/>
      </w:tblGrid>
      <w:tr>
        <w:trPr/>
        <w:tc>
          <w:tcPr>
            <w:tcW w:w="10063" w:type="dxa"/>
            <w:tcBorders/>
          </w:tcPr>
          <w:p>
            <w:pPr>
              <w:pStyle w:val="Paragrafoelenco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  <w:lang w:val="es-ES_trad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s-ES_tradnl"/>
              </w:rPr>
              <w:t>Cuando corrijo una prueba escrita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n-US"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n-US" w:eastAsia="en-US"/>
              </w:rPr>
              <w:fldChar w:fldCharType="separate"/>
            </w:r>
            <w:bookmarkStart w:id="125" w:name="__Fieldmark__63_3185904662"/>
            <w:bookmarkStart w:id="126" w:name="__Fieldmark__63_3185904662"/>
            <w:bookmarkEnd w:id="126"/>
            <w:r>
              <w:rPr>
                <w:rFonts w:cs="Verdana" w:ascii="Verdana" w:hAnsi="Verdana"/>
                <w:color w:val="424282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señalo (por ej. subrayándolos) todos los errores lingüísticos indistinatmente sin corregirlos</w:t>
              <w:br/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separate"/>
            </w:r>
            <w:bookmarkStart w:id="127" w:name="__Fieldmark__64_3185904662"/>
            <w:bookmarkStart w:id="128" w:name="__Fieldmark__64_3185904662"/>
            <w:bookmarkEnd w:id="128"/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señalo diferentemente los errores que considero más graves de los que considero menos graves</w:t>
              <w:br/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separate"/>
            </w:r>
            <w:bookmarkStart w:id="129" w:name="__Fieldmark__65_3185904662"/>
            <w:bookmarkStart w:id="130" w:name="__Fieldmark__65_3185904662"/>
            <w:bookmarkEnd w:id="130"/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corrijo todas las formas equivocadas, escribiendo la forma correcta</w:t>
              <w:br/>
            </w: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separate"/>
            </w:r>
            <w:bookmarkStart w:id="131" w:name="__Fieldmark__66_3185904662"/>
            <w:bookmarkStart w:id="132" w:name="__Fieldmark__66_3185904662"/>
            <w:bookmarkEnd w:id="132"/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señalo todos los errores indistintamente e propongo la solución al estudiante</w:t>
              <w:br/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separate"/>
            </w:r>
            <w:bookmarkStart w:id="133" w:name="__Fieldmark__67_3185904662"/>
            <w:bookmarkStart w:id="134" w:name="__Fieldmark__67_3185904662"/>
            <w:bookmarkEnd w:id="134"/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señalo los errores en base a la tipología y los valoro diferenciándolos en la evaluación final</w:t>
              <w:br/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separate"/>
            </w:r>
            <w:bookmarkStart w:id="135" w:name="__Fieldmark__68_3185904662"/>
            <w:bookmarkStart w:id="136" w:name="__Fieldmark__68_3185904662"/>
            <w:bookmarkEnd w:id="136"/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señalo en manera diferente los varios tipos de errores y propongo la corrección por lo menos de algunos al estudiante</w:t>
              <w:br/>
              <w:t>Otro</w:t>
            </w:r>
            <w:r>
              <w:rPr>
                <w:rFonts w:cs="Verdana" w:ascii="Verdana" w:hAnsi="Verdana"/>
                <w:sz w:val="22"/>
                <w:szCs w:val="22"/>
                <w:lang w:val="es-ES_tradnl"/>
              </w:rPr>
              <w:br/>
              <w:t xml:space="preserve">Si ha indicado "Otro" especifíque: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424282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424282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424282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42428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424282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42428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Verdana" w:hAnsi="Verdana" w:eastAsia="Webdings" w:cs="Webdings"/>
          <w:b/>
          <w:b/>
          <w:sz w:val="22"/>
          <w:szCs w:val="22"/>
          <w:lang w:val="es-ES_tradnl"/>
        </w:rPr>
      </w:pPr>
      <w:r>
        <w:rPr>
          <w:rFonts w:eastAsia="Webdings" w:cs="Webdings" w:ascii="Verdana" w:hAnsi="Verdana"/>
          <w:b/>
          <w:sz w:val="22"/>
          <w:szCs w:val="22"/>
          <w:lang w:val="es-ES_tradnl"/>
        </w:rPr>
        <w:t>Según tú, ¿cuáles tipos de errore lingüísticos son más graves, o sea perjudican más el nivel de prestación del estudiante?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3"/>
        <w:gridCol w:w="2013"/>
        <w:gridCol w:w="2013"/>
      </w:tblGrid>
      <w:tr>
        <w:trPr/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37" w:name="__Fieldmark__70_3185904662"/>
            <w:bookmarkStart w:id="138" w:name="__Fieldmark__70_3185904662"/>
            <w:bookmarkEnd w:id="138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>errores de ortografía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39" w:name="__Fieldmark__71_3185904662"/>
            <w:bookmarkStart w:id="140" w:name="__Fieldmark__71_3185904662"/>
            <w:bookmarkEnd w:id="140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>errores de sintaxis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41" w:name="__Fieldmark__72_3185904662"/>
            <w:bookmarkStart w:id="142" w:name="__Fieldmark__72_3185904662"/>
            <w:bookmarkEnd w:id="142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 xml:space="preserve"> errores de léxic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43" w:name="__Fieldmark__73_3185904662"/>
            <w:bookmarkStart w:id="144" w:name="__Fieldmark__73_3185904662"/>
            <w:bookmarkEnd w:id="144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 xml:space="preserve"> todos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separate"/>
            </w:r>
            <w:bookmarkStart w:id="145" w:name="__Fieldmark__74_3185904662"/>
            <w:bookmarkStart w:id="146" w:name="__Fieldmark__74_3185904662"/>
            <w:bookmarkEnd w:id="146"/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  <w:t>otro – especifíque</w:t>
            </w:r>
          </w:p>
          <w:p>
            <w:pPr>
              <w:pStyle w:val="Normal"/>
              <w:rPr>
                <w:rFonts w:ascii="Verdana" w:hAnsi="Verdana" w:cs="Verdana"/>
                <w:color w:val="17365D"/>
                <w:sz w:val="22"/>
                <w:szCs w:val="22"/>
                <w:lang w:val="es-ES_tradnl"/>
              </w:rPr>
            </w:pP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color w:val="17365D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separate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end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es-ES"/>
        </w:rPr>
      </w:pPr>
      <w:r>
        <w:rPr>
          <w:rFonts w:cs="Verdana" w:ascii="Verdana" w:hAnsi="Verdana"/>
          <w:b/>
          <w:bCs/>
          <w:sz w:val="22"/>
          <w:szCs w:val="22"/>
          <w:lang w:val="es-ES"/>
        </w:rPr>
        <w:t>PROPUESTAS PARA LA FORMACIÓN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es-ES"/>
        </w:rPr>
      </w:pPr>
      <w:r>
        <w:rPr>
          <w:rFonts w:cs="Verdana" w:ascii="Verdana" w:hAnsi="Verdana"/>
          <w:b/>
          <w:bCs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  <w:lang w:val="es-ES"/>
        </w:rPr>
        <w:t>Para mejorara la eficacia de la enseñanza/aprendizaje de los idiomas, comprendendo también la lengua materna, se te propone un elenco de posibles temas a desarrollar, valora con una puntuación entre 0 (nada importante) y 8 (máxima importancia) aquellos aspectos que a tu juicio hacen que la formación sea útil y de mayor calidad</w:t>
      </w:r>
    </w:p>
    <w:p>
      <w:pPr>
        <w:pStyle w:val="Normal"/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</w:r>
    </w:p>
    <w:p>
      <w:pPr>
        <w:pStyle w:val="Normal"/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063"/>
      </w:tblGrid>
      <w:tr>
        <w:trPr/>
        <w:tc>
          <w:tcPr>
            <w:tcW w:w="1006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22"/>
                <w:szCs w:val="22"/>
                <w:lang w:val="es-ES_tradnl"/>
              </w:rPr>
              <w:br/>
            </w:r>
            <w:r>
              <w:fldChar w:fldCharType="begin">
                <w:ffData>
                  <w:name w:val="Controllo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separate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utilizo de estrategias comunes para señalar un error y corregirlo</w:t>
              <w:br/>
            </w:r>
            <w:r>
              <w:fldChar w:fldCharType="begin">
                <w:ffData>
                  <w:name w:val="Controllo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separate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utilizo de estrategias comunes para la evaluación de los errores</w:t>
              <w:br/>
            </w:r>
            <w:r>
              <w:fldChar w:fldCharType="begin">
                <w:ffData>
                  <w:name w:val="Controllo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separate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la enseñanza del italiano como L</w:t>
            </w:r>
            <w:r>
              <w:rPr>
                <w:rFonts w:cs="Verdana" w:ascii="Verdana" w:hAnsi="Verdana"/>
                <w:color w:val="424282"/>
                <w:sz w:val="22"/>
                <w:szCs w:val="22"/>
                <w:vertAlign w:val="subscript"/>
                <w:lang w:val="es-ES_tradnl"/>
              </w:rPr>
              <w:t>2</w:t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 xml:space="preserve"> a los extranjeros</w:t>
              <w:br/>
            </w:r>
            <w:r>
              <w:fldChar w:fldCharType="begin">
                <w:ffData>
                  <w:name w:val="Controllo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separate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el concepto de interlengua, sus estadios y sus fases de pasaje en el aprendizaje de un idioma</w:t>
              <w:br/>
            </w:r>
            <w:r>
              <w:fldChar w:fldCharType="begin">
                <w:ffData>
                  <w:name w:val="Controllo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separate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cómo observar, analizar reconstruir una interlengua (en particular en los estudiantes extranjeros)</w:t>
              <w:br/>
            </w:r>
            <w:r>
              <w:fldChar w:fldCharType="begin">
                <w:ffData>
                  <w:name w:val="Controllo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separate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la sensibilización hacia el plurilingüismo</w:t>
              <w:br/>
            </w:r>
            <w:r>
              <w:fldChar w:fldCharType="begin">
                <w:ffData>
                  <w:name w:val="Controllo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separate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 w:eastAsia="en-US"/>
              </w:rPr>
              <w:t>las teorias de desarrollo de la interlengua: desde la diagnosis hacia la prefiguración de la intervención didáctic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ontrollo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separate"/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Verdana" w:ascii="Verdana" w:hAnsi="Verdana"/>
                <w:color w:val="17365D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color w:val="17365D"/>
                <w:lang w:val="es-ES_tradnl" w:eastAsia="en-US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 w:eastAsia="en-US"/>
              </w:rPr>
              <w:t>la comparación sobre el uso de un lenguaje compartido (por lo que concierne la gramátca) para favorecer el aprendizaje lingüístico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Controllo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separate"/>
            </w:r>
            <w:bookmarkStart w:id="147" w:name="__Fieldmark__84_3185904662"/>
            <w:bookmarkStart w:id="148" w:name="__Fieldmark__84_3185904662"/>
            <w:bookmarkEnd w:id="148"/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Verdana" w:ascii="Verdana" w:hAnsi="Verdana"/>
                <w:color w:val="424282"/>
                <w:lang w:val="es-ES_tradnl"/>
              </w:rPr>
              <w:fldChar w:fldCharType="end"/>
            </w:r>
            <w:r>
              <w:rPr>
                <w:rFonts w:cs="Verdana" w:ascii="Verdana" w:hAnsi="Verdana"/>
                <w:color w:val="424282"/>
                <w:sz w:val="22"/>
                <w:szCs w:val="22"/>
                <w:lang w:val="es-ES_tradnl"/>
              </w:rPr>
              <w:t>Otras</w:t>
            </w:r>
            <w:r>
              <w:rPr>
                <w:rFonts w:cs="Verdana" w:ascii="Verdana" w:hAnsi="Verdana"/>
                <w:sz w:val="22"/>
                <w:szCs w:val="22"/>
                <w:lang w:val="es-ES_tradnl"/>
              </w:rPr>
              <w:br/>
              <w:t xml:space="preserve">Si ha indicado "Otras" especifíque: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s-ES_tradnl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s-ES_tradnl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s-ES_tradnl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s-ES_tradnl" w:eastAsia="en-US"/>
              </w:rPr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spacing w:before="0" w:after="240"/>
        <w:rPr/>
      </w:pPr>
      <w:r>
        <w:rPr>
          <w:rFonts w:cs="Verdana" w:ascii="Verdana" w:hAnsi="Verdana"/>
          <w:lang w:val="es-ES_tradnl"/>
        </w:rPr>
        <w:br/>
      </w:r>
      <w:r>
        <w:rPr>
          <w:rFonts w:cs="Verdana" w:ascii="Verdana" w:hAnsi="Verdana"/>
        </w:rPr>
        <w:t>Fin módulo</w:t>
      </w:r>
    </w:p>
    <w:p>
      <w:pPr>
        <w:pStyle w:val="Finemoduloz"/>
        <w:rPr/>
      </w:pPr>
      <w:r>
        <w:rPr/>
        <w:t>Fine modulo</w:t>
      </w:r>
    </w:p>
    <w:sectPr>
      <w:type w:val="continuous"/>
      <w:pgSz w:w="11906" w:h="16838"/>
      <w:pgMar w:left="709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color w:val="000000"/>
      <w:sz w:val="16"/>
      <w:szCs w:val="16"/>
    </w:rPr>
  </w:style>
  <w:style w:type="character" w:styleId="IniziomodulozCarattere">
    <w:name w:val="Inizio modulo -z Carattere"/>
    <w:basedOn w:val="Carpredefinitoparagrafo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FinemodulozCarattere">
    <w:name w:val="Fine modulo -z Carattere"/>
    <w:basedOn w:val="Carpredefinitoparagrafo"/>
    <w:qFormat/>
    <w:rPr>
      <w:rFonts w:ascii="Arial" w:hAnsi="Arial" w:eastAsia="Times New Roman" w:cs="Arial"/>
      <w:vanish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mpotexto">
    <w:name w:val="campotext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>
      <w:rFonts w:ascii="Verdana" w:hAnsi="Verdana" w:cs="Verdana"/>
      <w:sz w:val="15"/>
      <w:szCs w:val="15"/>
    </w:rPr>
  </w:style>
  <w:style w:type="paragraph" w:styleId="Tablabordeexterno">
    <w:name w:val="tablabordeexte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9:04:00Z</dcterms:created>
  <dc:creator>LDC</dc:creator>
  <dc:description/>
  <cp:keywords/>
  <dc:language>en-US</dc:language>
  <cp:lastModifiedBy>Rosanna Mercairo</cp:lastModifiedBy>
  <dcterms:modified xsi:type="dcterms:W3CDTF">2009-01-18T15:47:00Z</dcterms:modified>
  <cp:revision>7</cp:revision>
  <dc:subject/>
  <dc:title>Nuevo Cuestionario Necesidades Formativas</dc:title>
</cp:coreProperties>
</file>