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tatement of Purpose</w:t>
      </w:r>
    </w:p>
    <w:p>
      <w:pPr>
        <w:pStyle w:val="Normal"/>
        <w:spacing w:lineRule="auto" w:line="480"/>
        <w:jc w:val="center"/>
        <w:rPr>
          <w:b/>
          <w:b/>
          <w:u w:val="single"/>
        </w:rPr>
      </w:pPr>
      <w:r>
        <w:rPr>
          <w:b/>
          <w:u w:val="single"/>
        </w:rPr>
      </w:r>
    </w:p>
    <w:p>
      <w:pPr>
        <w:pStyle w:val="Normal"/>
        <w:ind w:firstLine="720"/>
        <w:rPr/>
      </w:pPr>
      <w:r>
        <w:rPr/>
        <w:t>Students enter classrooms with different abilities, learning styles, as well as personalities and educators are suppose to make sure all students learn what the state mandates.  Something that is becoming more apparent is that students are more diverse than ever - culturally, emotionally, economically, physically, and intellectually and while we see this in the classroom, the public wants educators to be held accountable for their success, no matter the consequences (Wormeli, 2007).  As if teachers did not already have enough tasks to do in a day, they have to be able to deal with the student who is reading at an 11</w:t>
      </w:r>
      <w:r>
        <w:rPr>
          <w:vertAlign w:val="superscript"/>
        </w:rPr>
        <w:t>th</w:t>
      </w:r>
      <w:r>
        <w:rPr/>
        <w:t xml:space="preserve"> grade level while others in the class are operating at a 7</w:t>
      </w:r>
      <w:r>
        <w:rPr>
          <w:vertAlign w:val="superscript"/>
        </w:rPr>
        <w:t>th</w:t>
      </w:r>
      <w:r>
        <w:rPr/>
        <w:t xml:space="preserve"> grade level.  This wide range of abilities is because more students are being included into the regular classroom without much help other teachers.  It can be a difficult task dealing with students who finish an assignment quickly and students in the same class requiring more time and attention.  What is a teacher suppose to do in these types of situations?  Not only do differing abilities have an impact on learning but students come to class with varying experiences and learning styles.  Some students come to a class from different schools or from higher or lower class levels.  The variation in these experiences can make it harder for the teacher to get everyone on the same page and teach what needs to be taught.</w:t>
      </w:r>
    </w:p>
    <w:p>
      <w:pPr>
        <w:pStyle w:val="Normal"/>
        <w:ind w:firstLine="720"/>
        <w:rPr/>
      </w:pPr>
      <w:r>
        <w:rPr/>
        <w:t xml:space="preserve">Along with varying abilities and experiences, students possess different learning styles as well and the teacher has to try to teach in a variety of ways to ensure students learn in the best way possible.  Howard Gardner has identified seven distinct intelligences and ways in which one person learns and all of these intelligences are present in classrooms.  It can be near impossible for a teacher to teach in ways to reach all of these intelligences in one short lesson.  Wouldn’t it be ideal to have a teacher be able to implement all learning styles into their lesson plans so that all students would be learning to the best of their ability? I feel a curriculum on differentiated instruction should be introduced to all teachers so they can give their best attempt in educating all students and their special needs.  Differentiating instruction means implementing the mindset that teachers will do whatever it takes to maximize student learning instead of relying on a “one size fits all” method of instruction (Wormeli, 2007).  As a result of this curriculum, teachers will be able to understand what differentiated instruction is and how to construct units utilizing a variety of strategies and assessments.  There are various steps that teachers need to take in the lesson planning process to make sure they are doing everything to help all students succeed.  </w:t>
      </w:r>
    </w:p>
    <w:p>
      <w:pPr>
        <w:pStyle w:val="Normal"/>
        <w:rPr/>
      </w:pPr>
      <w:r>
        <w:rPr/>
        <w:tab/>
        <w:t>These lessons can be developed to satisfy the Ohio Content Standards to make certain that students are learning what is required by the state.  The first subunit is on the definition of differentiated instruction and what it is and is not.  In order to differentiate instruction, educators must fully understand the definition.  There are also misconceptions of what differentiated instruction is and this subunit clears those misunderstandings up.  The last part of this subunit helps solidifies why differentiating instruction can work in the classroom by displaying research on students’ achievements by this type of instruction.</w:t>
      </w:r>
    </w:p>
    <w:p>
      <w:pPr>
        <w:pStyle w:val="Normal"/>
        <w:ind w:firstLine="720"/>
        <w:rPr/>
      </w:pPr>
      <w:r>
        <w:rPr/>
        <w:t xml:space="preserve">The second subunit will help further the integrating of differentiating practices into the lessons by offering a variety of strategies that can be utilized in the classroom.  The teachers will be able to analyze different strategies that have been proven to work in other classrooms.  By becoming familiar with differentiating strategies, the teachers will start to feel more comfortable with implementing them into their own classrooms.  The third subunit will complete the introduction to differentiating instruction by looking at formative and summative assessments.  Tending to students’ varying abilities is no different when conducting assessments and it is important that teachers continue the differentiating instruction throughout the entire process.  </w:t>
      </w:r>
    </w:p>
    <w:p>
      <w:pPr>
        <w:pStyle w:val="Normal"/>
        <w:ind w:firstLine="720"/>
        <w:rPr/>
      </w:pPr>
      <w:r>
        <w:rPr/>
        <w:t>The last subunit will allow teachers to begin the steps in implementing differentiated instruction into their own classrooms.  It explains the steps that must be completed in order to fully meet the needs of all students.  There are steps before, during, and after the lesson to guarantee that all needs are being met.  These tasks are presented in small, easy to follow steps and will allow teachers to adapt them into their everyday lessons.  This differentiated instruction curriculum will help educators become more prepare for the varying skills and abilities in their classroom and will hopefully help all students succeed.</w:t>
      </w:r>
    </w:p>
    <w:p>
      <w:pPr>
        <w:pStyle w:val="Normal"/>
        <w:ind w:firstLine="720"/>
        <w:rPr/>
      </w:pPr>
      <w:r>
        <w:rPr/>
      </w:r>
    </w:p>
    <w:p>
      <w:pPr>
        <w:pStyle w:val="Normal"/>
        <w:ind w:firstLine="720"/>
        <w:rPr/>
      </w:pPr>
      <w:r>
        <w:rPr/>
      </w:r>
    </w:p>
    <w:p>
      <w:pPr>
        <w:pStyle w:val="Normal"/>
        <w:ind w:firstLine="720"/>
        <w:jc w:val="center"/>
        <w:rPr/>
      </w:pPr>
      <w:r>
        <w:rPr/>
        <w:t>References</w:t>
      </w:r>
    </w:p>
    <w:p>
      <w:pPr>
        <w:pStyle w:val="Normal"/>
        <w:ind w:firstLine="720"/>
        <w:jc w:val="center"/>
        <w:rPr/>
      </w:pPr>
      <w:r>
        <w:rPr/>
      </w:r>
    </w:p>
    <w:p>
      <w:pPr>
        <w:pStyle w:val="Normal"/>
        <w:rPr/>
      </w:pPr>
      <w:r>
        <w:rPr>
          <w:rFonts w:cs="TimesNewRomanPSMT;Times New Roman" w:ascii="TimesNewRomanPSMT;Times New Roman" w:hAnsi="TimesNewRomanPSMT;Times New Roman"/>
          <w:sz w:val="26"/>
          <w:szCs w:val="26"/>
        </w:rPr>
        <w:t xml:space="preserve">Wormeli, Rick (2007). </w:t>
      </w:r>
      <w:r>
        <w:rPr>
          <w:rFonts w:cs="TimesNewRomanPS-ItalicMT;Times New Roman" w:ascii="TimesNewRomanPS-ItalicMT;Times New Roman" w:hAnsi="TimesNewRomanPS-ItalicMT;Times New Roman"/>
          <w:i/>
          <w:sz w:val="26"/>
          <w:szCs w:val="26"/>
        </w:rPr>
        <w:t>Differentiation: From Planning to Practice Grades 6-12</w:t>
      </w:r>
      <w:r>
        <w:rPr>
          <w:rFonts w:cs="TimesNewRomanPSMT;Times New Roman" w:ascii="TimesNewRomanPSMT;Times New Roman" w:hAnsi="TimesNewRomanPSMT;Times New Roman"/>
          <w:sz w:val="26"/>
          <w:szCs w:val="26"/>
        </w:rPr>
        <w:t>.</w:t>
      </w:r>
    </w:p>
    <w:p>
      <w:pPr>
        <w:pStyle w:val="Normal"/>
        <w:ind w:firstLine="720"/>
        <w:rPr/>
      </w:pPr>
      <w:r>
        <w:rPr>
          <w:rFonts w:eastAsia="TimesNewRomanPSMT;Times New Roman" w:cs="TimesNewRomanPSMT;Times New Roman" w:ascii="TimesNewRomanPSMT;Times New Roman" w:hAnsi="TimesNewRomanPSMT;Times New Roman"/>
          <w:sz w:val="26"/>
          <w:szCs w:val="26"/>
        </w:rPr>
        <w:t xml:space="preserve"> </w:t>
      </w:r>
      <w:r>
        <w:rPr>
          <w:rFonts w:cs="TimesNewRomanPSMT;Times New Roman" w:ascii="TimesNewRomanPSMT;Times New Roman" w:hAnsi="TimesNewRomanPSMT;Times New Roman"/>
          <w:sz w:val="26"/>
          <w:szCs w:val="26"/>
        </w:rPr>
        <w:t xml:space="preserve">Portland, ME: Stenhouse Publishers.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4d"/>
    <w:family w:val="roman"/>
    <w:pitch w:val="default"/>
  </w:font>
  <w:font w:name="TimesNewRomanPS-ItalicMT">
    <w:altName w:val="Times New Roman"/>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1:29:00Z</dcterms:created>
  <dc:creator>Office 2004 Test Drive User</dc:creator>
  <dc:description/>
  <dc:language>en-US</dc:language>
  <cp:lastModifiedBy>Office 2004 Test Drive User</cp:lastModifiedBy>
  <dcterms:modified xsi:type="dcterms:W3CDTF">2009-02-19T21:29:00Z</dcterms:modified>
  <cp:revision>2</cp:revision>
  <dc:subject/>
  <dc:title>Statement of Purpose</dc:title>
</cp:coreProperties>
</file>