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y Reker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rning Outcomes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 Plant Unit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CLASSIFICATI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Students will classify plants by their leaves using a dichotomous ke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tudents will classify plants by flowering or non-flowering pla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Students will classify plants on seed or non-seed reproducing pla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 Students will classify plants by roots; taproots and fibrous roots.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Students will classify plants by stems; woody or sof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Students will analyze the different plants based on their different characteristics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Students will categorize plants based on their common and different par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LIFE CYCLE OF PLANT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Students will understand the process of germination in non-flowering and flowering pla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Students will analyze the difference between the process of germination of flowering a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n-flowering pla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Students will understand the process that the plant goes through during the maturity state a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at a plant needs to develop through that st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Students will understand the different types of reproduction in pla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Students will analyze the differences between the different reproduction cycles of pla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 Students will apply their understanding of reproduction to analyze the importance it plays i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life cycle of pla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Students will understand when death occurs in both non-flowering and flowering pla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 Students will apply their understanding of the life cycle to analyze how the death of a pla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lays a role in our environme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Students will observe the life cycle of a plant by planting and growing their own pl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LANT STRUCTUR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Students will identify the difference between a woody stem and a soft st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Students will apply their understanding of different stems to understand why certain plants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ave a woody stem and others have a soft st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Students will understand the functions of a stem and how they contribute to the life cycle of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pl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Students will understand the different types of leaves that plants hav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 Students will analyze the difference between different types of ste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Students will understand the purpose that leaves serve for the life of the pl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 Students will identify the difference between fibrous and taproo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Students will be able to understand why certain plants need a fibrous roots and others need 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aproo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 Students will understand the function of the root with respect to the life cycle of the pl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 Students will understand the function of the flower in the reproduction cycle of the pl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 Students will analyze the process that plants undergo through the flower to reproduce 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ew plan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TERACTION WITH ENVIRON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Students will understand that different aspects of the environment play a role in the life cyc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f pla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Students will use examples to understand how insects play a role in spreading pollen an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iding plants in reproducti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 Students will analyze the different ways that animals can take part in transferring seeds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rough the eating and fu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 Students will analyze how the different weather elements can take part in transferring seeds t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different loca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 Students will apply their understanding of the reproduction of plants to understand how th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ife of the plant is dependent on the environment including animals, insects and weath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4:36:00Z</dcterms:created>
  <dc:creator>Christy  Reker</dc:creator>
  <dc:description/>
  <cp:keywords/>
  <dc:language>en-US</dc:language>
  <cp:lastModifiedBy>Christy  Reker</cp:lastModifiedBy>
  <dcterms:modified xsi:type="dcterms:W3CDTF">2011-05-08T00:34:00Z</dcterms:modified>
  <cp:revision>2</cp:revision>
  <dc:subject/>
  <dc:title/>
</cp:coreProperties>
</file>